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1 wrześni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2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Budowa infrastruktury wodociągowo-kanalizacyjnej na terenie miasta i gminy Wieluń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danie 1 - Dobudowa wodociągu i kanalizacji sanitarnej we wsi Kurów ul. Wieluńs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 - Budowa wodociągu i kanalizacji sanitarnej – Wieluń, ul. Olchowa</w:t>
      </w:r>
      <w:r>
        <w:rPr>
          <w:sz w:val="24"/>
          <w:szCs w:val="24"/>
        </w:rPr>
        <w:t xml:space="preserve"> wybrał do realizacji zamówienia dl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44" w:hanging="0"/>
        <w:jc w:val="both"/>
        <w:rPr/>
      </w:pPr>
      <w:r>
        <w:rPr>
          <w:b/>
          <w:sz w:val="24"/>
          <w:szCs w:val="24"/>
        </w:rPr>
        <w:t>1) Zadania 1 - Dobudowa wodociągu i kanalizacji sanitarnej we wsi Kurów ul. Wieluńska</w:t>
      </w:r>
      <w:r>
        <w:rPr>
          <w:sz w:val="24"/>
          <w:szCs w:val="24"/>
        </w:rPr>
        <w:t xml:space="preserve"> ofertę, którą złożył </w:t>
      </w:r>
      <w:r>
        <w:rPr>
          <w:b/>
          <w:sz w:val="24"/>
          <w:szCs w:val="24"/>
        </w:rPr>
        <w:t xml:space="preserve">Zakład Robót Wodociągowych Kanalizacyjnych i Drogowych Rogacki Bernard,  98-300 Wieluń, ul. Wodna 7b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 xml:space="preserve">34 829,30 zł </w:t>
      </w:r>
      <w:r>
        <w:rPr>
          <w:sz w:val="24"/>
          <w:szCs w:val="24"/>
        </w:rPr>
        <w:t xml:space="preserve">(słownie: trzydzieści cztery tysiące osiemset dwadzieścia dziewięć złotych 30/100)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Zadania 2 - Budowa wodociągu i kanalizacji sanitarnej – Wieluń, ul. Olchowa</w:t>
      </w:r>
      <w:r>
        <w:rPr>
          <w:sz w:val="24"/>
          <w:szCs w:val="24"/>
        </w:rPr>
        <w:t xml:space="preserve"> ofertę, którą złożył </w:t>
      </w:r>
      <w:r>
        <w:rPr>
          <w:b/>
          <w:sz w:val="24"/>
          <w:szCs w:val="24"/>
        </w:rPr>
        <w:t>Zakład Produkcyjno-Usługowo-Handlowy „KURPET” – Bronisław Kurpet 46-200 Kluczbork, Ligota Dolna, ul. Wołczyńska 34d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44" w:hanging="0"/>
        <w:jc w:val="both"/>
        <w:rPr/>
      </w:pPr>
      <w:r>
        <w:rPr>
          <w:sz w:val="24"/>
          <w:szCs w:val="24"/>
        </w:rPr>
        <w:t>Cena ofertowa wynosi</w:t>
      </w:r>
      <w:r>
        <w:rPr>
          <w:b/>
          <w:sz w:val="24"/>
          <w:szCs w:val="24"/>
        </w:rPr>
        <w:t xml:space="preserve"> 157 187,82 zł </w:t>
      </w:r>
      <w:r>
        <w:rPr>
          <w:sz w:val="24"/>
          <w:szCs w:val="24"/>
        </w:rPr>
        <w:t xml:space="preserve">(słownie: sto pięćdziesiąt siedem tysięcy sto osiemdziesiąt siedem złotych 82/100)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Paweł Okras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 Zakład Robót Wodociągowych Kanalizacyjnych i Drogowych Rogacki Bernard           </w:t>
        <w:br/>
        <w:t>98-300 Wieluń,  ul. Wodna 7b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/>
        <w:t> </w:t>
      </w:r>
      <w:r>
        <w:rPr>
          <w:sz w:val="24"/>
          <w:szCs w:val="24"/>
        </w:rPr>
        <w:t>KANWOD Wiesław Tarczyński, 62-590 Golina, Węglew 218</w:t>
      </w:r>
    </w:p>
    <w:p>
      <w:pPr>
        <w:pStyle w:val="Normal"/>
        <w:jc w:val="both"/>
        <w:rPr/>
      </w:pPr>
      <w:r>
        <w:rPr>
          <w:sz w:val="24"/>
          <w:szCs w:val="24"/>
        </w:rPr>
        <w:t>3. „PROSSPOL” Sp. z o.o., 42-160 Krzepice, ul. Skłodowskiej 17</w:t>
      </w:r>
    </w:p>
    <w:p>
      <w:pPr>
        <w:pStyle w:val="Normal"/>
        <w:jc w:val="both"/>
        <w:rPr/>
      </w:pPr>
      <w:r>
        <w:rPr>
          <w:sz w:val="24"/>
          <w:szCs w:val="24"/>
        </w:rPr>
        <w:t>4. Zakład Produkcyjno-Usługowo-Handlowy „KURPET” – Bronisław Kurpet 46-200 Kluczbork, Ligota Dolna, ul. Wołczyńska 34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Firma Handlowo-Usługowa Waldemar Chudy 98-200 Sieradz, ul. Jagiellońska 28/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eście 2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09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09-21T06:20:00Z</dcterms:modified>
  <cp:revision>9</cp:revision>
  <dc:subject/>
  <dc:title/>
</cp:coreProperties>
</file>