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2.2015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16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36"/>
        <w:gridCol w:w="1559"/>
        <w:gridCol w:w="1560"/>
        <w:gridCol w:w="1560"/>
        <w:gridCol w:w="1417"/>
        <w:gridCol w:w="1418"/>
        <w:gridCol w:w="1134"/>
        <w:gridCol w:w="1559"/>
        <w:gridCol w:w="1417"/>
      </w:tblGrid>
      <w:tr>
        <w:trPr>
          <w:trHeight w:val="20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(nazwa) lub nazwisko oraz</w:t>
              <w:br/>
              <w:t>adres Wykonawcy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1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2</w:t>
            </w:r>
          </w:p>
        </w:tc>
      </w:tr>
      <w:tr>
        <w:trPr>
          <w:trHeight w:val="81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gwarancji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Liczba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Liczba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gwarancji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10 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gwarancji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Liczba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Liczba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gwarancji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10 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</w:tc>
      </w:tr>
      <w:tr>
        <w:trPr>
          <w:trHeight w:val="42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both"/>
              <w:rPr/>
            </w:pPr>
            <w:r>
              <w:rPr/>
              <w:t>Zakład Robót Wodociągowych „Kanalizacyjnych i Drogowych Rogacki Bernard, 98-300 Wieluń, ul. Wodna 7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29,3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192,1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87</w:t>
            </w:r>
          </w:p>
        </w:tc>
      </w:tr>
      <w:tr>
        <w:trPr>
          <w:trHeight w:val="36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NWOD Wiesław Tarczyński, 62-590 Golina, Węglew 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21,85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2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87</w:t>
            </w:r>
          </w:p>
        </w:tc>
      </w:tr>
      <w:tr>
        <w:trPr>
          <w:trHeight w:val="33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  <w:t>„</w:t>
            </w:r>
            <w:r>
              <w:rPr/>
              <w:t>PROSSPOL” Sp. z o.o., 42-160 Krzepice, ul. Skłodowskiej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753,15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263,38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80</w:t>
            </w:r>
          </w:p>
        </w:tc>
      </w:tr>
      <w:tr>
        <w:trPr>
          <w:trHeight w:val="33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kład Produkcyjno-Usługowo-Handlowy „KURPET” – Bronisław Kurpet </w:t>
              <w:br/>
              <w:t>46-200 Kluczbork, Ligota Dolna, ul. Wołczyńska 34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187,82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rma Handlowo-Usługowa Waldemar Chudy </w:t>
              <w:br/>
              <w:t>98-200 Sieradz, ul. Jagiellońska 28/12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 686,56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04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 xml:space="preserve">Paweł Okras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1.09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20:47:00Z</dcterms:created>
  <dc:creator>msadecki</dc:creator>
  <dc:description/>
  <cp:keywords/>
  <dc:language>en-US</dc:language>
  <cp:lastModifiedBy>Arkadiusz Prygiel</cp:lastModifiedBy>
  <cp:lastPrinted>2015-09-17T09:08:00Z</cp:lastPrinted>
  <dcterms:modified xsi:type="dcterms:W3CDTF">2015-09-21T06:19:00Z</dcterms:modified>
  <cp:revision>10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