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4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  <w:lang w:val="pl-PL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  <w:lang w:val="pl-PL"/>
        </w:rPr>
      </w:r>
    </w:p>
    <w:p>
      <w:pPr>
        <w:pStyle w:val="Normal"/>
        <w:rPr>
          <w:rFonts w:ascii="MSTT31e55c9dc0tIS00;Times New Roman" w:hAnsi="MSTT31e55c9dc0tIS00;Times New Roman" w:cs="MSTT31e55c9dc0tIS00;Times New Roman"/>
          <w:sz w:val="22"/>
          <w:szCs w:val="36"/>
          <w:lang w:val="fr-FR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r 4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4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Teren działania Osiedla nr 4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/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/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o kompetencji Zebrania Ogólnego Mieszkańców Osiedla należy w szczególności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 xml:space="preserve">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kształtowanie zasad współżycia społecznego w środowisku lokalnym Osiedla,</w:t>
      </w:r>
    </w:p>
    <w:p>
      <w:pPr>
        <w:pStyle w:val="TextBody"/>
        <w:numPr>
          <w:ilvl w:val="2"/>
          <w:numId w:val="10"/>
        </w:numPr>
        <w:ind w:left="684" w:hanging="342"/>
        <w:rPr>
          <w:sz w:val="22"/>
        </w:rPr>
      </w:pPr>
      <w:r>
        <w:rPr>
          <w:sz w:val="22"/>
        </w:rPr>
        <w:t>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/>
      </w:pPr>
      <w:r>
        <w:rPr>
          <w:sz w:val="22"/>
        </w:rPr>
        <w:t xml:space="preserve">     </w:t>
      </w:r>
      <w:r>
        <w:rPr>
          <w:sz w:val="22"/>
        </w:rPr>
        <w:t>4) powoływanie i odwoływanie Przewodniczącego i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z samorządami sąsiednich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0"/>
        </w:numPr>
        <w:ind w:left="285" w:hanging="285"/>
        <w:jc w:val="both"/>
        <w:rPr/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Mieszkańców Osiedla przysługuje odwołanie do Rady Miejskiej.</w:t>
      </w:r>
    </w:p>
    <w:p>
      <w:pPr>
        <w:pStyle w:val="TextBody"/>
        <w:ind w:left="285" w:hanging="28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1. Zebranie Ogólne Mieszkańców Osiedla, z zastrzeżeniem § 24 i § 31 ust. 2 niniejszego Statutu zwołuje i prowadzi Przewodniczący Zarządu Osiedla: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1) z własnej inicjatywy lub Zarządu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2) na żądanie, co najmniej 1/10 stałych mieszkańców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3)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6" w:leader="none"/>
        </w:tabs>
        <w:ind w:left="426" w:hanging="426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426" w:hanging="426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i realizacji zadań Samorządu Osiedla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wykonywanie uchwał Zebrania Ogólnego Mieszkańców Osiedla,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ind w:left="399" w:hanging="420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ind w:left="399" w:hanging="42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ind w:left="399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/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/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/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/>
      </w:pPr>
      <w:r>
        <w:rPr>
          <w:sz w:val="22"/>
        </w:rPr>
        <w:t>4) ustalenie wyników głosowania,</w:t>
      </w:r>
    </w:p>
    <w:p>
      <w:pPr>
        <w:pStyle w:val="TextBody"/>
        <w:ind w:left="360" w:firstLine="348"/>
        <w:rPr/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Zarządu Osiedla lub któregokolwiek z członków Zarządu Osiedla zgodnie z  § 21 niniejszego </w:t>
      </w:r>
    </w:p>
    <w:p>
      <w:pPr>
        <w:pStyle w:val="TextBody"/>
        <w:rPr>
          <w:sz w:val="22"/>
        </w:rPr>
      </w:pPr>
      <w:r>
        <w:rPr>
          <w:sz w:val="22"/>
        </w:rPr>
        <w:t>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1.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ind w:left="1080" w:hanging="36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ind w:left="342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ind w:left="342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</w:tabs>
        <w:ind w:left="342" w:hanging="360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ind w:left="342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1"/>
          <w:numId w:val="22"/>
        </w:numPr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60470</wp:posOffset>
              </wp:positionH>
              <wp:positionV relativeFrom="paragraph">
                <wp:posOffset>-53276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1.9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10:02:00Z</cp:lastPrinted>
  <dcterms:modified xsi:type="dcterms:W3CDTF">2006-02-16T09:03:00Z</dcterms:modified>
  <cp:revision>74</cp:revision>
  <dc:subject/>
  <dc:title>S T A T U T   O S I E D L A </dc:title>
</cp:coreProperties>
</file>