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ZAKŁAD  USŁUG  INWESTYCYJNYCH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 xml:space="preserve">   </w:t>
      </w:r>
      <w:r>
        <w:rPr>
          <w:b/>
          <w:i/>
          <w:sz w:val="28"/>
          <w:lang w:val="pl-PL"/>
        </w:rPr>
        <w:t>w Wieluniu Oś. Armii Krajowej 8 / 1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b/>
          <w:b/>
          <w:sz w:val="40"/>
          <w:u w:val="double"/>
          <w:lang w:val="pl-PL"/>
        </w:rPr>
      </w:pPr>
      <w:r>
        <w:rPr>
          <w:b/>
          <w:sz w:val="40"/>
          <w:u w:val="double"/>
          <w:lang w:val="pl-PL"/>
        </w:rPr>
        <w:t xml:space="preserve"> </w:t>
      </w:r>
      <w:r>
        <w:rPr>
          <w:b/>
          <w:sz w:val="40"/>
          <w:u w:val="double"/>
          <w:lang w:val="pl-PL"/>
        </w:rPr>
        <w:t xml:space="preserve">P R O J E K T    B U D O W L A N Y </w:t>
      </w:r>
    </w:p>
    <w:p>
      <w:pPr>
        <w:pStyle w:val="Standard"/>
        <w:spacing w:before="120" w:after="0"/>
        <w:jc w:val="center"/>
        <w:rPr>
          <w:i/>
          <w:i/>
          <w:sz w:val="32"/>
          <w:u w:val="single"/>
          <w:lang w:val="pl-PL"/>
        </w:rPr>
      </w:pPr>
      <w:r>
        <w:rPr>
          <w:i/>
          <w:sz w:val="32"/>
          <w:u w:val="single"/>
          <w:lang w:val="pl-PL"/>
        </w:rPr>
        <w:t>UZBROJENIE TERENU BUDOWNICYWA MIESZKANIOWEGO W REJONIE UL.BOJAROWSKIEJ w m-ści DĄBROWA I WIELUN</w:t>
      </w:r>
    </w:p>
    <w:p>
      <w:pPr>
        <w:pStyle w:val="Standard"/>
        <w:spacing w:before="120" w:after="0"/>
        <w:jc w:val="center"/>
        <w:rPr>
          <w:i/>
          <w:i/>
          <w:sz w:val="32"/>
          <w:u w:val="single"/>
          <w:lang w:val="pl-PL"/>
        </w:rPr>
      </w:pPr>
      <w:r>
        <w:rPr>
          <w:i/>
          <w:sz w:val="32"/>
          <w:u w:val="single"/>
          <w:lang w:val="pl-PL"/>
        </w:rPr>
      </w:r>
    </w:p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PROJEKT  PRZEBUDOWA UKŁADU KABLI i LINII</w:t>
      </w:r>
    </w:p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napowietrznych nn-0,4kV z oświetleniem ulicznym   kolidujących</w:t>
      </w:r>
    </w:p>
    <w:p>
      <w:pPr>
        <w:pStyle w:val="Standard"/>
        <w:spacing w:before="12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32"/>
          <w:lang w:val="pl-PL"/>
        </w:rPr>
        <w:t xml:space="preserve"> </w:t>
      </w:r>
      <w:r>
        <w:rPr>
          <w:b/>
          <w:i/>
          <w:sz w:val="32"/>
          <w:lang w:val="pl-PL"/>
        </w:rPr>
        <w:t xml:space="preserve">z </w:t>
      </w:r>
      <w:r>
        <w:rPr>
          <w:rFonts w:cs="Tahoma" w:ascii="Tahoma" w:hAnsi="Tahoma"/>
          <w:b/>
          <w:i/>
          <w:sz w:val="28"/>
          <w:szCs w:val="28"/>
          <w:lang w:val="pl-PL"/>
        </w:rPr>
        <w:t xml:space="preserve">projektowaną trasą 1 (ul. Bojarowska) włączenia w ciąg </w:t>
      </w:r>
    </w:p>
    <w:p>
      <w:pPr>
        <w:pStyle w:val="Standard"/>
        <w:spacing w:before="120" w:after="0"/>
        <w:jc w:val="center"/>
        <w:rPr>
          <w:b/>
          <w:b/>
          <w:i/>
          <w:i/>
          <w:sz w:val="28"/>
          <w:lang w:val="pl-PL"/>
        </w:rPr>
      </w:pPr>
      <w:r>
        <w:rPr>
          <w:rFonts w:cs="Tahoma" w:ascii="Tahoma" w:hAnsi="Tahoma"/>
          <w:b/>
          <w:i/>
          <w:sz w:val="28"/>
          <w:szCs w:val="28"/>
          <w:lang w:val="pl-PL"/>
        </w:rPr>
        <w:t>drogi krajowej nr 45 Opole-Złoczew (dz: 141 - ul.Sieradzka w Wieluniu)</w:t>
      </w:r>
      <w:r>
        <w:rPr>
          <w:b/>
          <w:i/>
          <w:sz w:val="32"/>
          <w:lang w:val="pl-PL"/>
        </w:rPr>
        <w:t xml:space="preserve"> .</w:t>
      </w:r>
    </w:p>
    <w:p>
      <w:pPr>
        <w:pStyle w:val="Standard"/>
        <w:spacing w:before="120" w:after="0"/>
        <w:jc w:val="center"/>
        <w:rPr>
          <w:b/>
          <w:b/>
          <w:i/>
          <w:i/>
          <w:sz w:val="28"/>
          <w:lang w:val="pl-PL"/>
        </w:rPr>
      </w:pPr>
      <w:r>
        <w:rPr>
          <w:b/>
          <w:i/>
          <w:sz w:val="28"/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>Zamawiającym jest: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GMINA WIELUN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>Plac Kazimierza 1, 98-300 Wieluń</w:t>
      </w:r>
    </w:p>
    <w:p>
      <w:pPr>
        <w:pStyle w:val="Standard"/>
        <w:spacing w:before="120" w:after="0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        </w:t>
      </w:r>
      <w:r>
        <w:rPr>
          <w:lang w:val="pl-PL"/>
        </w:rPr>
        <w:t xml:space="preserve">Projektował: mgr inż. M. Wojterski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left"/>
        <w:rPr/>
      </w:pPr>
      <w:r>
        <w:rPr>
          <w:lang w:val="pl-PL"/>
        </w:rPr>
        <w:t xml:space="preserve">                                     </w:t>
      </w:r>
      <w:r>
        <w:rPr>
          <w:lang w:val="pl-PL"/>
        </w:rPr>
        <w:t xml:space="preserve">Sprawdził: mgr inż. P. Piktus                                     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  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>\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>Wieluń, 05 2010r</w:t>
      </w:r>
    </w:p>
    <w:p>
      <w:pPr>
        <w:pStyle w:val="Standard"/>
        <w:spacing w:before="120" w:after="0"/>
        <w:rPr/>
      </w:pPr>
      <w:r>
        <w:rPr>
          <w:b/>
          <w:i/>
          <w:sz w:val="32"/>
          <w:lang w:val="pl-PL"/>
        </w:rPr>
        <w:t xml:space="preserve">          </w:t>
      </w:r>
      <w:r>
        <w:rPr>
          <w:lang w:val="pl-PL"/>
        </w:rPr>
        <w:t xml:space="preserve">  </w:t>
      </w:r>
      <w:r>
        <w:rPr>
          <w:rFonts w:cs="Arial" w:ascii="Arial" w:hAnsi="Arial"/>
          <w:b/>
          <w:sz w:val="28"/>
          <w:u w:val="double"/>
          <w:lang w:val="pl-PL"/>
        </w:rPr>
        <w:t>Spis treści :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b/>
          <w:b/>
          <w:bCs/>
          <w:sz w:val="28"/>
          <w:u w:val="single"/>
          <w:lang w:val="pl-PL"/>
        </w:rPr>
      </w:pPr>
      <w:r>
        <w:rPr>
          <w:rFonts w:cs="Arial" w:ascii="Arial" w:hAnsi="Arial"/>
          <w:b/>
          <w:bCs/>
          <w:sz w:val="28"/>
          <w:u w:val="single"/>
          <w:lang w:val="pl-PL"/>
        </w:rPr>
        <w:t>1.Informacja wstępna</w:t>
      </w:r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1.Zamawiający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>Zamawiającym jest: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GMINA WIELUŃ, 98-300 Wieluń, Pl. Kazimierza 1</w:t>
      </w:r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2. Biuro projektów cz. elektrycznej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Zakład Usług Inwestycyjnych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mgr inż. Maciej Wojterski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ś. Armii Krajowej 8/12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98-300 Wieluń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tel. 0-603-767-274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tel/fax 0-43-843-4901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e-mail: </w:t>
      </w:r>
      <w:hyperlink r:id="rId2">
        <w:r>
          <w:rPr>
            <w:rStyle w:val="InternetLink"/>
            <w:sz w:val="28"/>
            <w:lang w:val="pl-PL"/>
          </w:rPr>
          <w:t>zui-Wielun@si.home.pl</w:t>
        </w:r>
      </w:hyperlink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3.Podstawy opracowania.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Zlecenie Inwestora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Umowa z Inwestorem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Wykaz właścicieli działek i ich zgody na projektowanie linii.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bowiązujące przepisy i normy</w:t>
      </w:r>
    </w:p>
    <w:p>
      <w:pPr>
        <w:pStyle w:val="Standard"/>
        <w:spacing w:before="120" w:after="0"/>
        <w:rPr>
          <w:rFonts w:ascii="Arial" w:hAnsi="Arial" w:cs="Arial"/>
          <w:b/>
          <w:b/>
          <w:bCs/>
          <w:sz w:val="28"/>
          <w:u w:val="single"/>
          <w:lang w:val="pl-PL"/>
        </w:rPr>
      </w:pPr>
      <w:r>
        <w:rPr>
          <w:rFonts w:cs="Arial" w:ascii="Arial" w:hAnsi="Arial"/>
          <w:b/>
          <w:bCs/>
          <w:sz w:val="28"/>
          <w:u w:val="single"/>
          <w:lang w:val="pl-PL"/>
        </w:rPr>
        <w:t>2. Załączniki:      Decyzje, opinie i uzgodnienia.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pinia ZUD Wieluń nr  80/2010r z dnia 18.03.2010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zgodnienie GDDKIA Oddział w Łodzi z dnia 08.03.2010r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arunki techniczne przyłączenia RE Wieluń  z dnia 20.08.2009r                               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zgodnienie projektu w RE Wieluń – z dnia 03.03.2010r</w:t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3. Zakres opracowania 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pracowanie niniejszy zawiera projekt przebudowy oświetlenia ulicznego w celu doświetlenia projektowanego włączenia ulicy  Bojarowskiej do ulicy Sieradzkiej w Wieluniu oraz przebudowę odcinków  linii kablowej  i napowietrznej  nn-0,4kV kolidujących z projektowaną przebudową .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pl-PL"/>
        </w:rPr>
      </w:pPr>
      <w:r>
        <w:rPr>
          <w:b/>
          <w:i/>
          <w:sz w:val="32"/>
          <w:szCs w:val="32"/>
          <w:u w:val="single"/>
          <w:lang w:val="pl-PL"/>
        </w:rPr>
        <w:t>. Wykaz właścicieli działek i zgody na prowadzenie linii-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z.114 – ul. Sieradzka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Generalna Dyrekcja Dróg Krajowych i Autostra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Oddział  w Łodzi, ul. Roosevelta 9, 90-056 Łódź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sz w:val="32"/>
          <w:szCs w:val="32"/>
          <w:lang w:val="pl-PL"/>
        </w:rPr>
        <w:t xml:space="preserve">          </w:t>
      </w:r>
      <w:r>
        <w:rPr>
          <w:b/>
          <w:sz w:val="32"/>
          <w:szCs w:val="32"/>
          <w:lang w:val="pl-PL"/>
        </w:rPr>
        <w:t xml:space="preserve">            </w:t>
      </w:r>
      <w:r>
        <w:rPr>
          <w:b/>
          <w:sz w:val="32"/>
          <w:szCs w:val="32"/>
          <w:u w:val="double"/>
          <w:lang w:val="pl-PL"/>
        </w:rPr>
        <w:t>Projekt zawiera: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Opis techniczny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Obliczenia natężenia oświetlenia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Cz. Rysunkowa: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lang w:val="pl-PL"/>
        </w:rPr>
      </w:pPr>
      <w:r>
        <w:rPr>
          <w:b/>
          <w:bCs/>
          <w:i/>
          <w:iCs/>
          <w:sz w:val="28"/>
          <w:lang w:val="pl-PL"/>
        </w:rPr>
        <w:t xml:space="preserve"> </w:t>
      </w:r>
      <w:r>
        <w:rPr>
          <w:b/>
          <w:bCs/>
          <w:i/>
          <w:iCs/>
          <w:sz w:val="28"/>
          <w:lang w:val="pl-PL"/>
        </w:rPr>
        <w:t>PROJEKT  ZAGOSPODAROWANIA TERENU – lokalizacja trasy linii   kablowych oraz oświetlenia ulicznego .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u w:val="single"/>
          <w:lang w:val="pl-PL"/>
        </w:rPr>
      </w:pPr>
      <w:r>
        <w:rPr>
          <w:b/>
          <w:bCs/>
          <w:i/>
          <w:iCs/>
          <w:sz w:val="28"/>
          <w:u w:val="single"/>
          <w:lang w:val="pl-PL"/>
        </w:rPr>
        <w:t xml:space="preserve">Skrzyżowanie kabli z drogą – ul. Sieradzka                                                                                 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u w:val="single"/>
          <w:lang w:val="pl-PL"/>
        </w:rPr>
      </w:pPr>
      <w:r>
        <w:rPr>
          <w:b/>
          <w:bCs/>
          <w:i/>
          <w:iCs/>
          <w:sz w:val="28"/>
          <w:u w:val="single"/>
          <w:lang w:val="pl-PL"/>
        </w:rPr>
        <w:t>Rów kablowy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u w:val="double"/>
          <w:lang w:val="pl-PL"/>
        </w:rPr>
        <w:t>I. OPIS TECHNICZNY .</w:t>
      </w:r>
      <w:r>
        <w:rPr>
          <w:sz w:val="28"/>
          <w:lang w:val="pl-PL"/>
        </w:rPr>
        <w:t xml:space="preserve">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u w:val="single"/>
          <w:lang w:val="pl-PL"/>
        </w:rPr>
        <w:t>1.Podstawa opracowania .</w:t>
      </w:r>
    </w:p>
    <w:p>
      <w:pPr>
        <w:pStyle w:val="Standard"/>
        <w:spacing w:before="120" w:after="0"/>
        <w:jc w:val="left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Projekt niniejszy opracowano na podstawie :</w:t>
      </w:r>
    </w:p>
    <w:p>
      <w:pPr>
        <w:pStyle w:val="Standard"/>
        <w:spacing w:before="120" w:after="0"/>
        <w:jc w:val="left"/>
        <w:rPr>
          <w:sz w:val="28"/>
          <w:lang w:val="pl-PL"/>
        </w:rPr>
      </w:pPr>
      <w:r>
        <w:rPr>
          <w:sz w:val="28"/>
          <w:lang w:val="pl-PL"/>
        </w:rPr>
        <w:t xml:space="preserve">- zlecenia Inwestora </w:t>
      </w:r>
    </w:p>
    <w:p>
      <w:pPr>
        <w:pStyle w:val="Standard"/>
        <w:spacing w:before="120" w:after="0"/>
        <w:jc w:val="left"/>
        <w:rPr/>
      </w:pPr>
      <w:r>
        <w:rPr>
          <w:sz w:val="28"/>
          <w:lang w:val="pl-PL"/>
        </w:rPr>
        <w:t xml:space="preserve">- Projektu drogowego - włączenia  ulic Sieradzkiej i Bojarowskiej. 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- obowiązujących przepisów, norm i katalogów</w:t>
      </w:r>
    </w:p>
    <w:p>
      <w:pPr>
        <w:pStyle w:val="Standard"/>
        <w:numPr>
          <w:ilvl w:val="0"/>
          <w:numId w:val="3"/>
        </w:numPr>
        <w:spacing w:before="120" w:after="0"/>
        <w:rPr/>
      </w:pPr>
      <w:r>
        <w:rPr>
          <w:sz w:val="28"/>
          <w:lang w:val="pl-PL"/>
        </w:rPr>
        <w:t>podkładu geodezyjnego w skali 1 : 500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2.Zakres opracowania 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Projekt niniejszy zawiera swym zakresem przebudowę linii  napowietrzno -kablowej  SN-15kV i nn-0,4kV w celu dostosowania tras do projektowanej przebudowy układu włączenia ulic. Jednocześnie projekt zawiera opracowanie przebudowy oświetlenia ulicznego w celu  doświetlenia włączenia dróg do wymagań normy i warunków GDDK i A w Łodzi. 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2.1. Stan istniejący.</w:t>
      </w:r>
    </w:p>
    <w:p>
      <w:pPr>
        <w:pStyle w:val="Standard"/>
        <w:spacing w:before="120" w:after="0"/>
        <w:ind w:firstLine="708"/>
        <w:rPr>
          <w:sz w:val="28"/>
          <w:lang w:val="pl-PL"/>
        </w:rPr>
      </w:pPr>
      <w:r>
        <w:rPr>
          <w:sz w:val="28"/>
          <w:lang w:val="pl-PL"/>
        </w:rPr>
        <w:t>W chwili obecnej  istniejąca ulica Sieradzka posiada oświetlenie uliczne, wykonane  oprawami sodowymi 400 W, zabudowanymi na wysięgnikach na słupach jednostronnej linii napowietrznej oświetlenia ulic. Linia zasilana jest ze stacji trafo nr 7-0161.</w:t>
      </w:r>
    </w:p>
    <w:p>
      <w:pPr>
        <w:pStyle w:val="Standard"/>
        <w:spacing w:before="120" w:after="0"/>
        <w:ind w:firstLine="708"/>
        <w:rPr>
          <w:sz w:val="28"/>
          <w:lang w:val="pl-PL"/>
        </w:rPr>
      </w:pPr>
      <w:r>
        <w:rPr>
          <w:sz w:val="28"/>
          <w:lang w:val="pl-PL"/>
        </w:rPr>
        <w:t>W miejscu włączenia, przebiega trasa linii kablowej SN-15kV,  oraz z ulicą Sieradzką krzyżuje się linia napowietrzna niskiego napięcia zasilająca odbiorców w ulicy Bojarowskiej.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 xml:space="preserve">Stan projektowany.  </w:t>
      </w:r>
    </w:p>
    <w:p>
      <w:pPr>
        <w:pStyle w:val="Standard"/>
        <w:spacing w:before="120" w:after="0"/>
        <w:ind w:left="720" w:hanging="0"/>
        <w:rPr>
          <w:b/>
          <w:b/>
          <w:sz w:val="28"/>
          <w:szCs w:val="32"/>
          <w:u w:val="single"/>
          <w:lang w:val="pl-PL"/>
        </w:rPr>
      </w:pPr>
      <w:r>
        <w:rPr>
          <w:b/>
          <w:sz w:val="28"/>
          <w:szCs w:val="32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matem niniejszego opracowania jest przebudowa - rozwiązanie kolizji zaistniałych oraz przystosowanie oświetlenia uliczne do nowych potrzeb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 xml:space="preserve">W celu uniknięcia skrzyżowania istniejącej linii napowietrznej z centrum włączenia ulic podjęto decyzję o skablowaniu odcinka kolizyjnego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Należy dokonać zdjęcia kabla ze słupa rozkracznego  -słup do demontażu i przełożenia  linii kablowej nn-0,4kV poprzez pas drogowy na drugą stronę. pkt.2-3. ( pkt. Współrzędnej geodezyjnej) ,dł:20m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stniejący kabel SN-15kV w miejscu zaprojektowania zjazdu z ulicy Sieradzkiej w prawo – w ul. Bojarowska należy zabezpieczyć dzielonymi rurami izolowanymi typu A-160PS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dług załączonych obliczeń podjęto decyzję o dobudowie dwóch punktów oświetleniowych - wykonania doświetlenia poszerzonego zjazdu z ulicy Sieradzkiej.  Należy wyprowadzić  linię  kablową typu YAKY 4x25mm</w:t>
      </w:r>
      <w:r>
        <w:rPr>
          <w:b/>
          <w:sz w:val="28"/>
          <w:szCs w:val="28"/>
          <w:u w:val="single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 od słupa oświetleniowego poprzez pas drogowy ulicy  Sieradzkiej  i  wzdłuż do dwóch słupów oświetleniowych. Zabudować słupy żelbetowe oświetleniowe typu EOC 12 z wysięgnikami  W0-6 i oprawami typu SGS 102 MR ze źródłem światła typu 1”SON-TPP250W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Przed przystąpieniem do robót ziemnych w pasie drogowym należy uzyskać zgodę właściciela zajęcie pasa drogoweg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 celu wykonania przejścia – skrzyżowania liniami kablowymi w pasie drogowym drogi krajowej należy wykonać przewierty sterowane pod drogą z ułożeniem  kabla w rurze osłonowej izolowanej AROTA - SRS160 (110) o długości  12 m , osadzonej rurę na szerokości 20m  - na całej szerokości działki 114 –własność GDDKiA O/Łódź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działkach osób trzecich  (Gmina Wieluń) poza pasem drogowym należy przygotować stanowisko komorę wiertniczą pod maszynę wiertniczą o wymiarach szerokość wykopu 1,00m, głębokość 2,50 p.p.t. oraz długość 8m. Ściany wykopu zabezpieczyć przed osuwaniem się szalunkami drewnianymi zaopatrzonymi w rozpory podtrzymujące grunt przed osunięciem się ziemi, a w przypadku występowania wody gruntowej zastosować miejscowe odwodnienie wykopu igło szpilkami. Po ustawieniu maszyny  wykonać przewiert sterowany i umieścić na całej szerokości pasa drogowego  rurę osłonową Ф160mm ,  bez naruszania konstrukcji jezdni.  Głębokość ułożenia rury określona jest na rysunku skrzyżowań –min. 1,60 m. Rura winna być ułożona na całej szerokości działki 114 .</w:t>
      </w:r>
    </w:p>
    <w:p>
      <w:pPr>
        <w:pStyle w:val="Normal"/>
        <w:rPr/>
      </w:pPr>
      <w:r>
        <w:rPr>
          <w:sz w:val="28"/>
          <w:szCs w:val="28"/>
        </w:rPr>
        <w:t>Po zakończeniu robót wiertniczych rurę dokładnie oczyścić w środku i przeciągnąć projektowany kabel typu  YAKY 4x120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ub YAKXS 4x25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Po ułożeniu kabli w wykopie , należy go zasypywać warstwami piasku o grubości 0,2mm starannie zagęszczając każdą warstwę ubijakami mechanicznymi typu. „VACER”.  Roboty wiertnicze pod drogą należy wykonywać według załączonego projektu uzgodnionego z Zarządcą drogi, pod nadzorem wyznaczonych służb.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bel dla zasilenia słupów oświetleniowych projektowanych należy układać w rowie kablowym wykonanym zgodnie z załączonym rysunkiem .Głębokość układania kabla wynosi 0.5m  , na podsypce z piasku grubości 10cm i taką samą warstwą piasku należy go przysypać. Po zasypaniu gruntem rodzimym na wysokość 25 cm należy go przykryć folią kablową PCW_E grubości 0.5 mm koloru niebieskiego.  Na kablu w odstępach co 10m ułożyć opaski kablowe z napisami: kab. oświetlenia – nr kolejny  słupa- YAKXS 4x25 mm</w:t>
      </w:r>
      <w:r>
        <w:rPr>
          <w:position w:val="6"/>
          <w:sz w:val="28"/>
          <w:szCs w:val="28"/>
          <w:lang w:val="pl-PL"/>
        </w:rPr>
        <w:t>2</w:t>
      </w:r>
      <w:r>
        <w:rPr>
          <w:sz w:val="28"/>
          <w:szCs w:val="28"/>
          <w:lang w:val="pl-PL"/>
        </w:rPr>
        <w:t xml:space="preserve">;  7-0161 – </w:t>
      </w:r>
    </w:p>
    <w:p>
      <w:pPr>
        <w:pStyle w:val="Standard"/>
        <w:spacing w:before="120" w:after="0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;  rok ułożenia”- treść opaski uzgodnić przed założeniem w UG Wieluń.   Trasę kabla pokazano na rys. nr 1 z domiarami geodezyjnymi. Trasę kabla winien wytyczyć i zinwentaryzować uprawniony Geodeta. 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 celu zabezpieczenia kabli SN-15kV kolidujących z proj. układem drogowym, należy kable odkopać i założyć na nie rury ochronne. Kable zakopać na głębokość do 0.9. Typ rury osłonowej A-160PS.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 założeniu rur osłonowych na końcach rur założyć opaski kablowe i zasypać wg opisu jw.</w:t>
      </w:r>
    </w:p>
    <w:p>
      <w:pPr>
        <w:pStyle w:val="Standard"/>
        <w:ind w:firstLine="708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>Całość prac wykonać zgodnie z PN/E - 05125.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ywanie robót w pasie drogowym nie związanych z gospodarką drogową lub z ruchem drogowym wymaga zezwolenia Zarządu drogi zgodnie z rozporządzeniem Rady Ministrów dnia 324 stycznia 1986r  Dz. U. Nr 6 poz. 33 z późn zm./ Częścią w/w opisu jest Decyzja nr 435E/6/2009 z dnia 22.01.2009r</w:t>
      </w:r>
    </w:p>
    <w:p>
      <w:pPr>
        <w:pStyle w:val="Standard"/>
        <w:ind w:left="720" w:hanging="72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                                            </w:t>
      </w:r>
      <w:r>
        <w:rPr>
          <w:b/>
          <w:sz w:val="28"/>
          <w:lang w:val="pl-PL"/>
        </w:rPr>
        <w:t>Opracował: mgr inż. M. Wojterski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/>
      </w:pPr>
      <w:r>
        <w:rPr>
          <w:b/>
          <w:i/>
          <w:sz w:val="32"/>
          <w:lang w:val="pl-PL"/>
        </w:rPr>
        <w:t xml:space="preserve">            </w:t>
      </w:r>
      <w:r>
        <w:rPr>
          <w:b/>
          <w:i/>
          <w:sz w:val="32"/>
          <w:lang w:val="pl-PL"/>
        </w:rPr>
        <w:t>ZAKŁAD  USŁUG  INWESTYCYJNYCH</w:t>
      </w:r>
      <w:r>
        <w:rPr>
          <w:lang w:val="pl-PL"/>
        </w:rPr>
        <w:t xml:space="preserve">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b/>
          <w:i/>
          <w:sz w:val="28"/>
          <w:lang w:val="pl-PL"/>
        </w:rPr>
        <w:t>w Wieluniu Oś. Armii Krajowej 8 / 1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/>
      </w:pPr>
      <w:r>
        <w:rPr>
          <w:b/>
          <w:sz w:val="40"/>
          <w:u w:val="double"/>
          <w:lang w:val="pl-PL"/>
        </w:rPr>
        <w:t>P R O J E K T   B U D O W L A N Y</w:t>
      </w:r>
      <w:r>
        <w:rPr>
          <w:lang w:val="pl-PL"/>
        </w:rPr>
        <w:t xml:space="preserve">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sz w:val="28"/>
          <w:lang w:val="pl-PL"/>
        </w:rPr>
        <w:t>Linie kablowe  wychodzące z projektowanej stacji transformatorowej  w Biała Rządowa gm. Biała</w:t>
      </w:r>
    </w:p>
    <w:p>
      <w:pPr>
        <w:pStyle w:val="Standard"/>
        <w:spacing w:before="120" w:after="0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 zakresie lokalizacji linii w pasie drogi krajowej nr 8</w:t>
      </w:r>
    </w:p>
    <w:p>
      <w:pPr>
        <w:pStyle w:val="Standard"/>
        <w:spacing w:before="120" w:after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tabs>
          <w:tab w:val="clear" w:pos="708"/>
          <w:tab w:val="left" w:pos="1134" w:leader="none"/>
        </w:tabs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/>
      </w:pPr>
      <w:r>
        <w:rPr>
          <w:b/>
          <w:u w:val="single"/>
          <w:lang w:val="pl-PL"/>
        </w:rPr>
        <w:t>INWESTOR</w:t>
      </w:r>
      <w:r>
        <w:rPr>
          <w:lang w:val="pl-PL"/>
        </w:rPr>
        <w:t>: PGE Dystrybucja Łódź-Teren Rejon Energetyczny Wieluń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Wieluń, ul. Sieradzka 6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b/>
          <w:sz w:val="40"/>
          <w:lang w:val="pl-PL"/>
        </w:rPr>
        <w:t xml:space="preserve">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</w:p>
    <w:p>
      <w:pPr>
        <w:pStyle w:val="Standard"/>
        <w:spacing w:before="120" w:after="0"/>
        <w:rPr/>
      </w:pPr>
      <w:r>
        <w:rPr>
          <w:lang w:val="pl-PL"/>
        </w:rPr>
        <w:t xml:space="preserve">                      </w:t>
      </w:r>
      <w:r>
        <w:rPr>
          <w:lang w:val="pl-PL"/>
        </w:rPr>
        <w:t xml:space="preserve">Projektował: mgr inż. M. Wojterski                               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  <w:r>
        <w:rPr>
          <w:lang w:val="pl-PL"/>
        </w:rPr>
        <w:t xml:space="preserve">Sprawdzający: mgr inż. P. Piktus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Wieluń, marzec  2009 r            </w:t>
      </w:r>
    </w:p>
    <w:p>
      <w:pPr>
        <w:pStyle w:val="Standard"/>
        <w:spacing w:before="120" w:after="0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Standard"/>
        <w:spacing w:before="120" w:after="0"/>
        <w:rPr/>
      </w:pPr>
      <w:r>
        <w:rPr>
          <w:sz w:val="32"/>
          <w:lang w:val="pl-PL"/>
        </w:rPr>
        <w:t xml:space="preserve">                </w:t>
      </w:r>
      <w:r>
        <w:rPr>
          <w:b/>
          <w:sz w:val="32"/>
          <w:u w:val="double"/>
          <w:lang w:val="pl-PL"/>
        </w:rPr>
        <w:t xml:space="preserve">   </w:t>
      </w:r>
      <w:r>
        <w:rPr>
          <w:b/>
          <w:sz w:val="32"/>
          <w:u w:val="double"/>
          <w:lang w:val="pl-PL"/>
        </w:rPr>
        <w:t>Projekt zawiera :</w:t>
      </w:r>
      <w:r>
        <w:rPr>
          <w:sz w:val="21"/>
          <w:lang w:val="pl-PL"/>
        </w:rPr>
        <w:t xml:space="preserve"> </w:t>
      </w:r>
    </w:p>
    <w:p>
      <w:pPr>
        <w:pStyle w:val="Standard"/>
        <w:spacing w:before="120" w:after="0"/>
        <w:rPr>
          <w:sz w:val="21"/>
          <w:lang w:val="pl-PL"/>
        </w:rPr>
      </w:pPr>
      <w:r>
        <w:rPr>
          <w:sz w:val="21"/>
          <w:lang w:val="pl-PL"/>
        </w:rPr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1. Opis techniczny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2. Obliczenia techniczne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3. Część rysunkowa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1. Trasy linii i przyłączy kablowych– plan zagospodarowania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 2. Schemat ideowy połączeń –stan projektowany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3. Rów kablowy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4 . Skrzyżowanie kabla z uzbrojeniem podziemnym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5. Skrzyżowanie kabli z drogą krajową nr 8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6. Skrzyżowanie kabla z droga krajową nr 8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7. Skrzyżowanie kabli z kablem telefonicznym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8. Skrzyżowanie kabla z urządzeniami melioracyjnymi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</w:p>
    <w:p>
      <w:pPr>
        <w:pStyle w:val="Normal"/>
        <w:spacing w:before="120" w:after="0"/>
        <w:rPr/>
      </w:pPr>
      <w:r>
        <w:rPr>
          <w:sz w:val="18"/>
        </w:rPr>
        <w:t xml:space="preserve">                                              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Standard"/>
        <w:spacing w:before="120" w:after="0"/>
        <w:rPr>
          <w:rFonts w:ascii="Arial" w:hAnsi="Arial" w:cs="Arial"/>
          <w:b/>
          <w:b/>
          <w:sz w:val="32"/>
          <w:u w:val="double"/>
          <w:lang w:val="pl-PL"/>
        </w:rPr>
      </w:pPr>
      <w:r>
        <w:rPr>
          <w:rFonts w:cs="Arial" w:ascii="Arial" w:hAnsi="Arial"/>
          <w:b/>
          <w:sz w:val="32"/>
          <w:u w:val="double"/>
          <w:lang w:val="pl-PL"/>
        </w:rPr>
        <w:t>1. OPIS TECHNICZNY.</w:t>
      </w:r>
    </w:p>
    <w:p>
      <w:pPr>
        <w:pStyle w:val="Standard"/>
        <w:spacing w:before="120" w:after="0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1. Podstawa opracowania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 niniejszy opracowano w oparciu o :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- warunki techniczne zasilania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inwentaryzacja układu zasilania istniejącego dc projektowych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- obowiązujące przepisy, normy i katalogi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 Zakres projektu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Niniejsze opracowanie obejmuje zaprojektowanie linii kablowych nn.  do zasilania budynków – istniejących odbiorcówy wiejscy</w:t>
      </w:r>
    </w:p>
    <w:p>
      <w:pPr>
        <w:pStyle w:val="Standard"/>
        <w:spacing w:before="120" w:after="0"/>
        <w:ind w:firstLine="72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ojekcie omówiono następujące tematy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an istniejący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   linie kablowe  nn.</w:t>
      </w:r>
    </w:p>
    <w:p>
      <w:pPr>
        <w:pStyle w:val="Standard"/>
        <w:spacing w:before="120" w:after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   ochronę od porażeń prądem elektrycznym</w:t>
      </w:r>
    </w:p>
    <w:p>
      <w:pPr>
        <w:pStyle w:val="Standard"/>
        <w:numPr>
          <w:ilvl w:val="0"/>
          <w:numId w:val="7"/>
        </w:numPr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hrona przepięciow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1. Stan istniejący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 wiejskiej stacji transformatorowej ”Biała –Klapka” nr. 7-0262 wyprowadzone są: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Podwieszony do linii napowietrznej</w:t>
      </w:r>
      <w:r>
        <w:rPr>
          <w:rFonts w:cs="Arial" w:ascii="Arial" w:hAnsi="Arial"/>
          <w:lang w:val="pl-PL"/>
        </w:rPr>
        <w:t xml:space="preserve"> obwód linii napowietrznej niskiego napięcia typu AsXSn 4x70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 której przyłączem napowietrzno- kablowym wykonane jest zasilanie Gospodarstwa Rolnego Pana Ryszarda Słabego. Zasilany jest budynek mieszkalny oraz budynki gospodarcze Obiekt posiada pomiar energii wspólny dla części mieszkalnej i gospodarczej.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linia napowietrzna typu 4xAL5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asilająca gospodarstwa rolnicze oraz „Zakład ”SKORPION”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obwód linii napowietrznej Al2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 oprawami 100W mocowanymi na wysięgnikach na słupach linii napowietrznej.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W sieci stosowany jest układ TN-C</w:t>
      </w:r>
      <w:r>
        <w:rPr>
          <w:rFonts w:cs="Arial" w:ascii="Arial" w:hAnsi="Arial"/>
          <w:lang w:val="pl-PL"/>
        </w:rPr>
        <w:t>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nie biegną wzdłuż i skrzyżują się z pasem drogi krajowej nr 8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1. Stan projektowany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lang w:val="pl-PL"/>
        </w:rPr>
        <w:t>Po wybudowaniu projektowanej stacji transformatorowej układ linii przedstawiał się będzie: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 xml:space="preserve">Z obwodów oświetlenia ulicznego wyprowadzonych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 xml:space="preserve">z projektowanego złącza kablowego ZKP-TO </w:t>
      </w:r>
    </w:p>
    <w:p>
      <w:pPr>
        <w:pStyle w:val="Standard"/>
        <w:spacing w:before="120" w:after="0"/>
        <w:rPr/>
      </w:pPr>
      <w:r>
        <w:rPr>
          <w:sz w:val="28"/>
          <w:szCs w:val="28"/>
          <w:lang w:val="pl-PL"/>
        </w:rPr>
        <w:t>Zgodnie z ustaleniami w trakcie projektowania  projektuje wyprowadzić kabel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z projektowanego złącza kablowego ZKP-TO ‘oświetlenia ulicznego.  Szczegóły układania kabla poniżej. </w:t>
      </w:r>
      <w:r>
        <w:rPr>
          <w:szCs w:val="24"/>
          <w:lang w:val="pl-PL"/>
        </w:rPr>
        <w:t xml:space="preserve">- </w:t>
      </w:r>
      <w:r>
        <w:rPr>
          <w:sz w:val="28"/>
          <w:szCs w:val="28"/>
          <w:lang w:val="pl-PL"/>
        </w:rPr>
        <w:t xml:space="preserve">kabel wyposażyć w oznaczniki kablowe przy złączu i przy stacji oraz na kablu co 10m , o treści : </w:t>
      </w:r>
      <w:r>
        <w:rPr>
          <w:i/>
          <w:sz w:val="28"/>
          <w:szCs w:val="28"/>
          <w:lang w:val="pl-PL"/>
        </w:rPr>
        <w:t>„LK – kolejny nr przyłącza – YAKXS 4x35mm</w:t>
      </w:r>
      <w:r>
        <w:rPr>
          <w:i/>
          <w:sz w:val="28"/>
          <w:szCs w:val="28"/>
          <w:vertAlign w:val="superscript"/>
          <w:lang w:val="pl-PL"/>
        </w:rPr>
        <w:t>2</w:t>
      </w:r>
      <w:r>
        <w:rPr>
          <w:i/>
          <w:sz w:val="28"/>
          <w:szCs w:val="28"/>
          <w:lang w:val="pl-PL"/>
        </w:rPr>
        <w:t>-oświetlenie ulkiczne; ZEŁ-T S.A – rok ułożenia”;</w:t>
      </w:r>
    </w:p>
    <w:p>
      <w:pPr>
        <w:pStyle w:val="Normal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120" w:after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2.4. Linie kablowe niskiego napięcia zasilające linie napowietrzne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godnie z ustaleniami w trakcie projektowania istniejącą linię napowietrzną –rozdzielczą należy przeciąć i zasilić z nowej stacji transformatorowej. W tym celu należy: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lang w:val="pl-PL"/>
        </w:rPr>
        <w:t xml:space="preserve">Dokonać wymiany słupów przelotowych nr  </w:t>
      </w:r>
      <w:r>
        <w:rPr>
          <w:rFonts w:cs="Arial" w:ascii="Arial" w:hAnsi="Arial"/>
          <w:b/>
          <w:lang w:val="pl-PL"/>
        </w:rPr>
        <w:t>20/P9 i 21/P9</w:t>
      </w:r>
      <w:r>
        <w:rPr>
          <w:rFonts w:cs="Arial" w:ascii="Arial" w:hAnsi="Arial"/>
          <w:lang w:val="pl-PL"/>
        </w:rPr>
        <w:t xml:space="preserve"> zastępując je krańcowymi typu </w:t>
      </w:r>
      <w:r>
        <w:rPr>
          <w:rFonts w:cs="Arial" w:ascii="Arial" w:hAnsi="Arial"/>
          <w:b/>
          <w:lang w:val="pl-PL"/>
        </w:rPr>
        <w:t>9/II/K12/10 i 21/K12/10</w:t>
      </w:r>
      <w:r>
        <w:rPr>
          <w:rFonts w:cs="Arial" w:ascii="Arial" w:hAnsi="Arial"/>
          <w:lang w:val="pl-PL"/>
        </w:rPr>
        <w:t xml:space="preserve"> a słup </w:t>
      </w:r>
      <w:r>
        <w:rPr>
          <w:rFonts w:cs="Arial" w:ascii="Arial" w:hAnsi="Arial"/>
          <w:b/>
          <w:lang w:val="pl-PL"/>
        </w:rPr>
        <w:t>30/P9</w:t>
      </w:r>
      <w:r>
        <w:rPr>
          <w:rFonts w:cs="Arial" w:ascii="Arial" w:hAnsi="Arial"/>
          <w:lang w:val="pl-PL"/>
        </w:rPr>
        <w:t xml:space="preserve"> – słupem </w:t>
      </w:r>
      <w:r>
        <w:rPr>
          <w:rFonts w:cs="Arial" w:ascii="Arial" w:hAnsi="Arial"/>
          <w:b/>
          <w:lang w:val="pl-PL"/>
        </w:rPr>
        <w:t>1/I/K12/12</w:t>
      </w:r>
      <w:r>
        <w:rPr>
          <w:rFonts w:cs="Arial" w:ascii="Arial" w:hAnsi="Arial"/>
          <w:lang w:val="pl-PL"/>
        </w:rPr>
        <w:t>; Linie napowietrzne 4xAl35+AL2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akończyć na nowych słupach. Odcinki linii pomiędzy słupami istniejącymi </w:t>
      </w:r>
      <w:r>
        <w:rPr>
          <w:rFonts w:cs="Arial" w:ascii="Arial" w:hAnsi="Arial"/>
          <w:b/>
          <w:lang w:val="pl-PL"/>
        </w:rPr>
        <w:t>30 i 29</w:t>
      </w:r>
      <w:r>
        <w:rPr>
          <w:rFonts w:cs="Arial" w:ascii="Arial" w:hAnsi="Arial"/>
          <w:lang w:val="pl-PL"/>
        </w:rPr>
        <w:t xml:space="preserve">  oraz </w:t>
      </w:r>
      <w:r>
        <w:rPr>
          <w:rFonts w:cs="Arial" w:ascii="Arial" w:hAnsi="Arial"/>
          <w:b/>
          <w:lang w:val="pl-PL"/>
        </w:rPr>
        <w:t>20-20a-21 – zdemontować ze słupem 20a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projektowanej rozdzielnicy ZK stacji trafo zabudowanej obok stacji trafo należy  wykonać: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lang w:val="pl-PL"/>
        </w:rPr>
        <w:t xml:space="preserve">2 x Linię kablową typu </w:t>
      </w:r>
      <w:r>
        <w:rPr>
          <w:rFonts w:cs="Arial" w:ascii="Arial" w:hAnsi="Arial"/>
          <w:b/>
          <w:lang w:val="pl-PL"/>
        </w:rPr>
        <w:t>YAKXS 4x12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b/>
          <w:lang w:val="pl-PL"/>
        </w:rPr>
        <w:t xml:space="preserve"> + YAKXS 4x3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i wprowadzić ją na słup nr 1</w:t>
      </w:r>
      <w:r>
        <w:rPr>
          <w:rFonts w:cs="Arial" w:ascii="Arial" w:hAnsi="Arial"/>
          <w:b/>
          <w:lang w:val="pl-PL"/>
        </w:rPr>
        <w:t>/I/K12-12</w:t>
      </w:r>
      <w:r>
        <w:rPr>
          <w:rFonts w:cs="Arial" w:ascii="Arial" w:hAnsi="Arial"/>
          <w:lang w:val="pl-PL"/>
        </w:rPr>
        <w:t>;  jeden kabel stanowić będzie rezerwę dla zasilania zakładu SKORPION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lang w:val="pl-PL"/>
        </w:rPr>
        <w:t xml:space="preserve">Linię kablową typu </w:t>
      </w:r>
      <w:r>
        <w:rPr>
          <w:rFonts w:cs="Arial" w:ascii="Arial" w:hAnsi="Arial"/>
          <w:b/>
          <w:lang w:val="pl-PL"/>
        </w:rPr>
        <w:t>YAKXS 4x12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b/>
          <w:lang w:val="pl-PL"/>
        </w:rPr>
        <w:t xml:space="preserve"> + YAKXS 4x3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i wprowadzić ją na słup nr </w:t>
      </w:r>
      <w:r>
        <w:rPr>
          <w:rFonts w:cs="Arial" w:ascii="Arial" w:hAnsi="Arial"/>
          <w:b/>
          <w:lang w:val="pl-PL"/>
        </w:rPr>
        <w:t>2/II/RK10</w:t>
      </w:r>
      <w:r>
        <w:rPr>
          <w:rFonts w:cs="Arial" w:ascii="Arial" w:hAnsi="Arial"/>
          <w:lang w:val="pl-PL"/>
        </w:rPr>
        <w:t>;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Y UKŁADANIA KABLI.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Kabel należy układać w rowie kablowym wykonanym zgodnie z załączonym rysunkiem .Głębokość układania kabla wynosi 0.7m (1,4m w pasie drogowym) , na podsypce z piasku grubości 10cm i taką samą warstwą piasku należy go przysypać. Po zasypaniu gruntem rodzimym na wysokość 25 cm należy go przykryć folią kablową PCW_E grubości 0.5 mm koloru niebieskiego. Kabel pod jezdnią drogi krajowej nr 8 ,  chronić rurą ochronną AROTA typu  SRS 110 układaną przewiertem zgodnie z załączonym rysunkiem nr 8ai b oraz opisem uzgodnionym z GDDK i A.. Wprowadzenie kabla do szafki rozdzielczej stacji trafo chronić w kanale kablowym szafek.  Przy skrzyżowaniu z kanalizacją i wodociągiem  chronić go rurą izolowaną DVK-110.  zgodnie z rysunkiem nr 6. Trasa kabla przebiega przez teren zmeliorowany, w przypadku natrafienia na dreny melioracyjne, należy wykonać zabezpieczenie zgodnie z załączonym rysunkiem pod nadzorem Spółki Wodnej w Białej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 xml:space="preserve">Przy stacji  i złączu należy pozostawić zapas kabla w postaci pętli o promieniu zagięcia większym niż 10-krotna średnica zewnętrzna kabla długości min. 3 m.  Na kablu w odstępach co 10m  i w złączach  kablowych ułożyć opaski kablowe z napisami: </w:t>
      </w:r>
      <w:r>
        <w:rPr>
          <w:rFonts w:cs="Arial" w:ascii="Arial" w:hAnsi="Arial"/>
          <w:b/>
          <w:szCs w:val="24"/>
          <w:lang w:val="pl-PL"/>
        </w:rPr>
        <w:t>„stacji trafo 7 - 0000</w:t>
      </w:r>
      <w:r>
        <w:rPr>
          <w:rFonts w:cs="Arial" w:ascii="Arial" w:hAnsi="Arial"/>
          <w:szCs w:val="24"/>
          <w:lang w:val="pl-PL"/>
        </w:rPr>
        <w:t xml:space="preserve">   </w:t>
      </w:r>
      <w:r>
        <w:rPr>
          <w:rFonts w:cs="Arial" w:ascii="Arial" w:hAnsi="Arial"/>
          <w:b/>
          <w:szCs w:val="24"/>
          <w:lang w:val="pl-PL"/>
        </w:rPr>
        <w:t>ZK</w:t>
      </w:r>
      <w:r>
        <w:rPr>
          <w:rFonts w:cs="Arial" w:ascii="Arial" w:hAnsi="Arial"/>
          <w:szCs w:val="24"/>
          <w:lang w:val="pl-PL"/>
        </w:rPr>
        <w:t xml:space="preserve">- </w:t>
      </w:r>
      <w:r>
        <w:rPr>
          <w:rFonts w:cs="Arial" w:ascii="Arial" w:hAnsi="Arial"/>
          <w:b/>
          <w:szCs w:val="24"/>
          <w:lang w:val="pl-PL"/>
        </w:rPr>
        <w:t>YAKXS</w:t>
      </w:r>
      <w:r>
        <w:rPr>
          <w:rFonts w:cs="Arial" w:ascii="Arial" w:hAnsi="Arial"/>
          <w:szCs w:val="24"/>
          <w:lang w:val="pl-PL"/>
        </w:rPr>
        <w:t xml:space="preserve">  </w:t>
      </w:r>
      <w:r>
        <w:rPr>
          <w:rFonts w:cs="Arial" w:ascii="Arial" w:hAnsi="Arial"/>
          <w:b/>
          <w:szCs w:val="24"/>
          <w:lang w:val="pl-PL"/>
        </w:rPr>
        <w:t>4x120mm; –LNN-1/I/K-12/12</w:t>
      </w:r>
      <w:r>
        <w:rPr>
          <w:rFonts w:cs="Arial" w:ascii="Arial" w:hAnsi="Arial"/>
          <w:szCs w:val="24"/>
          <w:lang w:val="pl-PL"/>
        </w:rPr>
        <w:t xml:space="preserve">, </w:t>
      </w:r>
      <w:r>
        <w:rPr>
          <w:rFonts w:cs="Arial" w:ascii="Arial" w:hAnsi="Arial"/>
          <w:b/>
          <w:szCs w:val="24"/>
          <w:lang w:val="pl-PL"/>
        </w:rPr>
        <w:t>RE Wieluń</w:t>
      </w:r>
      <w:r>
        <w:rPr>
          <w:rFonts w:cs="Arial" w:ascii="Arial" w:hAnsi="Arial"/>
          <w:szCs w:val="24"/>
          <w:lang w:val="pl-PL"/>
        </w:rPr>
        <w:t xml:space="preserve">; </w:t>
      </w:r>
      <w:r>
        <w:rPr>
          <w:rFonts w:cs="Arial" w:ascii="Arial" w:hAnsi="Arial"/>
          <w:b/>
          <w:szCs w:val="24"/>
          <w:lang w:val="pl-PL"/>
        </w:rPr>
        <w:t>rok ułożenia</w:t>
      </w:r>
      <w:r>
        <w:rPr>
          <w:sz w:val="28"/>
          <w:lang w:val="pl-PL"/>
        </w:rPr>
        <w:t xml:space="preserve"> ”.  Szczegółową treść opaski uzgodnić ze służbami eksploatacyjnymi  RE Wieluń Trasę kabla pokazano na rys. nr 1; domiary geodezyjne – w załączeniu. Trasę kabla winien wytyczyć i zinwentaryzować uprawniony Geodeta. </w:t>
      </w:r>
    </w:p>
    <w:p>
      <w:pPr>
        <w:pStyle w:val="Standard"/>
        <w:ind w:firstLine="708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>Całość prac wykonać zgodnie z PN/E - 05125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Schemat ideowy zasilania pokazano na rysunku nr.2</w:t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Standard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chrona od porażeń prądem elektrycznym.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>W sieci zasilającej istnieje układ TN-C. W instalacji zalicznikowej zasilającej i odbiorczej  należy stosować  układ  TN-C-S .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Jako system ochrony przed porażeniem należy stosować szybkie wyłączenie zasilania.        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Ochrona polega na zastosowaniu: 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Dla zwarć w tablicach: głównej TB – zadziała bezpiecznik w złączu lub stacji. </w:t>
      </w:r>
    </w:p>
    <w:p>
      <w:pPr>
        <w:pStyle w:val="Standard"/>
        <w:spacing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Dla zwarć w odbiornikach projektowanych - skuteczną ochronę zabezpiecza wyłącznik ochronny o prądzie zadziałania różnicowoprądowym  30mA.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lang w:val="pl-PL"/>
        </w:rPr>
        <w:t>Uziemienie przewodu „PEN” przy złączu, oraz opornością 30</w:t>
      </w:r>
      <w:r>
        <w:rPr>
          <w:rFonts w:eastAsia="Symbol" w:cs="Symbol" w:ascii="Symbol" w:hAnsi="Symbol"/>
          <w:b/>
          <w:lang w:val="pl-PL"/>
        </w:rPr>
        <w:t></w:t>
      </w:r>
      <w:r>
        <w:rPr>
          <w:rFonts w:cs="Arial" w:ascii="Arial" w:hAnsi="Arial"/>
          <w:b/>
          <w:lang w:val="pl-PL"/>
        </w:rPr>
        <w:t xml:space="preserve">  w tablicy głównej zapewnia napięcie dotyku  w złączu i rozdzielnicy przy zwarciu  Ud&lt; 50V</w:t>
      </w:r>
    </w:p>
    <w:p>
      <w:pPr>
        <w:pStyle w:val="Standard"/>
        <w:spacing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ara instalacja działać będzie dalej w układzie TN-C „ZEROWANIA”, po załączeniu instalacji dokonać pomiarów kontrolnych skuteczności ochrony przeciwporażeniowej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ałość instalacji ochronnej wykonać zgodnie z Normą PN91/E-05009/03.</w:t>
      </w:r>
    </w:p>
    <w:p>
      <w:pPr>
        <w:pStyle w:val="Standard"/>
        <w:rPr/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2.2.6. Ochrona przed wyładowaniami atmosferycznymi.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celu ochrony kabli przed przepięciami z linii napowietrznej na każdym połączeniu linii kablowej z linią napowietrzną należy zabudować ograniczniki przepięć typu BOP 0,5/5kV. Oporność uziemienia na słupie z ogranicznikami R &lt;10</w:t>
      </w:r>
      <w:r>
        <w:rPr>
          <w:rFonts w:eastAsia="Symbol" w:cs="Symbol" w:ascii="Symbol" w:hAnsi="Symbol"/>
          <w:sz w:val="28"/>
          <w:lang w:val="pl-PL"/>
        </w:rPr>
        <w:t></w:t>
      </w:r>
      <w:r>
        <w:rPr>
          <w:sz w:val="28"/>
          <w:lang w:val="pl-PL"/>
        </w:rPr>
        <w:t>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double"/>
          <w:lang w:val="pl-PL"/>
        </w:rPr>
        <w:t>II. OBLICZENIA TECHNICZNE.</w:t>
      </w:r>
      <w:r>
        <w:rPr>
          <w:rFonts w:cs="Arial" w:ascii="Arial" w:hAnsi="Arial"/>
          <w:sz w:val="28"/>
          <w:lang w:val="pl-PL"/>
        </w:rPr>
        <w:t xml:space="preserve">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u w:val="single"/>
          <w:lang w:val="pl-PL"/>
        </w:rPr>
        <w:t>Dane do obliczeń: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moc transformatora w stacji projektowanej  wynosi 250kVA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lang w:val="pl-PL"/>
        </w:rPr>
        <w:t xml:space="preserve">- moc zapotrzebowana przez Zakład 120 kW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napięcie sieci 400/230 V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układ sieci TN-C - obliczenia dokonano w oparciu o "Materiały pomocnicze do projektowania   instalacji elektrycznych niskiego napięcia" wyd. PEWA 1986 oraz PN i dane producentów - karty katalogowe urządzeń. 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lang w:val="pl-PL"/>
        </w:rPr>
        <w:t>Obwód-3; Linia nn istniejąca-kier/-Biała.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Obciążenie obwodu  3 gospodarstw 3-faz = 3*13=39kW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Współczynnik jednoczesności KJ=0,8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zapotrzebowana P=39*0,8=31,20kW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31200/1,73*400*0,98 = 48,48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 WTN1-gG 63A w rozłączniku NSL-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98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0*98/47,6*120=0,53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10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*195/47,6*35=3,93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53+3,93=4,46&lt;5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lang w:val="pl-PL"/>
        </w:rPr>
        <w:t>Obwód-4; Linia nn istniejąca-kier-Klapk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Obciążenie obwodu  3 gospodarstw 3-faz = 3*13=39kW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                                  </w:t>
      </w:r>
      <w:r>
        <w:rPr>
          <w:sz w:val="28"/>
          <w:szCs w:val="28"/>
          <w:lang w:val="pl-PL"/>
        </w:rPr>
        <w:t>Współczynnik jednoczesności KJ=0,8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zapotrzebowana P=39*0,8=31,20kW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31200/1,73*400*0,98 = 48,48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WTN 1-gG 63A w rozłączniku NSL -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88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0*88/47,6*120=0,48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52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31,20*252/47,6*35=4,71%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Łączny spadek = 0,48+4,71=5,19&lt;10%</w:t>
      </w:r>
    </w:p>
    <w:p>
      <w:pPr>
        <w:pStyle w:val="Standard"/>
        <w:spacing w:before="120" w:after="0"/>
        <w:jc w:val="lef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bwód-5; Obwód „Skorpion” - rezerwa.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przyłączeniowa   = 50kW;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50000/1,73*400*0,98 = 73,72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0A w rozłączniku NSL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98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50*98/47,6*120=0,85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sXSn 4x7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10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50*210/47,6*70=3,15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85+3,15=402&lt;5%</w:t>
      </w:r>
    </w:p>
    <w:p>
      <w:pPr>
        <w:pStyle w:val="Standard"/>
        <w:spacing w:before="120" w:after="0"/>
        <w:jc w:val="left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Obwód-6; Linia nn istniejąca-oświetlenie uliczne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Linia przedliczniowa: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Oprawy istniejące 13 x 0,115 = 1,495kW;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ąd In = 1495/230*0,98 = 6,63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WTN 00-gG 16A w rozłączniku NSL16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8m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1,495*8/8*35=0,05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u w:val="single"/>
          <w:lang w:val="pl-PL"/>
        </w:rPr>
        <w:t>Obwód 6a-kier. Biała</w:t>
      </w:r>
      <w:r>
        <w:rPr>
          <w:sz w:val="28"/>
          <w:szCs w:val="28"/>
          <w:lang w:val="pl-PL"/>
        </w:rPr>
        <w:t xml:space="preserve"> -oprawy istniejące 8 x 0,115 = 0,92kW;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920/230*0,98 = 4,08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A w rozłączniku RBK0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98m – kier. Biał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0,92*98/8*35=0,32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. 35+ AL2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375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Spadek napięcia ΔU% = 0,92*495/ 8*35=1,62%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0,92*375/ 8*25=1,72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32+ 1,62 +1,72=3,64&lt;10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u w:val="single"/>
          <w:lang w:val="pl-PL"/>
        </w:rPr>
        <w:t>Obwód 6b-kier. Klapka</w:t>
      </w:r>
      <w:r>
        <w:rPr>
          <w:sz w:val="28"/>
          <w:szCs w:val="28"/>
          <w:lang w:val="pl-PL"/>
        </w:rPr>
        <w:t xml:space="preserve"> -oprawy istniejące  5 x 0,115 = 0,575kW;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575/230*0,98 = 2,55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A w rozłączniku RBK00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68m – kier. Klapk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. 35+ AL2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52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</w:t>
      </w:r>
      <w:r>
        <w:rPr>
          <w:sz w:val="28"/>
          <w:szCs w:val="28"/>
          <w:vertAlign w:val="subscript"/>
          <w:lang w:val="pl-PL"/>
        </w:rPr>
        <w:t>35</w:t>
      </w:r>
      <w:r>
        <w:rPr>
          <w:sz w:val="28"/>
          <w:szCs w:val="28"/>
          <w:lang w:val="pl-PL"/>
        </w:rPr>
        <w:t xml:space="preserve">% = 0,575*363/ 8*35=0,74% 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</w:t>
      </w:r>
      <w:r>
        <w:rPr>
          <w:sz w:val="28"/>
          <w:szCs w:val="28"/>
          <w:vertAlign w:val="subscript"/>
          <w:lang w:val="pl-PL"/>
        </w:rPr>
        <w:t>25</w:t>
      </w:r>
      <w:r>
        <w:rPr>
          <w:sz w:val="28"/>
          <w:szCs w:val="28"/>
          <w:lang w:val="pl-PL"/>
        </w:rPr>
        <w:t>% = 0,575*252/ 8*35=0,65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.32+0,74 +0,65=1,71&lt;10%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u w:val="single"/>
          <w:lang w:val="pl-PL"/>
        </w:rPr>
        <w:t>4.Sprawdzenie skuteczności  odłączenia.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silanie ze st. trafo  z transformatorem 250kV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lang w:val="pl-PL"/>
        </w:rPr>
        <w:t>Obwód III - Kabel YAKXS  4x120 mm</w:t>
      </w:r>
      <w:r>
        <w:rPr>
          <w:rFonts w:cs="Arial" w:ascii="Arial" w:hAnsi="Arial"/>
          <w:position w:val="6"/>
          <w:lang w:val="pl-PL"/>
        </w:rPr>
        <w:t>2</w:t>
      </w:r>
      <w:r>
        <w:rPr>
          <w:rFonts w:cs="Arial" w:ascii="Arial" w:hAnsi="Arial"/>
          <w:lang w:val="pl-PL"/>
        </w:rPr>
        <w:t xml:space="preserve">  dł.98m + 4xAL3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dł:195m; 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wód IV – kabel YAKXS 4x120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  dł: 68m +4xAL3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dł:252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 –  kabel YAKXS 4x120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  dł: 98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+ AsXSn 4x70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210m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Obwód VI –  kabel YAKXS 4x3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  dł: 8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ia – kabel YAKXS 4x35mm</w:t>
      </w:r>
      <w:r>
        <w:rPr>
          <w:rFonts w:cs="Arial" w:ascii="Arial" w:hAnsi="Arial"/>
          <w:szCs w:val="24"/>
          <w:vertAlign w:val="superscript"/>
          <w:lang w:val="pl-PL"/>
        </w:rPr>
        <w:t xml:space="preserve">2. </w:t>
      </w:r>
      <w:r>
        <w:rPr>
          <w:rFonts w:cs="Arial" w:ascii="Arial" w:hAnsi="Arial"/>
          <w:szCs w:val="24"/>
          <w:lang w:val="pl-PL"/>
        </w:rPr>
        <w:t>dł. 98+8m+AL35+AL2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375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ib – kabel YAKXS 4x35mm</w:t>
      </w:r>
      <w:r>
        <w:rPr>
          <w:rFonts w:cs="Arial" w:ascii="Arial" w:hAnsi="Arial"/>
          <w:szCs w:val="24"/>
          <w:vertAlign w:val="superscript"/>
          <w:lang w:val="pl-PL"/>
        </w:rPr>
        <w:t xml:space="preserve">2. </w:t>
      </w:r>
      <w:r>
        <w:rPr>
          <w:rFonts w:cs="Arial" w:ascii="Arial" w:hAnsi="Arial"/>
          <w:szCs w:val="24"/>
          <w:lang w:val="pl-PL"/>
        </w:rPr>
        <w:t>dł. 68+8m+AL35+AL2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252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ZK-1      Ibst  = WT1/gG  200A;  k = 5,2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ZK-2      Ibst. = WTN1-gG 100A; k= 5,1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słup 28/9     Ibst. = WTN1-gG 63A; k= 5,2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21a      Ibst  = WT1/gG  63A;  k = 5,2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słup 28/9      Ibst. = WTN1-gG 100A; k= 5,1 - rezerw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38         Ibst. = WTN1-gG 10A; k= 5,1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21a      Ibst. = WTN1-gG 10A; k= 5,1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ojektowany układ  zabezpieczeń spełnia warunki ochrony - szybkiego wyłączenia zasilania w t &lt; 5sek .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4.Oporność uziemienia przewodu "PEN" w złączu 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porność uziemienia pkt. PEN w ZKP       R</w:t>
      </w:r>
      <w:r>
        <w:rPr>
          <w:sz w:val="28"/>
          <w:vertAlign w:val="subscript"/>
          <w:lang w:val="pl-PL"/>
        </w:rPr>
        <w:t>1</w:t>
      </w:r>
      <w:r>
        <w:rPr>
          <w:sz w:val="28"/>
          <w:lang w:val="pl-PL"/>
        </w:rPr>
        <w:t xml:space="preserve"> = 15 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porność uziemienia pkt. PEN w stacji.       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= 3,33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oporność wypadkowa Rb = </w:t>
      </w:r>
      <w:r>
        <w:rPr>
          <w:sz w:val="28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lang w:val="pl-PL"/>
        </w:rPr>
        <w:t xml:space="preserve"> = 2,72 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/>
      </w:pPr>
      <w:r>
        <w:rPr>
          <w:sz w:val="20"/>
          <w:lang w:val="pl-PL"/>
        </w:rPr>
        <w:t xml:space="preserve">warunek:  ; 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  <w:lang w:val="pl-PL"/>
        </w:rPr>
        <w:t xml:space="preserve">       Re = 10 , Uo = 230 V;</w:t>
      </w:r>
    </w:p>
    <w:p>
      <w:pPr>
        <w:pStyle w:val="Standard"/>
        <w:spacing w:before="120" w:after="0"/>
        <w:jc w:val="left"/>
        <w:rPr/>
      </w:pPr>
      <w:r>
        <w:rPr>
          <w:sz w:val="20"/>
          <w:lang w:val="pl-PL"/>
        </w:rPr>
        <w:t xml:space="preserve">warunek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0"/>
          <w:lang w:val="pl-PL"/>
        </w:rPr>
        <w:t xml:space="preserve"> ;  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0"/>
          <w:lang w:val="pl-PL"/>
        </w:rPr>
        <w:t>; 0.272 &lt; 0.277 - warunek  spełniony    przy oporności &lt; 15</w:t>
      </w:r>
      <w:r>
        <w:rPr>
          <w:rFonts w:eastAsia="Symbol" w:cs="Symbol" w:ascii="Symbol" w:hAnsi="Symbol"/>
          <w:sz w:val="20"/>
          <w:lang w:val="pl-PL"/>
        </w:rPr>
        <w:t></w:t>
      </w:r>
      <w:r>
        <w:rPr>
          <w:sz w:val="20"/>
          <w:lang w:val="pl-PL"/>
        </w:rPr>
        <w:t xml:space="preserve">  napięcie dotyku nie przekroczy 50 V na przewodach ochronnych E                                                                           </w:t>
      </w:r>
      <w:r>
        <w:rPr>
          <w:i/>
          <w:sz w:val="20"/>
          <w:lang w:val="pl-PL"/>
        </w:rPr>
        <w:t xml:space="preserve">                                                        </w:t>
      </w:r>
      <w:r>
        <w:rPr>
          <w:b/>
          <w:i/>
          <w:sz w:val="20"/>
          <w:u w:val="double"/>
          <w:lang w:val="pl-PL"/>
        </w:rPr>
        <w:t>Ochrona skuteczna</w:t>
      </w:r>
    </w:p>
    <w:p>
      <w:pPr>
        <w:pStyle w:val="Standard"/>
        <w:spacing w:before="120" w:after="0"/>
        <w:rPr>
          <w:rFonts w:ascii="Arial" w:hAnsi="Arial" w:cs="Arial"/>
          <w:b/>
          <w:b/>
          <w:i/>
          <w:i/>
          <w:sz w:val="20"/>
          <w:u w:val="double"/>
          <w:lang w:val="pl-PL"/>
        </w:rPr>
      </w:pPr>
      <w:r>
        <w:rPr>
          <w:rFonts w:cs="Arial" w:ascii="Arial" w:hAnsi="Arial"/>
          <w:b/>
          <w:i/>
          <w:sz w:val="20"/>
          <w:u w:val="double"/>
          <w:lang w:val="pl-PL"/>
        </w:rPr>
      </w:r>
    </w:p>
    <w:p>
      <w:pPr>
        <w:pStyle w:val="Standard"/>
        <w:spacing w:before="120" w:after="0"/>
        <w:rPr>
          <w:lang w:val="pl-PL"/>
        </w:rPr>
      </w:pPr>
      <w:bookmarkStart w:id="0" w:name="_907855108"/>
      <w:bookmarkEnd w:id="0"/>
      <w:r>
        <w:rPr>
          <w:lang w:val="pl-PL"/>
        </w:rPr>
        <w:object w:dxaOrig="8041" w:dyaOrig="108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.15pt;height:555.05pt" filled="f" o:ole="">
            <v:imagedata r:id="rId4" o:title=""/>
          </v:shape>
          <o:OLEObject Type="Embed" ProgID="Excel.Sheet.12" ShapeID="ole_rId3" DrawAspect="Content" ObjectID="_1137586258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i-Wielun@si.home.pl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1:00Z</dcterms:created>
  <dc:creator>Maciej Wojterski</dc:creator>
  <dc:description/>
  <cp:keywords/>
  <dc:language>en-US</dc:language>
  <cp:lastModifiedBy>Wojterski</cp:lastModifiedBy>
  <cp:lastPrinted>2010-04-01T16:19:00Z</cp:lastPrinted>
  <dcterms:modified xsi:type="dcterms:W3CDTF">2011-11-28T11:31:00Z</dcterms:modified>
  <cp:revision>2</cp:revision>
  <dc:subject/>
  <dc:title>ZAKŁAD  USŁUG  INWESTYCYJNYCH</dc:title>
</cp:coreProperties>
</file>