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Wieluń: Budowa infrastruktury wodociągowo-kanalizacyjnej na terenie miasta i gminy Wieluń Zadanie 1 - Dobudowa wodociągu </w:t>
        <w:br/>
        <w:t>i kanalizacji sanitarnej we wsi Kurów ul. Wieluńska Zadanie 2 - Budowa wodociągu i kanalizacji sanitarnej - Wieluń, ul. Olchowa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15092 - 2015; data zamieszczenia: 20.08.2015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udowa infrastruktury wodociągowo-kanalizacyjnej na terenie miasta i gminy Wieluń Zadanie 1 - Dobudowa wodociągu i kanalizacji sanitarnej we wsi Kurów ul. Wieluńska Zadanie 2 - Budowa wodociągu i kanalizacji sanitarnej - Wieluń, ul. Olchow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kres rzeczowy zamówienia obejmuje: Zadanie nr 1 Inwestycja obejmuje budowę odcinka kanalizacji sanitarnej od studni oznaczonej w projekcie jako S1 do studni S4 włącznie oraz odcinka wodociągu na odcinku W1 do W2 łącznie z hydrantem HP1. Zadanie nr 2 Inwestycja obejmuje budowę sieci wodociągowej od włączenia oznaczonego jako w1 do hydrantu w punkcie w9 oraz kanalizacji sanitarnej od włączenia </w:t>
        <w:br/>
        <w:t xml:space="preserve">w istniejącej studni S1 do studni S11 włącznie wraz z odejściami do działek. Zakres rzeczowy robót dla każdego z zadań przedstawiony został w: a) projekcie budowlanym; b) specyfikacji technicznej wykonania i odbioru robót budowlanych (STWiORB), w części zawierającej zbiory wymagań </w:t>
        <w:br/>
        <w:t>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dla każdego z ww. zadań 1,2 zawiadomienie o rozpoczęciu robót budowlanych oraz przygotowanie dokumentów i skuteczne zawiadomienie o zakończeniu robót budowlanych Powiatowego Inspektora Nadzoru Budowlanego w Wieluniu zgodnie z decyzjami pozwolenia na budowę oraz ustawą Prawo budowlane.</w:t>
      </w:r>
    </w:p>
    <w:p>
      <w:pPr>
        <w:pStyle w:val="Normal"/>
        <w:spacing w:lineRule="atLeast" w:line="300"/>
        <w:jc w:val="both"/>
        <w:rPr/>
      </w:pPr>
      <w:r>
        <w:rPr/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tak, liczba części: 2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Okres w dniach: 60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4.09.2015 r. do godz. 13.00 w wysokości: Zadanie 1 - 1 110,00 zł (słownie: jeden tysiąc sto dziesięć złotych), Zadanie 2 - 8 850,00 zł (słownie: osiem tysięcy osiemset pięćdziesiąt złotych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300"/>
        <w:ind w:left="900" w:hanging="360"/>
        <w:jc w:val="both"/>
        <w:rPr/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żąda udokumentowania posiadania wiedzy i doświadczenia na Zadanie 1. Zamawiający dokona oceny spełniania tego warunku udziału w postępowaniu na to zadanie na podstawie oświadczenia o spełnianiu warunków udziału w postępowaniu. </w:t>
        <w:br/>
        <w:t xml:space="preserve">W celu potwierdzenia wiedzy i doświadczenia na Zadanie nr 2 Wykonawcy winni udokumentować w okresie ostatnich pięciu lat przed upływem terminu składania ofert, </w:t>
        <w:br/>
        <w:t>a jeżeli okres prowadzenia działalności jest krótszy - w tym okresie zrealizowanie co najmniej jednej roboty budowlanej polegającej na wykonaniu sieci wodociągowej i/lub kanalizacyjnej o wartości 200 000,00 zł w ramach jednej umowy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spełnienie warunku dla każdego z zadań 1,2 dotyczącego dysponowania osobami zdolnymi do wykonania zamówienia Zamawiający uzna dysponowanie osobami mającymi uprawnienia budowlane bez ograniczeń w zakresie kierowania robotami budowlanymi </w:t>
        <w:br/>
        <w:t>w specjalności instalacyjnej w zakresie sieci wodociągowych i kanalizacyjnych - minimum 1 osoba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,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,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1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inne dokumenty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11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11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</w:t>
      </w:r>
      <w:r>
        <w:rPr/>
        <w:t xml:space="preserve"> </w:t>
      </w:r>
    </w:p>
    <w:tbl>
      <w:tblPr>
        <w:tblW w:w="91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905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</w:t>
        <w:br/>
        <w:t xml:space="preserve">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8. Cena SIWZ 56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4.09.2015 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3.10.2015 r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1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1 - Dobudowa wodociągu i kanalizacji sanitarnej we wsi Kurów ul. Wieluńska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Inwestycja obejmuje budowę odcinka kanalizacji sanitarnej od studni oznaczonej w projekcie jako S1 do studni S4 włącznie oraz odcinka wodociągu na odcinku W1 do W2 łącznie z hydrantem HP1. Zakres rzeczowy robót dla każdego z zadań przedstawiony został w: a) projekcie budowlanym; </w:t>
        <w:br/>
        <w:t xml:space="preserve">b) specyfikacji technicznej wykonania i odbioru robót budowlanych (STWiORB), w części zawierającej zbiory wymagań w zakresie sposobu wykonania robót budowlanych, obejmujące wymagania w zakresie właściwości materiałów, wymagania dotyczące sposobu wykonania </w:t>
        <w:br/>
        <w:t xml:space="preserve">i oceny prawidłowości wykonania poszczególnych robót, które stanowią załączniki do niniejszej SIWZ. Zamówienie obejmuje również dla każdego z ww. zadań 1,2 zawiadomienie o rozpoczęciu robót budowlanych oraz przygotowanie dokumentów i skuteczne zawiadomienie o zakończeniu robót budowlanych Powiatowego Inspektora Nadzoru Budowlanego w Wieluniu zgodnie </w:t>
        <w:br/>
        <w:t>z decyzjami pozwolenia na budowę oraz ustawą Prawo budowlane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Okres w dniach: 60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2 - Budowa wodociągu i kanalizacji sanitarnej - Wieluń, ul. Olchowa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Inwestycja obejmuje budowę sieci wodociągowej od włączenia oznaczonego jako w1 do hydrantu w punkcie w 9 oraz kanalizacji sanitarnej od włączenia w istniejącej studni S1 do studni S11 włącznie wraz </w:t>
        <w:br/>
        <w:t>z odejściami do działek. Zakres rzeczowy robót dla każdego z zadań przedstawiony został</w:t>
        <w:br/>
        <w:t>w: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dla każdego z ww. zadań 1,2 zawiadomienie o rozpoczęciu robót budowlanych oraz przygotowanie dokumentów i skuteczne zawiadomienie o zakończeniu robót budowlanych Powiatowego Inspektora Nadzoru Budowlanego w Wieluniu zgodnie z decyzjami pozwolenia na budowę oraz ustawą Prawo budowlane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Okres w dniach: 60. 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1"/>
          <w:numId w:val="5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0 </w:t>
      </w:r>
    </w:p>
    <w:p>
      <w:pPr>
        <w:pStyle w:val="Normal"/>
        <w:numPr>
          <w:ilvl w:val="1"/>
          <w:numId w:val="5"/>
        </w:numPr>
        <w:spacing w:lineRule="atLeast" w:line="300" w:before="100" w:after="1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Gwarancja - 10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06:00Z</dcterms:created>
  <dc:creator>Majtyka</dc:creator>
  <dc:description/>
  <dc:language>en-US</dc:language>
  <cp:lastModifiedBy>Arkadiusz Prygiel</cp:lastModifiedBy>
  <cp:lastPrinted>2015-03-18T10:01:00Z</cp:lastPrinted>
  <dcterms:modified xsi:type="dcterms:W3CDTF">2015-08-20T12:10:00Z</dcterms:modified>
  <cp:revision>3</cp:revision>
  <dc:subject/>
  <dc:title>IR-7040/127/04/05</dc:title>
</cp:coreProperties>
</file>