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  <w:t>ZP.271.2.38.2022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Postępowanie o udzielenie zamówienia klasycznego w trybie podstawowym bez negocjacji na zadanie pn.: </w:t>
      </w: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  <w:t>Budowa PSZOK w formule zaprojektuj i wybuduj - realizacja zadania nr 1 w ramach projektu ,,Budowa systemu selektywnej zbiórki odpadów komunalnych wraz z punktem selektywnej zbiórki odpadów komunalnych w Rudzie z infrastrukturą towarzyszącą” - umowa o dofinansowanie nr POIS.02.02.00-00-0013/18-00 w ramach działania 2.2 Gospodarka odpadami komunalnymi oś priorytetowa II Ochrona Środowiska, w tym adaptacja do zmian klimatu Programu Operacyjnego Infrastruktura i Środowisko 2014- 2020</w:t>
      </w:r>
    </w:p>
    <w:p>
      <w:pPr>
        <w:pStyle w:val="Normal"/>
        <w:tabs>
          <w:tab w:val="clear" w:pos="284"/>
          <w:tab w:val="left" w:pos="927" w:leader="none"/>
        </w:tabs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ytania i odpowiedzi:</w:t>
      </w:r>
    </w:p>
    <w:p>
      <w:pPr>
        <w:pStyle w:val="Normal"/>
        <w:tabs>
          <w:tab w:val="clear" w:pos="284"/>
          <w:tab w:val="left" w:pos="927" w:leader="none"/>
        </w:tabs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wracamy się o podanie projektowanego zapotrzebowania mocy elektrycznej jaką zostanie obciążona sieć energetyczna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rak danych, będą one wynikały z zaproponowanego projektu. Przy budowie kompostowni ze względu na zbyt małą moc istniejącego transformatora wymieniono go na nowy o mocy 160kW. Moc przyłączeniowa instalacji na chwilę obecną to 123 kW (wartość ta jest wykorzystywana w przypadku włączenia wszystkich urządzeń na raz) a więc do wykorzystania pozostaje minimum 37 kW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Zwracamy się o podanie paramentów technicznych sieci wodociągowej z której należy wykonać przyłącze wody do zasilania obiektów objętych inwestycją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Parametry techniczne istniejącej sieci wodociągowej: PCV 110, ciśnienie </w:t>
        <w:br/>
        <w:t>w sieci waha się od 1,6 do 1,8 MP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Czy separator cząstek ropopochodnych należy wyposażyć w osadnik?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leży zastosować rozwiązanie  umożliwiające poprawne funkcjonowanie kanalizacji oraz separator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W związku z wymogiem wykonania instalacji rozsączania zwracamy się </w:t>
        <w:br/>
        <w:t xml:space="preserve">o potwierdzenie, że </w:t>
      </w:r>
      <w:r>
        <w:rPr>
          <w:rFonts w:cs="Arial" w:ascii="Arial" w:hAnsi="Arial"/>
          <w:sz w:val="24"/>
          <w:szCs w:val="24"/>
        </w:rPr>
        <w:t xml:space="preserve">warunki </w:t>
      </w:r>
      <w:r>
        <w:rPr>
          <w:rFonts w:cs="Arial" w:ascii="Arial" w:hAnsi="Arial"/>
          <w:b/>
          <w:sz w:val="24"/>
          <w:szCs w:val="24"/>
        </w:rPr>
        <w:t>gruntowo-wodne pozwalają na wykonanie takiej instalacji i jej poprawne działanie.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załącza dwa dokumenty: dokumentacja geologiczna </w:t>
        <w:br/>
        <w:t xml:space="preserve">i hydrogeologiczna tylko i wyłącznie w celach poglądowych.  Załączone opracowania dotyczą terenu gdzie znajduje się obecnie wysypisko śmieci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y Zamawiający dokonał analizy promieni skrętu samochodów korzystających i obsługujących PSZOK dla zamieszczonej koncepcji w PFU? Jeżeli tak to zwracamy się o potwierdzenie, że spełnia ona wymogi prawne w tym zakres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należy wykonać zgodnie z obowiązującymi przepisami i normami. Na etapie projektu należy dokonać analizy promieni skrętu samochodów.</w:t>
        <w:br/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Zwracamy się o doprecyzowanie wymagań w zakresie parametrów technicznych telefonu (smartfonu) takich jak przekątna wyświetlacza, procesor, pamięć wewnętrzna itp.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FU istnieje zapis dotyczący minimalnych wymagań technicznych dla telefon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Czy Zamawiający wymaga wykonania oznakowania poziomego poza miejscami postojowymi? Jeżeli tak to zwracamy się o przekazanie minimalnych wymagań w tym zakres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a Zamawiającego w zakresie oznakowań są wskazane w PFU. Jednocześnie Wykonawca ma obowiązek zapewnić realizację przedsięwzięcia w sposób zapewniający zgodność z prawem. Wymaganiem Zamawiającego, aby Wykonawca uwzględnił wszystkie oznakowania zgodnie z obowiązującymi przepisami. Sposób realizacji tego wymagania powinien zostać rozstrzygnięty na etapie projektowania. Zamawiający dopuszcza oznakowania poziome, o ile będzie to zapewniać cel takiego oznakowania. Minimalnym wymaganiem Zamawiającego w tym zakresie jest zgodność z przepisami, odpowiednia widoczność, jednoznaczność oraz trwałość takich oznakowań (min. 24 m-ce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Czy plac na wraki należy wykonać jako szczelny? Jeżeli tak to czy Zamawiający dopuszcza wykonanie go w formie płyty betonowej monolitycznej?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c na wraki należy wykonać zgodnie z zapisami w PF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zy wagi samochodowe należy wyposażyć w szlabany? Jeżeli tak to zwracamy się o podanie minimalnych wymagań w tym zakresie.  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rojektować i wykonać zgodnie z zapisami w PFU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zy wagi samochodowe należy wyposażyć w sygnalizację świetlną? Jeżeli tak to zwracamy się o podanie minimalnych wymagań w tym zakresie.  </w:t>
        <w:br/>
      </w:r>
      <w:r>
        <w:rPr>
          <w:rFonts w:cs="Arial" w:ascii="Arial" w:hAnsi="Arial"/>
          <w:sz w:val="24"/>
          <w:szCs w:val="24"/>
        </w:rPr>
        <w:t>Zaprojektować i wykonać zgodnie z zapisami w PFU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Czy wagi samochodowe należy wyposażyć w zewnętrzne wyświetlacze? Jeżeli tak to zwracamy się o podanie minimalnych wymagań w tym zakresie.  Zgodnie z zapisami w PFU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godnie z PFU waga samochodowa powinna być wyposażona w wyświetlacze do odczytu manualnego wyniku pomiaru.   </w:t>
        <w:br/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Czy należy dostarczyć komputer/komputery z drukarką do obsługi wag samochodowych? Jeżeli tak to zwracamy się o podanie ich minimalnych parametrów technicznych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Parametry dobrać zgodnie z zapisami w PFU. Należy dostarczyć komputer wraz kompatybilnym oprogramowaniem oraz uwzględnić sposób połączenia komputera  z wagą. </w:t>
      </w:r>
      <w:r>
        <w:rPr>
          <w:rFonts w:cs="Arial" w:ascii="Arial" w:hAnsi="Arial"/>
          <w:color w:val="000000"/>
          <w:sz w:val="24"/>
          <w:szCs w:val="24"/>
        </w:rPr>
        <w:t xml:space="preserve">Przesył danych z miernika wagowego do komputera obsługującego pomiary zapewnić  w trybie bezprzewodowym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y w altanie edukacyjnej należy wykonać instalację elektryczną? Jeżeli tak to zwracamy się o podanie minimalnych wymagań w tym zakresie.</w:t>
        <w:br/>
      </w:r>
      <w:r>
        <w:rPr>
          <w:rFonts w:cs="Arial" w:ascii="Arial" w:hAnsi="Arial"/>
          <w:sz w:val="24"/>
          <w:szCs w:val="24"/>
        </w:rPr>
        <w:t>Zaprojektować i wykonać zgodnie z zapisami w PFU. Zastosować energooszczędne lampy ledowe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wracamy się o podanie minimalnej nośności posadzki w magazynie nr 1 i 2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adzka ma być przygotowana do ruchu ciężkiego, ładowarki o masie 30 Mg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Czy Zamawiający wymaga zabezpieczenia zadaszonego placu przed rozwiewanie odpadów? Jeżeli tak to zwracamy się o podanie minimalnych wymagań w tym zakresie.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zapisami w PFU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zy budynek pomieszczenia technicznego należy wyposażyć w instalację klimatyzacji?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instalację klimatyzacyjną należy wyposażyć tylko i wyłącznie pomieszczenia wymienione w PFU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Czy zadaszony plac do gospodarowania odpadami należy wyposażyć w instalację oświetleniową i elektryczną? Jeżeli tak to zwracamy się </w:t>
        <w:br/>
        <w:t>o podanie minimalnych wymagań w tym zakres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zapisami w PF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y wiatę magazynową z boksami należy wyposażyć w instalację oświetleniową i elektryczną? Jeżeli tak to zwracamy się o podanie minimalnych wymagań w tym zakres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zapisami w PFU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zy zamawiający dopuszcza wykonanie w wiacie magazynowej </w:t>
        <w:br/>
        <w:t>z boksami monolitycznej posadzki betonowej?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zapisami w PFU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wracamy się o wskazanie miejsca instalacji monitoringu wizyjnego (rejestratora, monitora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ener socjalno-biurowy – obiekt nr 3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zy zamawiający wymaga dostarczenia dla kontenerów „mulda” </w:t>
        <w:br/>
        <w:t>o pojemności 5 i 7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 xml:space="preserve"> prowadnic zabezpieczających podłoże? Jeżeli tak to zwracamy się o podanie ilości kompletów oraz minimalnych parametrów.</w:t>
        <w:br/>
      </w:r>
      <w:r>
        <w:rPr>
          <w:rFonts w:cs="Arial" w:ascii="Arial" w:hAnsi="Arial"/>
          <w:sz w:val="24"/>
          <w:szCs w:val="24"/>
        </w:rPr>
        <w:t>Zgodnie z zapisami w PFU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Zwracamy się o udostępnienie mapy z naniesionymi istniejącymi sieciami sąsiadującymi z terenem inwestycji, z uwzględnieniem podłączenia do wodociąg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mapy z naniesionym uzbrojeniem dotyczącym przedmiotowego terenu są dostępne na ogólnodostępnych stronach internetowych.</w:t>
        <w:br/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zy Zamawiający przewiduje wykonanie zbiornika na odcieki </w:t>
        <w:br/>
        <w:t>z magazynów i placów? W jakiej technologi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zapisami w PFU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wracamy się o udostępnienie opinii geologicznej terenu objętego opracowaniem.</w:t>
        <w:br/>
      </w:r>
      <w:r>
        <w:rPr>
          <w:rFonts w:cs="Arial" w:ascii="Arial" w:hAnsi="Arial"/>
          <w:sz w:val="24"/>
          <w:szCs w:val="24"/>
        </w:rPr>
        <w:t xml:space="preserve">Zamawiający jest w posiadaniu dokumentacji geologicznej i hydrologicznej, którą załączamy. 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Jaką nawierzchnię ma mieć droga dojazdowa do PSZOK (1640 m</w:t>
      </w:r>
      <w:r>
        <w:rPr>
          <w:rFonts w:cs="Arial" w:ascii="Arial" w:hAnsi="Arial"/>
          <w:b/>
          <w:sz w:val="24"/>
          <w:szCs w:val="24"/>
          <w:vertAlign w:val="superscript"/>
        </w:rPr>
        <w:t>2</w:t>
      </w:r>
      <w:r>
        <w:rPr>
          <w:rFonts w:cs="Arial" w:ascii="Arial" w:hAnsi="Arial"/>
          <w:b/>
          <w:sz w:val="24"/>
          <w:szCs w:val="24"/>
        </w:rPr>
        <w:t>)?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iem Zamawiającego jest, aby nawierzchnia twarda i sposób wykonania drogi dojazdowej spełniały wymagania pod ruch ciężki – kategoria ruchu KR-3; Zadaniem Wykonawcy na etapie projektowania będzie dobranie właściwych materiałów i technologii pod planowane obciążenie ruch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wracamy się o udostępnienie inwentaryzacji zieleni, bądź określenie ilości drzew do usunięcia jakie należy przyjąć do wyceny, gdyż bez tych informacji Wykonawca nie ma możliwości prawidłowego oszacowania wartości tych robót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terenie działek objętych zamówieniem zostały usunięte drzewa, krzewy wraz z karpiami. Teren został przygotowany pod inwestycję. </w:t>
        <w:br/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Zwracamy się o podanie minimalnej pojemności pojemnika na akumulatory samochodow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up pojemników nie jest objęty niniejszym zamówieni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wracamy się o podanie minimalnej pojemności pojemnika na odpady ostre (zużyte igły, strzykawki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up pojemników nie jest objęty niniejszym zamówieni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Zwracamy się o podanie minimalnej pojemności pojemników na przeterminowane leki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up pojemników nie jest objęty niniejszym zamówieniem.</w:t>
        <w:br/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wracamy się o podanie minimalnych parametrów technicznych (wymiary, nośność, itp.) rampy przeładunkowej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Wymiary: 815 mm; długość pozwalająca niwelować różnice poziomów do 10 cm; nośność min. 200 kg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wracamy się o podanie minimalnych parametrów technicznych kosy spalinowej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imalne wymagania: 1.4 kW, 1,9 K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wracamy się o podanie minimalnych </w:t>
      </w:r>
      <w:r>
        <w:rPr>
          <w:rFonts w:cs="Arial" w:ascii="Arial" w:hAnsi="Arial"/>
          <w:b/>
          <w:color w:val="000000"/>
          <w:sz w:val="24"/>
          <w:szCs w:val="24"/>
        </w:rPr>
        <w:t>wymiarów tablic edukacyjnych</w:t>
      </w:r>
      <w:r>
        <w:rPr>
          <w:rFonts w:cs="Arial" w:ascii="Arial" w:hAnsi="Arial"/>
          <w:b/>
          <w:sz w:val="24"/>
          <w:szCs w:val="24"/>
        </w:rPr>
        <w:t xml:space="preserve"> wewnętrznych i zewnętrznych oraz wymaganego materiału z jakiego mają zostać wykonan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blice edukacyjne należy wykonać na konstrukcji samonośnej </w:t>
        <w:br/>
        <w:t>i parametrach tj. tablice informacyjn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y na terenie objętym przedmiotem zamówienia znajdują się obiekty budowlane lub sieci przeznaczone do rozbiórki? Jeżeli tak to zwracamy się o udostępnienie ich inwentaryzacji lub opisu ilościowego i jakościowego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erenie objętym przedmiotem zamówienia jedynie na  działce 1209/4 jest do rozbiórki wjazd w postaci płyt żelbetowych. Na  pozostałym terenie nie znajdują się inne elementy do rozbiórk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y na terenie objętym postępowaniem są lub były składowane odpady (np.: worki z odpadami zielonymi), które nie zostały usunięte?</w:t>
        <w:br/>
      </w:r>
      <w:r>
        <w:rPr>
          <w:rFonts w:cs="Arial" w:ascii="Arial" w:hAnsi="Arial"/>
          <w:sz w:val="24"/>
          <w:szCs w:val="24"/>
        </w:rPr>
        <w:t xml:space="preserve">Na terenie objętym postępowaniem nie znajdują się, ani niebyły składowane worki z odpadami zielonymi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zy Zamawiający bezpłatnie udostępni niezbędne maszyny </w:t>
        <w:br/>
        <w:t>i urządzenia do przeprowadzenia rozruchu?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ma potrzeby przeprowadzania rozruchu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zy Zmawiający bezpłatnie odbierze wszystkie surowce powstałe </w:t>
        <w:br/>
        <w:t>w czasie rozruchu?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ma potrzeby przeprowadzania rozruchu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y Zamawiający pokryje ewentualne koszty opłat administracyjnych za wycinkę drzew i krzewów?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cinki drzew dokonał już Zamawiający. (patrz pytanie i odp. nr 25)</w:t>
      </w:r>
      <w:r>
        <w:rPr>
          <w:rFonts w:cs="Arial" w:ascii="Arial" w:hAnsi="Arial"/>
          <w:b/>
          <w:sz w:val="24"/>
          <w:szCs w:val="24"/>
        </w:rPr>
        <w:br/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y Zamawiający posiada prawo dysponowania gruntami objętymi postępowaniem?</w:t>
        <w:br/>
      </w:r>
      <w:r>
        <w:rPr>
          <w:rFonts w:cs="Arial" w:ascii="Arial" w:hAnsi="Arial"/>
          <w:sz w:val="24"/>
          <w:szCs w:val="24"/>
        </w:rPr>
        <w:t>Zamawiający posiada prawo do dysponowania gruntami objętymi postępowaniem.</w:t>
        <w:br/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y zamawiający udostępni na czas budowy przyłącze elektryczne i wodociągowe?</w:t>
        <w:br/>
      </w:r>
      <w:r>
        <w:rPr>
          <w:rFonts w:cs="Arial" w:ascii="Arial" w:hAnsi="Arial"/>
          <w:sz w:val="24"/>
          <w:szCs w:val="24"/>
        </w:rPr>
        <w:t xml:space="preserve">Zamawiający udostępni media niezbędne do realizacji przedmiotu zamówienia po uwzględnieniu zasad współpracy. </w:t>
        <w:br/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y przedmiot zamówienia zalicza się do obiektów znacząco oddziaływujących na środowisko naturalne?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 zamówienia zalicza się do obiektów znacząco oddziaływujących na środowisko naturalne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y Zamawiający zapewni na własny koszt mapę do celów projektowych?</w:t>
        <w:br/>
      </w:r>
      <w:r>
        <w:rPr>
          <w:rFonts w:cs="Arial" w:ascii="Arial" w:hAnsi="Arial"/>
          <w:sz w:val="24"/>
          <w:szCs w:val="24"/>
        </w:rPr>
        <w:t>Zamawiający nie zapewni na własny koszt mapy do celów projektowych. Pozyskanie mapy leży po stronie potencjalnego Wykonawcy.</w:t>
      </w:r>
      <w:r>
        <w:rPr>
          <w:rFonts w:cs="Arial" w:ascii="Arial" w:hAnsi="Arial"/>
          <w:b/>
          <w:sz w:val="24"/>
          <w:szCs w:val="24"/>
        </w:rPr>
        <w:br/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wracamy się o określnie odległości do najbliższej sieci wodociągowej, z której należy poprowadzić przyłącze wodociągowe dla inwestyc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udostępnia mapę z naniesionymi sieciami proponuje odwołanie do stron internetowych ogólnodostępnych.</w:t>
      </w:r>
      <w:r>
        <w:rPr>
          <w:rFonts w:cs="Arial" w:ascii="Arial" w:hAnsi="Arial"/>
          <w:b/>
          <w:sz w:val="24"/>
          <w:szCs w:val="24"/>
        </w:rPr>
        <w:br/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wracamy się o określenie przybliżonej ilości i wielkości drzew do wycinki, jeśli Zamawiający nie dysponuje inwentaryzacją zieleni istniejącej.</w:t>
        <w:br/>
      </w:r>
      <w:r>
        <w:rPr>
          <w:rFonts w:cs="Arial" w:ascii="Arial" w:hAnsi="Arial"/>
          <w:sz w:val="24"/>
          <w:szCs w:val="24"/>
        </w:rPr>
        <w:t>Odpowiedzi udzielono w pytaniu nr 26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udostępnionym zestawieniu rzeczowo-finansowym – zał 1a do SWZ, nie ujęto pojemników i kontenerów opisanych wg tabeli 3 str 15 PFU, w której pozycji Wykonawca winien ująć te elementy?</w:t>
        <w:br/>
      </w:r>
      <w:r>
        <w:rPr>
          <w:rFonts w:cs="Arial" w:ascii="Arial" w:hAnsi="Arial"/>
          <w:sz w:val="24"/>
          <w:szCs w:val="24"/>
        </w:rPr>
        <w:t>Zakup pojemników nie jest objęty niniejszym zamówieniem.</w:t>
      </w:r>
      <w:r>
        <w:rPr>
          <w:rFonts w:cs="Arial" w:ascii="Arial" w:hAnsi="Arial"/>
          <w:b/>
          <w:sz w:val="24"/>
          <w:szCs w:val="24"/>
        </w:rPr>
        <w:br/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Zestawieniu rzeczowo-finansowym – zał 1a do SWZ, nie ujęto kosztów związanych z usunięciem drzew i przygotowaniem terenu, zwracamy się o uzupełnien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owiedzi udzielono w pytaniu nr 26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y bramy hali magazynowej 50x10 m mają mieć odporność ogniową? Jeżeli tak to zwracamy się o jej podanie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rojektować i wykonać zgodnie z obowiązującymi przepisami w zakresie magazynowania odpadów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Zwracamy się o określenie oczekiwanej wysokości wiaty nad boksami (16x8m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sokość wiaty min. 4 m od podłoż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Wymagalność decyzji o środowiskowych uwarunkowaniach zgodnie z PFU pkt. 1.4.2, str. 20. Proszę o wskazanie odpowiedniego paragrafu rozporządzenia w sprawie przedsięwzięć mogących znacząco oddziaływać na środowisko, w celu potwierdzenie klasyfikacji przedsięwzięcia ustalonej w PFU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§ 2.</w:t>
      </w: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b/>
          <w:bCs/>
          <w:color w:val="000000"/>
          <w:sz w:val="24"/>
          <w:szCs w:val="24"/>
        </w:rPr>
        <w:t>[Przedsięwzięcia mogące zawsze znacząco oddziaływać na środowisko]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 Do przedsięwzięć mogących zawsze znacząco oddziaływać na środowisko zalicza się następujące rodzaje przedsięwzięć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7) instalacje do przetwarzania w rozumieniu art. 3 ust. 1 pkt 21 ustawy z dnia 14 grudnia 2012 r. o odpadach odpadów inne niż wymienione w pkt 41 i 46, w tym składowiska odpadów inne niż wymienione w pkt 41, mogące przyjmować odpady w ilości nie mniejszej niż 10 t na dobę lub o całkowitej pojemności nie mniejszej niż 25 000 t, z wyłączeniem instalacji do wytwarzania biogazu rolniczego w rozumieniu art. 2 pkt 2 ustawy z dnia 20 lutego 2015 r. o odnawialnych źródłach energii (Dz. U. z 2018 r. poz. 2389, z późn. zm.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4)</w:t>
      </w:r>
      <w:r>
        <w:rPr>
          <w:rFonts w:cs="Arial" w:ascii="Arial" w:hAnsi="Arial"/>
          <w:color w:val="000000"/>
          <w:sz w:val="24"/>
          <w:szCs w:val="24"/>
        </w:rPr>
        <w:t>);</w:t>
      </w: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ważając na powierzchnię PSZOK (ok. 1500 m2) oraz zwolnienie wskazane w par. 3 ust. 1 pkt 83 rozp. w sprawie przedsięwzięć mogących znacząco oddziaływać na środowisko decyzja środowiskowa nie jest wymagana. Natomiast analiza PFU wskazuje, iż PSZOK jest tylko jednym z elementów przedsięwzięcia (wcale nie najbardziej istotnym dla klasyfikacji). Przedsięwzięcie obejmuje również budowę hal (Magazynów), wiaty i placów, które będą związane z istniejącym Zakładem (magazynowanie wytwarzanych w ramach Zakładu odpadów), w szczególności instalacją MBP. Zatem przedsięwzięcie należy klasyfikować jak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rozbudowę istniejącego Zakładu. Proszę o informację czy przewidują Państwo powiązanie pomiędzy planowanymi obiektami, a istniejącą instalacją MBP lub Zakładem? Ma to znaczenie również dla ustalenia zakresu organów opiniujących dokumentację (Urząd Marszałkowski)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. Część wybudowanej infrastruktury (tj. między innymi w postaci dwóch magazynów,  zadaszony plac do przetwarzania magazynowania odpadów), będzie wykorzystywany jako  uzupełnienie instalacji w zakresie MBP oraz kompostowa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Wątpliwości budzi lakoniczna wzmianka w PFU odnośnie prowadzenia procesu przetwarzania odpadów w ramach planowanego „Zadaszonego placu do gospodarowania odpadami”. Nie wiadomo jakie odpady będą przetwarzane i w jaki sposób. Czy proces ten związany będzie z wykorzystaniem instalacji w rozumieniu art. 3 ust. 1 pkt 21 ustawy o odpadach? Czy przetwarzanie związane będzie z przetwarzaniem ponad 10 ton odpadów na dobę (teoretyczna a nie faktyczna zdolność przerobowa)? Jeżeli tak konieczne będzie sporządzenie Raportu oddziaływania na środowisko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Tak, proces ten związany będzie z wykorzystaniem instalacji w rozumieniu art. 3 ust. 1 pkt 21 ustawy o odpadach. W pierwotnym założeniu pod zadaszonym placem będą między innymi rozdrabniane i magazynowane rozdrobnione odpady wielkogabarytowe oraz prace związane z przygotowaniem odpadów biodegradowalnych zielonych selektywnie zebranych do procesu kompostowania – przygotowanie wsadu do bioreaktora poprzez rozdrabnianie i przesiewanie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Na placu tym będzie również wykonywane przesiewanie odpadu 19 05 99 (frakcja podsitowa 0-80 mm powstała z odpadów niesegregowanych) powstałego  po zakończonym  procesie biologicznej stabilizacji na sicie mobilnym oraz przesiewanie odpadu o kodzie 19 05 03 powstałego po zakończonym procesie kompostownia odpadów biodegradowalnych na sicie mobilny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dnocześnie biorąc pod uwagę zmiany jakie zachodzą w prawie odnośnie przetwarzania odpadów zamawiający przewiduje w przyszłości możliwość utworzenia z zadaszonego placu hali do przetwarzania odpadów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szę o potwierdzenie, czy przedsięwzięcie nie koliduje z zakazami określonymi dla otuliny Załęczańskiego Parku Krajobrazowego, </w:t>
        <w:br/>
        <w:t>w granicach której znajduje się przedsięwzięcia?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daniem Zamawiającego nie koliduj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Jak jest ilości poszczególnych zbieranych rodzajów odpadów </w:t>
        <w:br/>
        <w:t>w ramach funkcjonowania PSZOK?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2021 roku w istniejącym w Rudzie PSZOK (obsługującym mieszkańców Gminy Wieluń) zostały odebrane ilości odpadów zgodne z raportem bilansowym asortymentów (dokument w załączeniu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ostałe odpady objęte przedmiotem zamówienia dotychczas niebyły odbieran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k jest ilości i rodzaj poszczególnych odpadów magazynowanych w poszczególnych magazynach (magazyn nr 1, magazyn nr 2) oraz zadaszonym placu do gospodarowania odpadami?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Magazyn nr 1.</w:t>
      </w:r>
      <w:r>
        <w:rPr>
          <w:rFonts w:cs="Arial" w:ascii="Arial" w:hAnsi="Arial"/>
          <w:sz w:val="24"/>
          <w:szCs w:val="24"/>
        </w:rPr>
        <w:t xml:space="preserve"> W magazynie tym będzie wykorzystany głównie na odpady biodegradowalne selektywnie zebrane 17200 Mg/rok, zmieszane odpady komunalne 28000 Mg/rok, oraz frakcję podsitową 0-80 mm przed procesem stabilizacji tlenowej w bioreaktorze 14000 Mg/rok. Z uwagi na powyższe magazyn ten powinien być wybudowany zgodnie z Rozporządzeniem Ministra Klimatu z dnia 11 września 2020 roku  w sprawie szczegółowych wymagań dla magazynowania odpadów i wyposażony co najmniej w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1) systemy wentylacyjne oraz urządzenia wentylacyjne ograniczające w szczególności przedostawanie się pyłów do powietrza, a także ograniczające ewentualne uciążliwości zapachowe;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bramy szybkobieżne;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w przypadku pylenia z zastosowaniem instalacji zraszających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Magazyn nr 2. </w:t>
      </w:r>
      <w:r>
        <w:rPr>
          <w:rFonts w:cs="Arial" w:ascii="Arial" w:hAnsi="Arial"/>
          <w:sz w:val="24"/>
          <w:szCs w:val="24"/>
        </w:rPr>
        <w:t>W magazynie tym będą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gazynowane następujące odpady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15 01 01</w:t>
      </w:r>
      <w:r>
        <w:rPr>
          <w:rFonts w:cs="Arial" w:ascii="Arial" w:hAnsi="Arial"/>
          <w:sz w:val="24"/>
          <w:szCs w:val="24"/>
        </w:rPr>
        <w:t xml:space="preserve"> papier i tektura 2000 Mg/rok,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15 01 02</w:t>
      </w:r>
      <w:r>
        <w:rPr>
          <w:rFonts w:cs="Arial" w:ascii="Arial" w:hAnsi="Arial"/>
          <w:sz w:val="24"/>
          <w:szCs w:val="24"/>
        </w:rPr>
        <w:t xml:space="preserve"> opakowania z tworzyw sztucznych 500 Mg/rok,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5 01 05 </w:t>
      </w:r>
      <w:r>
        <w:rPr>
          <w:rFonts w:cs="Arial" w:ascii="Arial" w:hAnsi="Arial"/>
          <w:sz w:val="24"/>
          <w:szCs w:val="24"/>
        </w:rPr>
        <w:t>opakowania wielomateriałowe 100 Mg/rok,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15 01 06</w:t>
      </w:r>
      <w:r>
        <w:rPr>
          <w:rFonts w:cs="Arial" w:ascii="Arial" w:hAnsi="Arial"/>
          <w:sz w:val="24"/>
          <w:szCs w:val="24"/>
        </w:rPr>
        <w:t xml:space="preserve"> zmieszane odpady opakowaniowe 3000 Mg/rok,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15 01 07</w:t>
      </w:r>
      <w:r>
        <w:rPr>
          <w:rFonts w:cs="Arial" w:ascii="Arial" w:hAnsi="Arial"/>
          <w:sz w:val="24"/>
          <w:szCs w:val="24"/>
        </w:rPr>
        <w:t xml:space="preserve"> szkło 3000 Mg/rok,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16 01 03</w:t>
      </w:r>
      <w:r>
        <w:rPr>
          <w:rFonts w:cs="Arial" w:ascii="Arial" w:hAnsi="Arial"/>
          <w:sz w:val="24"/>
          <w:szCs w:val="24"/>
        </w:rPr>
        <w:t xml:space="preserve"> zużyte opony 500 Mg/rok,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7 01 07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color w:val="000000"/>
          <w:sz w:val="24"/>
          <w:szCs w:val="24"/>
        </w:rPr>
        <w:t>Zmieszane odpady z betonu, gruzu ceglanego, odpadowych materiałów ceramicznych i elementów wyposażenia inne niż wymienione w 17 01 06) 2000 Mg/rok,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17 09 04</w:t>
      </w:r>
      <w:r>
        <w:rPr>
          <w:rFonts w:cs="Arial" w:ascii="Arial" w:hAnsi="Arial"/>
          <w:sz w:val="24"/>
          <w:szCs w:val="24"/>
        </w:rPr>
        <w:t xml:space="preserve"> zmieszane odpady z burtowy remontów i demontażu 2000 Mg/rok,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7 02 02 </w:t>
      </w:r>
      <w:r>
        <w:rPr>
          <w:rFonts w:cs="Arial" w:ascii="Arial" w:hAnsi="Arial"/>
          <w:sz w:val="24"/>
          <w:szCs w:val="24"/>
        </w:rPr>
        <w:t>szkło płaskie 200 Mg/rok,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17 06 04</w:t>
      </w:r>
      <w:r>
        <w:rPr>
          <w:rFonts w:cs="Arial" w:ascii="Arial" w:hAnsi="Arial"/>
          <w:sz w:val="24"/>
          <w:szCs w:val="24"/>
        </w:rPr>
        <w:t xml:space="preserve"> materiały izolacyjne (wełna mineralna, styropian) 500 Mg / rok,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7 03 80 </w:t>
      </w:r>
      <w:r>
        <w:rPr>
          <w:rFonts w:cs="Arial" w:ascii="Arial" w:hAnsi="Arial"/>
          <w:sz w:val="24"/>
          <w:szCs w:val="24"/>
        </w:rPr>
        <w:t>papa odpadowa 500 Mg/rok,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9 12 12 </w:t>
      </w:r>
      <w:r>
        <w:rPr>
          <w:rFonts w:cs="Arial" w:ascii="Arial" w:hAnsi="Arial"/>
          <w:sz w:val="24"/>
          <w:szCs w:val="24"/>
        </w:rPr>
        <w:t>frakacja nadsitowa ponad 80mm – 14000 Mg/rok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20 01 10 </w:t>
      </w:r>
      <w:r>
        <w:rPr>
          <w:rFonts w:cs="Arial" w:ascii="Arial" w:hAnsi="Arial"/>
          <w:sz w:val="24"/>
          <w:szCs w:val="24"/>
        </w:rPr>
        <w:t>odzież 200 Mg/rok,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0 01 11 </w:t>
      </w:r>
      <w:r>
        <w:rPr>
          <w:rFonts w:cs="Arial" w:ascii="Arial" w:hAnsi="Arial"/>
          <w:sz w:val="24"/>
          <w:szCs w:val="24"/>
        </w:rPr>
        <w:t>tekstylia 200 Mg/rok,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0 01 35* </w:t>
      </w:r>
      <w:r>
        <w:rPr>
          <w:rFonts w:cs="Arial" w:ascii="Arial" w:hAnsi="Arial"/>
          <w:color w:val="000000"/>
          <w:sz w:val="24"/>
          <w:szCs w:val="24"/>
        </w:rPr>
        <w:t>zużyte urządzenia elektryczne i elektroniczne inne niż wymienione w 20 01 21, 20 01 23 zawierające niebezpieczne składniki 200 Mg/rok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20 01 36 </w:t>
      </w:r>
      <w:r>
        <w:rPr>
          <w:rFonts w:cs="Arial" w:ascii="Arial" w:hAnsi="Arial"/>
          <w:color w:val="000000"/>
          <w:sz w:val="24"/>
          <w:szCs w:val="24"/>
        </w:rPr>
        <w:t>zużyte urządzenia elektryczne i elektroniczne inne niż wymienione w 20 01 21, 20 01 23 i 20 01 35 200 Mg/rok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ex 20 01 99</w:t>
      </w:r>
      <w:r>
        <w:rPr>
          <w:rFonts w:cs="Arial" w:ascii="Arial" w:hAnsi="Arial"/>
          <w:sz w:val="24"/>
          <w:szCs w:val="24"/>
        </w:rPr>
        <w:t xml:space="preserve"> popiół z palenisk domowych 5000 Mg/rok,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20 03 07</w:t>
      </w:r>
      <w:r>
        <w:rPr>
          <w:rFonts w:cs="Arial" w:ascii="Arial" w:hAnsi="Arial"/>
          <w:sz w:val="24"/>
          <w:szCs w:val="24"/>
        </w:rPr>
        <w:t xml:space="preserve"> odpady wielkogabarytowe 5000Mg/rok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szony plac do gospodarowania odpadami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Magazynowane, będą odpady wielkogabarytowe 20 03 07 w ilości 200 Mg w tym samym czasie oraz odpad 19 12 12 pochodzący z rozdrobnienia odpadów wielkogabarytowych (ilość tego odpadu przetrzymywana w tym samym czasie to 400 Mg. Planowana zdolność przerobowa do 5000 Mg/rok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lacu tym planowane jest również prowadzenie rozdrabniania odpadów 20 02 01 oraz przesiewanie go na sicie mobilnym w celu przygotowania wsadu do bioreaktora w ilości 17200 Mg/rok. Jednocześnie pod zadaszonym placem będzie wykonywane przesiewania odpadu 19 05 99 powstałego  po zakończonym  procesie biologicznej stabilizacji na sicie mobilnym w ilości 14000 Mg /rok. Przesiewanie odpadu o kodzie 19 05 03 powstałego po zakończonym procesie kompostownia na sicie mobilnym w ilości 17200 MG/rok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W jaki sposób, w ramach PSZOK,  magazynowane będą odpady ulegające biodegradacji 20 02 01. PFU wskazuje na zadaszony boks. Czy miejsce to spełni wymagania określone w par. 12 rozp. Ministra Klimatu z 11.09.2020 r. w sprawie szczegółowych wymagań dla magazynowania odpadów? (magazynowanie w szczelnych kontenerach do 7 dni lub w obiekcie zamkniętym z układem redukcji emisji odorów)?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Boks będzie służył tylko i wyłącznie do przyjęcia opadu od mieszkańców. Zebrane odpady zielone będą magazynowane w Magazynie nr 1, który zgodnie z opisem zawartym w PFU powinien spełniać wszystkie stawiane w ty zakresie wymagania. Przedmiotowy boks powinien umożliwić  łatwe nabranie i przewiezienia przyjętego odpadu przez ładowarkę do magazynu nr 1. W przypadku zaistnienie konieczności należy przewidzieć wykonanie uszczelnienie podłoż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Czy Zamawiający przekaże informacje/ekspertyzę przyrodniczą dotyczącą terenu przedsięwzięcia (lokalizacji obiektów PSZOK). Zgodnie z ortofotomapą jest to obecnie teren intensywnie zadrzewiony. Konieczne jest zatem przeprowadzenie inwentaryzacji przyrodniczej w tym dendrologicznej. W mojej opinii powinna być to nie tylko inwentaryzacja dendrologiczna lecz również faunistyczna, w tym płazów, ssaków i ptaków. Ponadto Inwestor zobowiązany zostanie do wskazania terenu kompensacji przyrodniczej (nasadzeń). Wskazanie tego terenu jest po stronie Zamawiającego, w uzgodnieniu </w:t>
        <w:br/>
        <w:t>z właścicielem terenów planowanych nasadzeń?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en został już przygotowany pod inwestycję. Wszystkie drzewa krzewy oraz karpiny zostały usunięt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widziano plac PSZOK z nawierzchnią z kostki betonowej lub jako płyta betonowa. Zważając na to, iż w ramach tego placu przewiduje się magazynowanie odpadów np.w kontenerach oraz par. 6 ust. 1 pkt 7 rozp. w sprawie szczegółowych wymagań dla magazynowania odpadów, stosowanie kostki betonowej nie wydaje się właściwe (brak zapewnienie szczelności). Proszę o ustosunkowanie się i wykazanie spełnienia tych wymagań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mawiający ocenia, że w części, w której zbierane będą odpady w szczelnych kontenerach, utwardzenie kostką brukową zapewni wystarczającą szczelność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miejscach gromadzenia odpadów bezpośrednio na podłożu, wymagane jest zapewnienie szczelnego podłoża (np. betonowego), z rozwiązaniami odprowadzającymi odciek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W ramach strefy boksów w obrębie PSZOK przewidziano magazynowanie odpadów, w tym odpadów ulegających biodegradacji, oraz odpadów wielkogabarytowych i gruzu. Czy magazynowanie odpadów ulegających biodegradacji nie wiąże się z powstaniem wód odciekowych, traktowanych jako ścieki przemysłowe? W takim przypadku należy takie ścieki ujmować odrębnie od wód opadowych z pozostałej części placu PSZOK, które trafiają do ziemi. Podobnie wątpliwości pojawiają się do miejsc magazynowania odpadów na placu w kontenerach/pojemnikach (w tym odpadów farb) oraz otoczenia rampy przeładunkowej. Czy również te powierzchnie nie powinny być odwadniane selektywnie w stosunku do wód opadowych?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dy odciekowe należy traktować jako ścieki przemysłowe i powinny być zbierane odrębnie od wód opadowych. Zaprojektowanie rozwiązania dla odprowadzenia wód odciekowych należy do obowiązków Wykonawcy. Należy dobrać rozwiązanie, które nie spowoduje uciążliwości w użytkowaniu (np. dobrać zbiornik o takiej pojemności, aby nie było obowiązku codziennego opróżniania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Czy warunki hydrogeologiczne pozwalają na stosowanie studni chłonnej? Co jeśli warunki gruntowe nie pozwolą na odprowadzanie ścieków  deszczowych do gruntu? Jakie jest rozwiązanie alternatywne, które Wykonawca ma wycenić?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poprzednich odpowiedzi została dołączona dokumentacja geologiczna i hydrogeologiczna, którą Zamawiający posiada. Po stronie Wykonawcy leży obowiązek zastosowania odpowiedniego rozwiąza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Nie jest jasne jaką nawierzchnie posiadać będzie „plac na wraki” (kostka betonowa?). Czy będzie odwodniony selektywnie w stosunku do wód opadowych? Co będzie odbiornikiem ścieków z tej powierzchni?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Informacja w sprawie nawierzchni placu na wraki znajduje się w PFU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projektowanie rozwiązania dla odprowadzania wód opadowych i ścieków jest zadaniem Wykonawcy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Czy wskazany w PFU „plac na wraki” ma być parkingiem, o którym mowa w rozporządzeniu w sprawie Warunków technicznych parkingów, na które są usuwane pojazdy przewożące towary niebezpieczne? Jeżeli tak to miejsce to nie spełnia wymagań przywołanego rozporządzenia. Proszę o ustosunkowanie się do wymagań rozporządzenia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mawiający nie stawia wymagania, o którym pisze Oferent. Ustosunkowanie się do wymagań formalnych i zapewnienie zgodności z nimi jest zadaniem Wykonawcy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Magazyn nr 1  – Na potrzeby decyzji środowiskowej, a także dla wyceny robót prosimy o określenie rodzaju i parametrów instalacji oczyszczania powietrza z hali (rodzaj stosowanej techniki redukcji, parametry wylotu gazów i ich strumień). Gdzie kierowane będą odcieki z Magazynu?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jęte przez Wykonawcę rozwiązanie ma zapewnić spełnienia wymagania Rozporządzenia Ministra Klimatu z dnia 11 września 2020 roku  w sprawie szczegółowych wymagań dla magazynowania odpadów z dnia 1 stycznia 2021 rok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agazyn nr 2 – gdzie kierowane będą odcieki z tego Magazynu.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cja zadania jest przewidziana w procedurze zaprojektuj i wybuduj, więc  po stronie Wykonawcy jest zaproponowanie odpowiednich rozwiązań spełniających stawiane wymaga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Zadaszony plac do gospodarowania odpadami – jakie odpady będą magazynowane i przetwarzane w tym miejscu? Jakie urządzenia będą stosowane do przetwarzania odpadów? Czy proces ten podlegać będzie pod wymagania konkluzji BAT (WT) tj. prowadzony powinien być w obiektach zamkniętych? Gdzie kierowane będą odcieki z tego placu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ozdrabniacz mobilny do rozdrabniania odpadów wielkogabarytowych oraz odpadów zielonych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rzesiewacz – sito mobilne stosowane w celu przygotowania odpadów zielonych jako wsad do bioreaktora. Magazynowane będą rozdrobnione odpady wielkogabarytow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Na chwilę obecną proces ten nie wymaga prowadzenia w obiektach zamkniętych, ale biorąc pod uwagę zmiany jakie zachodzą w prawie w tym zakresie Zamawiający przewiduje taką możliwość (dlatego zapisy w PFU informują o spełnieniu przez konstrukcję zadaszonego placu możliwości utworzenia z niego w przyszłości hali)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Jeśli chodzi o odcieki odcieki to - realizacja zadania jest w procedurze zaprojektuj i wybuduj, więc po stronie Wykonawcy będzie zaproponowanie odpowiednich rozwiązań spełniających stawiane wymagania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:</w:t>
      </w:r>
    </w:p>
    <w:p>
      <w:pPr>
        <w:pStyle w:val="Normal"/>
        <w:numPr>
          <w:ilvl w:val="1"/>
          <w:numId w:val="1"/>
        </w:numPr>
        <w:spacing w:lineRule="auto" w:line="276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pa uwzględniająca media.</w:t>
      </w:r>
    </w:p>
    <w:p>
      <w:pPr>
        <w:pStyle w:val="Normal"/>
        <w:numPr>
          <w:ilvl w:val="1"/>
          <w:numId w:val="1"/>
        </w:numPr>
        <w:spacing w:lineRule="auto" w:line="276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geologiczna.</w:t>
      </w:r>
    </w:p>
    <w:p>
      <w:pPr>
        <w:pStyle w:val="Normal"/>
        <w:numPr>
          <w:ilvl w:val="1"/>
          <w:numId w:val="1"/>
        </w:numPr>
        <w:spacing w:lineRule="auto" w:line="276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hydrogeologiczna.</w:t>
      </w:r>
    </w:p>
    <w:p>
      <w:pPr>
        <w:pStyle w:val="Normal"/>
        <w:numPr>
          <w:ilvl w:val="1"/>
          <w:numId w:val="1"/>
        </w:numPr>
        <w:spacing w:lineRule="auto" w:line="276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port bilansowy asortymentów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</w:rPr>
    </w:pPr>
    <w:r>
      <w:rPr>
        <w:color w:val="000000"/>
        <w:sz w:val="22"/>
        <w:szCs w:val="22"/>
        <w:lang w:val="en-US" w:eastAsia="en-US"/>
      </w:rPr>
      <w:drawing>
        <wp:inline distT="0" distB="0" distL="0" distR="0">
          <wp:extent cx="5758180" cy="704215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sz w:val="12"/>
        <w:szCs w:val="12"/>
      </w:rPr>
      <w:t>Administratorem danych osobowych jest Burmistrz Wielunia. Dane przetwarzane są w celu realizacji czynności urzędowych.</w:t>
    </w:r>
  </w:p>
  <w:p>
    <w:pPr>
      <w:pStyle w:val="Normal"/>
      <w:jc w:val="center"/>
      <w:rPr/>
    </w:pPr>
    <w:r>
      <w:rPr>
        <w:sz w:val="12"/>
        <w:szCs w:val="12"/>
      </w:rPr>
      <w:t xml:space="preserve">Więcej informacji znajduje się na stronie </w:t>
    </w:r>
    <w:hyperlink r:id="rId2">
      <w:r>
        <w:rPr>
          <w:rStyle w:val="InternetLink"/>
          <w:color w:val="000000"/>
          <w:sz w:val="12"/>
          <w:szCs w:val="12"/>
          <w:u w:val="none"/>
        </w:rPr>
        <w:t>www.bip.um.wielun.pl</w:t>
      </w:r>
    </w:hyperlink>
    <w:r>
      <w:rPr>
        <w:sz w:val="12"/>
        <w:szCs w:val="12"/>
      </w:rPr>
      <w:t xml:space="preserve"> w zakładce ochrona danych osobowych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30" w:leader="none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BURMISTRZ WIELUNIA</w:t>
    </w:r>
  </w:p>
  <w:p>
    <w:pPr>
      <w:pStyle w:val="Footer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98-300 Wieluń, pl. Kazimierza Wielkiego 1</w:t>
    </w:r>
  </w:p>
  <w:p>
    <w:pPr>
      <w:pStyle w:val="Header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tel. (+48) 43 8860228, fax. (+48) 43 8860260, ePUAP: /um_wielun/skrytka</w:t>
    </w:r>
  </w:p>
  <w:p>
    <w:pPr>
      <w:pStyle w:val="Header"/>
      <w:jc w:val="center"/>
      <w:rPr>
        <w:color w:val="000000"/>
        <w:sz w:val="16"/>
        <w:szCs w:val="16"/>
        <w:lang w:val="de-DE"/>
      </w:rPr>
    </w:pPr>
    <w:r>
      <w:rPr>
        <w:color w:val="000000"/>
        <w:sz w:val="16"/>
        <w:szCs w:val="16"/>
      </w:rPr>
      <w:t xml:space="preserve">www.wielun.pl, </w:t>
    </w:r>
    <w:r>
      <w:rPr>
        <w:sz w:val="16"/>
        <w:szCs w:val="16"/>
        <w:lang w:val="de-DE"/>
      </w:rPr>
      <w:t xml:space="preserve">e-mail: </w:t>
    </w:r>
    <w:hyperlink r:id="rId3">
      <w:r>
        <w:rPr>
          <w:rStyle w:val="InternetLink"/>
          <w:color w:val="000000"/>
          <w:sz w:val="16"/>
          <w:szCs w:val="16"/>
          <w:u w:val="none"/>
          <w:lang w:val="de-DE"/>
        </w:rPr>
        <w:t>sekretariat@um.wielun.pl</w:t>
      </w:r>
    </w:hyperlink>
  </w:p>
  <w:p>
    <w:pPr>
      <w:pStyle w:val="Header"/>
      <w:jc w:val="center"/>
      <w:rPr>
        <w:color w:val="000000"/>
        <w:sz w:val="16"/>
        <w:szCs w:val="16"/>
        <w:lang w:val="de-DE"/>
      </w:rPr>
    </w:pPr>
    <w:r>
      <w:rPr>
        <w:color w:val="000000"/>
        <w:sz w:val="16"/>
        <w:szCs w:val="16"/>
        <w:lang w:val="de-DE"/>
      </w:rPr>
    </w:r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bip.um.wielun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2:55:00Z</dcterms:created>
  <dc:creator>Majtyka</dc:creator>
  <dc:description/>
  <cp:keywords/>
  <dc:language>en-US</dc:language>
  <cp:lastModifiedBy>Justyna Orżanowska</cp:lastModifiedBy>
  <cp:lastPrinted>2022-04-15T09:39:00Z</cp:lastPrinted>
  <dcterms:modified xsi:type="dcterms:W3CDTF">2022-09-22T11:38:00Z</dcterms:modified>
  <cp:revision>43</cp:revision>
  <dc:subject/>
  <dc:title/>
</cp:coreProperties>
</file>