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ZCZEGÓŁOWE SPECYFIKACJE TECHNICZ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 - 06.03.02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ŚCINKA I PROFILOWANIE POBOCZY GRUNTOW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5"/>
        <w:ind w:left="4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5"/>
        <w:ind w:left="4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5"/>
        <w:ind w:left="4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U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35"/>
        <w:ind w:left="4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tLeast" w:line="0"/>
        <w:ind w:left="420" w:hanging="3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980" w:gutter="0" w:header="0" w:top="1440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1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4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ą wymagania dotyczące wykonania i odbioru robót związanych ze ścinką i profilowaniem poboczy gruntowych na drogach gmin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(SST) stanowi podstawę stosowaną jako dokument przetargowy i kontraktowy przy zlecaniu i realizacji robót na drogach i ulicach gmin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" w:firstLine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aniem i odbiorem naprawianych poboczy gruntowych, w zakresie ścinania zawyżonych poboczy lub wykonania rowków odpływowych przez zawyżone poboc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Pobocze gruntowe </w:t>
      </w:r>
      <w:r>
        <w:rPr>
          <w:rFonts w:eastAsia="Times New Roman" w:cs="Times New Roman" w:ascii="Times New Roman" w:hAnsi="Times New Roman"/>
          <w:sz w:val="24"/>
        </w:rPr>
        <w:t>- część korony drogi przeznaczona do chwilowego zatrzymania się pojazdu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okop </w:t>
      </w:r>
      <w:r>
        <w:rPr>
          <w:rFonts w:eastAsia="Times New Roman" w:cs="Times New Roman" w:ascii="Times New Roman" w:hAnsi="Times New Roman"/>
          <w:sz w:val="24"/>
        </w:rPr>
        <w:t>- miejsce pozyskania gruntu do wykonania uzupełnienia poboczy położone poza pasem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rogowym.</w:t>
      </w:r>
    </w:p>
    <w:p>
      <w:pPr>
        <w:pStyle w:val="Normal"/>
        <w:spacing w:lineRule="atLeast" w:line="0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Odkład </w:t>
      </w:r>
      <w:r>
        <w:rPr>
          <w:rFonts w:eastAsia="Times New Roman" w:cs="Times New Roman" w:ascii="Times New Roman" w:hAnsi="Times New Roman"/>
          <w:sz w:val="24"/>
        </w:rPr>
        <w:t>- miejsce wbudowania lub składowania (odwiezienia) gruntu pozyskanego w czasie ścinani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boczy, a nie wykorzystywanego do ich uzupełnienia.</w:t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5. Wymagania dotyczące robót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robót podano w OST D-M-00.00.00 „Wymagania ogólne” pkt 1.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spacing w:lineRule="auto" w:line="235"/>
        <w:ind w:left="187" w:hanging="18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 Nie występuj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OST D-M-00.00.00 „Wymagania ogólne” pkt 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2. Sprzęt do wykonania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rzystępujący do naprawy poboczy gruntowych powinien wykazać się możliwością korzystania z następującego sprzętu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7" w:leader="none"/>
        </w:tabs>
        <w:spacing w:lineRule="atLeast" w:line="0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rywarek, kultywatorów lub bron talerzowych do ewentualnego spulchnienia gruntów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7" w:leader="none"/>
        </w:tabs>
        <w:spacing w:lineRule="auto" w:line="235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iarek do profilowania przekroju poprzecznego poboczy, ścinarek poboczy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7" w:leader="none"/>
        </w:tabs>
        <w:spacing w:lineRule="atLeast" w:line="0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ładowarek czołowych i chwytakowych do załadunku gruntu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7" w:leader="none"/>
        </w:tabs>
        <w:spacing w:lineRule="auto" w:line="235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parko ładowarki do wykopania rowków odwadniając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7" w:leader="none"/>
        </w:tabs>
        <w:spacing w:lineRule="atLeast" w:line="0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łopaty do ręcznego wyprawienia rowków odwadniając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auto" w:line="232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OST D-M-00.00.00 „Wymagania ogólne” pkt 4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Środki transportu do wykon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 wykonania robót Wykonawca zapewni dowolne środki transportowe (np. samochody skrzyniowe, samochody samowyładowcze lub ciągniki z przyczepami). Preferuje się stosowanie środków transportowych samowyładowcz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SST D-M-00.00.00 „Wymagania ogólne” pkt 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Założenia ogóln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" w:firstLine="5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980" w:gutter="0" w:header="0" w:top="827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2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4</w:t>
      </w:r>
    </w:p>
    <w:p>
      <w:pPr>
        <w:pStyle w:val="Normal"/>
        <w:spacing w:lineRule="auto" w:line="254"/>
        <w:ind w:left="7" w:hanging="0"/>
        <w:rPr>
          <w:rFonts w:ascii="Times New Roman" w:hAnsi="Times New Roman" w:eastAsia="Times New Roman" w:cs="Times New Roman"/>
          <w:sz w:val="24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spadku poprzecznego jezdni, np. o 2%. Pochylenie podłużne poboczy powinno być zgodne z pochyleniem podłużnym jezdni.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Remont poboczy staje się konieczny przy zawyżeniu powodującym zatrzymanie wody na jezdni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 Przygotowanie poboczy do napraw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robót Wykonawca jest zobowiązany, w zależności od charakteru wykonywanej naprawy, dokonać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7" w:leader="none"/>
        </w:tabs>
        <w:spacing w:lineRule="auto" w:line="237"/>
        <w:ind w:left="507" w:hanging="36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unięcia z naprawianych powierzchni zanieczyszczeń takich jak gałęzie, kamienie, liście z drzew, skoszenia trawy i chwastów, a w razie wykonywania ścinki poboczy, również pachołków bądź innych elementów, których usunięcie czasowe nie spowoduje zagrożenia dla bezpieczeństwa ruchu drogowego. Usunięcie pachołków, słupków kilometrowych, hektometrowych itp. lub innych elementów Wykonawca uzgodni z Inżynierem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7" w:leader="none"/>
        </w:tabs>
        <w:spacing w:lineRule="atLeast" w:line="0"/>
        <w:ind w:left="507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znaczenia szerokości pobocza i ustalenia krawędzi korony drogi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7" w:leader="none"/>
        </w:tabs>
        <w:spacing w:lineRule="atLeast" w:line="0"/>
        <w:ind w:left="507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wodnienia naprawianych powierzchni w przypadku stwierdzenia zastoisk wodnych, przez wykopanie rowków odwadniając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7" w:leader="none"/>
        </w:tabs>
        <w:spacing w:lineRule="auto" w:line="235"/>
        <w:ind w:left="507" w:hanging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ulchnienia powierzchni lub rozdrobnienia darnin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4. Ścinanie zawyżonych pobocz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ścinania poboczy Wykonawca wykona czynności określone w pkt 5.3 niniejszej specyfikacj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Wykonawca wykona ścinanie poboczy za pomocą ścinarek poboczy lub równiarek (można użyć też innych maszyn, jak np. koparek frezujących, ładowarek, spycharek). Samojezdną ścinarką poboczy pracę należy wykonać następująco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2" w:leader="none"/>
        </w:tabs>
        <w:spacing w:lineRule="atLeast" w:line="0"/>
        <w:ind w:left="7" w:hanging="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szyna kompleksowo ścina pobocze (frezem ślimakowym), ładuje urobek przenośnikiem taśmowym na środek transportowy i oczyszcza nawierzchnię szczotką, zgarniając resztki gruntu na pobocze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1" w:leader="none"/>
        </w:tabs>
        <w:spacing w:lineRule="auto" w:line="249"/>
        <w:ind w:left="7" w:right="480" w:hanging="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stępuje zagęszczenie gruntu walcem statycznym gładkim, ogumionym lub wibracyjnym. Samojezdną lub doczepną równiarką, najczęściej ścinanie pobocza można wykonać następująco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8" w:leader="none"/>
        </w:tabs>
        <w:spacing w:lineRule="atLeast" w:line="0"/>
        <w:ind w:left="7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 pierwszym przejściu równiarki, prawą stroną drogi, z lemieszem ustawionym ukośnie, następuje odkładanie urobku wzdłuż krawędzi jezdni,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- urobek zostaje zebrany ładowarką, załadowany na samowyładowczy środek transportu i wywieziony poza obręb robót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uto" w:line="235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 drugim przejściu równiarki następuje rozplantowanie pozostałości gruntu po pracy ładowarki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bocze zagęszcza się walcem (jak po ścięciu pobocza ścinarką)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7" w:leader="none"/>
        </w:tabs>
        <w:spacing w:lineRule="auto" w:line="235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zdnię oczyszcza się szczotką mechaniczną, np. zawieszoną na ciągnik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pobliżu przeszkód na poboczu, utrudniających pracę sprzętu mechanicznego (np. przy drzewach, znakach drogowych, barierach ochronnych, nie usuniętych na czas robót pachołkach itp.), wszystkie drobne roboty, związane ze ścinaniem poboczy - należy wykonać ręcz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firstLine="5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niewielkim zakresie robót, pobocze można ścinać ręcznie, stosując do tego celu oskardy i łopaty. W odstępach od 5 do 10 m należy wykonać bruzdy, nadając im ustalony spadek poprzeczny przy pomocy odpowiedniego szablonu i libelli. Odcinki pobocza między bruzdami można ścinać „na oko”. Krawędź pobocza i skarpy należy przyciąć do linii według wyciągniętego sznura.</w:t>
      </w:r>
    </w:p>
    <w:p>
      <w:pPr>
        <w:pStyle w:val="Normal"/>
        <w:spacing w:lineRule="auto" w:line="237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ścinaniu poboczy należy sprawdzać ich równość oraz wykonać ich zagęszczenie do wymaganego wskaźnika, określonego w pkt 5.4. Przy zagęszczeniu grunt powinien mieć wilgotność optymaln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dmiar gruntu uzyskanego ze ścinania poboczy należy odwieźć poza torowisko drogowe bądź wykorzystać do pokrycia ubytków w skarpach lub poboczach (np. na większych spadkach). Jeśli materiał uzyskany ze ścięcia poboczy może zawierać środki chemiczne do zwalczania śliskości zimowej oraz zanieczyszczone pyły z jezdni, wówczas powinien być natychmiast umieszczony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" w:leader="none"/>
        </w:tabs>
        <w:spacing w:lineRule="atLeast" w:line="0"/>
        <w:ind w:left="7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 wysypisku publicznym lub składowisku własnym, urządzonym zgodnie z warunkami wydanymi przez właściwe władze ochrony środowisk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5" w:leader="none"/>
        </w:tabs>
        <w:spacing w:lineRule="atLeast" w:line="0"/>
        <w:ind w:left="7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zagłębieniach terenu położonych na nieużytkach albo w innych miejscach, gdzie powoli może tracić swoje szkodliwe właściwości w sposób nie zagrażający środowisku.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Sposób i miejsce wywozu materiału, uzyskanego ze ścinania poboczy, powinny być określone w OST i zaakceptowane przez Zamawiającego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980" w:gutter="0" w:header="0" w:top="826" w:footer="0" w:bottom="4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2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4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4"/>
        </w:rPr>
        <w:t>5.5. Wykonanie rowków odpływowych w zawyżonych poboczach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wki odpływowe (odwadniające) w poprzek pobocza wykonuje się, gdy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3" w:leader="none"/>
        </w:tabs>
        <w:spacing w:lineRule="atLeast" w:line="0"/>
        <w:ind w:left="7" w:right="2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stnieje doraźna potrzeba usunięcia lokalnych zastoisk wodnych na jezdni lub zapobieżenia spływania wody wzdłuż drogi, na pograniczu jezdni i zawyżonego pobocz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7" w:leader="none"/>
        </w:tabs>
        <w:spacing w:lineRule="auto" w:line="235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 przewiduje się w najbliższym czasie całkowitej ścinki zawyżonego pobocz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wki odpływowe wykonuje się w miejscach pozwalających na szybki i skuteczny spływ wody z jezdni, prostopadle lub ukośnie do krawędzi nawierzchni. Przekrój poprzeczny rowka powinien być trójkątny lub trapezowy. Dno rowka powinno mieć pochylenie podłużne, co najmniej 1%. Rowki wykonuje się ręcznie przy użyciu oskardów i łopat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6. Roboty wykończeniow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firstLine="5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 wykonaniu robót określonych w pkt 5.3 i 5.4 Wykonawca jest zobowiązany do usunięcia gruntu ze skarp, jeśli w trakcie robót grunt został tam przesunięty oraz do ustawienia, usuniętych na czas robót, pachołków lub innych elementów znajdujących się na poboczu przed rozpoczęciem robó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M-00.00.00 „Wymagania ogólne” pkt 6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6.2. Badania przed przystąpieniem do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" w:firstLine="4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 przystąpieniem do robót Wykonawca jest zobowiązany do przeprowadzenia badań gruntów proponowanych do użycia na uzupełnienia poboczy oraz opracowania składu mieszanki optymalnej i uzyskanie akceptacji Zamawiając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6.3. Częstotliwość i zakres badań i pomiarów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czasie robót Wykonawca jest zobowiązany do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1" w:leader="none"/>
        </w:tabs>
        <w:spacing w:lineRule="atLeast" w:line="0"/>
        <w:ind w:left="7" w:right="3300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miarów spadków poprzecznych co najmniej dwa razy na 100m, Dopuszcza się następujące tolerancj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1" w:leader="none"/>
        </w:tabs>
        <w:spacing w:lineRule="auto" w:line="244"/>
        <w:ind w:left="7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adków poprzecznych 1%, przy czym spadek pobocza nie może być mniejszy od 4% i większy od 7%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3" w:leader="none"/>
        </w:tabs>
        <w:spacing w:lineRule="atLeast" w:line="0"/>
        <w:ind w:left="7" w:hanging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pomiarów równości podłużnej i poprzecznej - prześwit maksymalny pod łatą nie może przekroczyć 15mm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OST D-M-00.00.00 „Wymagania ogólne” pkt 7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06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Jednostką obmiarową wykonanych robót na poboczach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ych robó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OST D-M-00.00.00 „Wymagania ogólne” pkt 8.</w:t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boty uznaje się za wykonane zgodnie z dokumentacją projektową, SST i wymaganiami Zamawiającego, jeśli wszystkie pomiary i badania z zachowaniem tolerancji według punktu 6 dały wyniki pozytyw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M-00.00.00 „Wymagania ogólne” pkt 9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04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Cen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obót przy naprawie poboczy obejmuje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87" w:leader="none"/>
        </w:tabs>
        <w:spacing w:lineRule="auto" w:line="208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znakowanie robót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87" w:leader="none"/>
        </w:tabs>
        <w:spacing w:lineRule="atLeast" w:line="0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podłoża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87" w:leader="none"/>
        </w:tabs>
        <w:spacing w:lineRule="auto" w:line="235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ie ścinki poboczy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87" w:leader="none"/>
        </w:tabs>
        <w:spacing w:lineRule="atLeast" w:line="0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wóz nadmiaru gruntu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87" w:leader="none"/>
        </w:tabs>
        <w:spacing w:lineRule="auto" w:line="235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ęszczenie poboczy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87" w:leader="none"/>
        </w:tabs>
        <w:spacing w:lineRule="atLeast" w:line="0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i badań laboratoryjnych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87" w:leader="none"/>
        </w:tabs>
        <w:spacing w:lineRule="auto" w:line="235"/>
        <w:ind w:left="687" w:hanging="1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boty wykończeniowe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2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Strona </w:t>
      </w:r>
      <w:r>
        <w:rPr>
          <w:rFonts w:eastAsia="Times New Roman" w:cs="Times New Roman" w:ascii="Times New Roman" w:hAnsi="Times New Roman"/>
          <w:b/>
          <w:sz w:val="24"/>
        </w:rPr>
        <w:t>4</w:t>
      </w:r>
      <w:r>
        <w:rPr>
          <w:rFonts w:eastAsia="Times New Roman" w:cs="Times New Roman" w:ascii="Times New Roman" w:hAnsi="Times New Roman"/>
          <w:sz w:val="24"/>
        </w:rPr>
        <w:t xml:space="preserve"> z </w:t>
      </w:r>
      <w:r>
        <w:rPr>
          <w:rFonts w:eastAsia="Times New Roman" w:cs="Times New Roman" w:ascii="Times New Roman" w:hAnsi="Times New Roman"/>
          <w:b/>
          <w:sz w:val="24"/>
        </w:rPr>
        <w:t>4</w:t>
      </w:r>
    </w:p>
    <w:sectPr>
      <w:type w:val="nextPage"/>
      <w:pgSz w:w="11906" w:h="16838"/>
      <w:pgMar w:left="1133" w:right="980" w:gutter="0" w:header="0" w:top="827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51:00Z</dcterms:modified>
  <cp:revision>3</cp:revision>
  <dc:subject/>
  <dc:title/>
</cp:coreProperties>
</file>