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SZCZEGÓŁOWA SPECYFIKACJA TECHNICZ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D - 05.03.17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>REMONT CZĄSTKOWY NAWIERZCHNI BITUMICZNYCH MIESZANKĄ MINERALNO – ASFALTOWĄ WYTWARZANĄ I WBUDOWYWANĄ NA GORĄ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DBIÓ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40" w:right="840" w:gutter="0" w:header="0" w:top="1440" w:footer="0" w:bottom="2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ą wymagania dotyczące wykonania i odbioru robót związanych z remontem cząstkowym nawierzchni bitumicznych na drogach gminnych o nawierzchni asfaltow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czegółowa specyfikacja techniczna (SST) wykonania i odbioru robót budowlanych stosowana jest jako dokument przetargowy i kontraktowy przy zlecaniu i realizacji robót wymienionych w pkt.1.3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aniem i odbiorem remontu cząstkowego nawierzchni bitumicznych i obejmują: naprawę wybojów i obłamanych krawędzi oraz wypełnienie ubytków z zacięciem krawędzi lub bez zacięcia nawierzchni. Zamawiający wymaga żeby remont cząstkowy odbywał się warstwą masy mineralno-asfaltowej w zakresie grubości 4-6c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1. </w:t>
      </w:r>
      <w:r>
        <w:rPr>
          <w:rFonts w:eastAsia="Times New Roman" w:cs="Times New Roman" w:ascii="Times New Roman" w:hAnsi="Times New Roman"/>
          <w:sz w:val="24"/>
        </w:rPr>
        <w:t>Remont cząstkowy nawierzchni - zespół zabiegów technicznych, wykonywanych na bieżąco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2. </w:t>
      </w:r>
      <w:r>
        <w:rPr>
          <w:rFonts w:eastAsia="Times New Roman" w:cs="Times New Roman" w:ascii="Times New Roman" w:hAnsi="Times New Roman"/>
          <w:sz w:val="24"/>
        </w:rPr>
        <w:t>Ubytek - wykruszenie materiału mineralno-bitumicznego na głębokość nie większą niż grub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arstwy ścieral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3. </w:t>
      </w:r>
      <w:r>
        <w:rPr>
          <w:rFonts w:eastAsia="Times New Roman" w:cs="Times New Roman" w:ascii="Times New Roman" w:hAnsi="Times New Roman"/>
          <w:sz w:val="24"/>
        </w:rPr>
        <w:t>Wybój - wykruszenie materiału mineralno-bitumicznego na głębokość większą niż grubość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arstwy ścieral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19"/>
        </w:rPr>
        <w:t xml:space="preserve">1.4.4. </w:t>
      </w:r>
      <w:r>
        <w:rPr>
          <w:rFonts w:eastAsia="Times New Roman" w:cs="Times New Roman" w:ascii="Times New Roman" w:hAnsi="Times New Roman"/>
          <w:sz w:val="23"/>
        </w:rPr>
        <w:t>Pozostałe określenia podstawowe są zgodne z obowiązującymi, odpowiednimi polskimi normami i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7" w:leader="none"/>
        </w:tabs>
        <w:spacing w:lineRule="atLeast" w:line="0"/>
        <w:ind w:left="167" w:hanging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finicjami podanymi w OST D-M-00.00.00 „Wymagania ogólne” pkt 1.4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robót podano w OST D-M-00.00.00 „Wymagania ogólne” pkt 1.5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OST D-M-00.00.00 „Wymagania ogólne” pkt 2.</w:t>
      </w:r>
    </w:p>
    <w:p>
      <w:pPr>
        <w:pStyle w:val="Normal"/>
        <w:spacing w:lineRule="auto" w:line="244"/>
        <w:ind w:left="7"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2. Rodzaje materiałów do wykonywania cząstkowych remontów nawierzchni bitumicznych </w:t>
      </w:r>
      <w:r>
        <w:rPr>
          <w:rFonts w:eastAsia="Times New Roman" w:cs="Times New Roman" w:ascii="Times New Roman" w:hAnsi="Times New Roman"/>
          <w:sz w:val="24"/>
        </w:rPr>
        <w:t>Technologie usuwania uszkodzeń nawierzchni i materiały użyte do tego celu powinny być dostosowane do rodzaju i wielkości uszkodzenia.</w:t>
      </w:r>
    </w:p>
    <w:p>
      <w:pPr>
        <w:pStyle w:val="Normal"/>
        <w:spacing w:lineRule="auto" w:line="244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Głębokie powierzchniowe uszkodzenia nawierzchni (ubytki i wyboje) oraz uszkodzenia krawędzi jezdni (obłamania) należy naprawiać mieszankami mineralno-asfaltowymi wytwarzanymi i wbudowywanymi „na gorąco”,</w:t>
      </w:r>
    </w:p>
    <w:p>
      <w:pPr>
        <w:pStyle w:val="Normal"/>
        <w:spacing w:lineRule="auto" w:line="244"/>
        <w:ind w:left="7"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2.3. Mieszanki mineralno-asfaltowe wytwarzane i wbudowywane na gorąco - ,,Beton asfaltowy” </w:t>
      </w:r>
      <w:r>
        <w:rPr>
          <w:rFonts w:eastAsia="Times New Roman" w:cs="Times New Roman" w:ascii="Times New Roman" w:hAnsi="Times New Roman"/>
          <w:sz w:val="24"/>
        </w:rPr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4. Lepiszcz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remontu cząstkowego nawierzchni bitumicznych należy stosować kationowe emulsje asfaltowe niemodyfikowane szybkorozpadowe klasy K1-65, K1-70 odpowiadające wymaganiom podanym w EmA-99. Przy remoncie cząstkowym nawierzchni obciążonych ruchem większym od średniego należy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820" w:gutter="0" w:header="0" w:top="1317" w:footer="0" w:bottom="2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947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uto" w:line="256"/>
        <w:ind w:left="7" w:right="2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stosować kationowe emulsje asfaltowe modyfikowane szybkorozpadowe klasy K1-65 MP, K1-70 MP wg EmA-99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żna stosować tylko emulsje asfaltowe posiadające aprobatę techniczną, wydaną przez uprawnioną jednostkę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5. Taśmy kauczukowo-asfalt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kony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aśmy powinny charakteryzować się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brą przyczepnością do pionowo przeciętej powierzchni nawierzchni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uto" w:line="213"/>
        <w:ind w:left="287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trzymałością na ścinanie nie mniejszą niż 350 N/30 c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uto" w:line="213"/>
        <w:ind w:left="287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brą giętkością w temperaturze -20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>C na wałku   10 m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uto" w:line="230"/>
        <w:ind w:left="287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dłużeniem przy zerwaniu nie mniej niż 800%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kształceniem trwałym po wydłużeniu o 100% nie większym niż 10%,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pornością na starzenie się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OST D-M-00.00.00 „Wymagania ogólne” pkt 3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2. Maszyny do przygotowania nawierzchni przed naprawą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7" w:leader="none"/>
        </w:tabs>
        <w:spacing w:lineRule="auto" w:line="242"/>
        <w:ind w:left="287" w:hanging="287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spacing w:lineRule="exact" w:line="2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ezarki do betonu asfaltowego o szerokości frezowania do 50 cm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7" w:leader="none"/>
        </w:tabs>
        <w:spacing w:lineRule="auto" w:line="211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rężarki o wydajności od 2 do 5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powietrza na minutę, przy ciśnieniu od 0,3 do 0,8 MP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7" w:leader="none"/>
        </w:tabs>
        <w:spacing w:lineRule="auto" w:line="240"/>
        <w:ind w:left="287" w:hanging="287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otki mechaniczne o mocy co najmniej 10 kW z wirującymi dyskami z drutów stalowych. Średnica dysków wirujących (z drutów stalowych) z prędkością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spacing w:lineRule="exact" w:line="2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7" w:leader="none"/>
        </w:tabs>
        <w:spacing w:lineRule="auto" w:line="242"/>
        <w:ind w:left="287" w:right="20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owe lub garnkowe szczotki mechaniczne (preferowane z pochłaniaczami zanieczyszczeń) zamocowane na specjalnych pojazdach samochod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3. Skrapiark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auto" w:line="235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4. Sprzęt do wbudowywania mieszanek mineralno-bitumicznych „na gorąco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OST D-M-00.00.00 „Wymagania ogólne” pkt 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820" w:gutter="0" w:header="0" w:top="1033" w:footer="0" w:bottom="2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947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tLeast" w:line="0"/>
        <w:ind w:left="7" w:hanging="0"/>
        <w:rPr/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4"/>
        </w:rPr>
        <w:t>4.1. Transport mieszanek mineralno-asfaltowych „na gorąco”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hanging="0"/>
        <w:rPr/>
      </w:pPr>
      <w:r>
        <w:rPr>
          <w:rFonts w:eastAsia="Times New Roman" w:cs="Times New Roman" w:ascii="Times New Roman" w:hAnsi="Times New Roman"/>
          <w:sz w:val="24"/>
        </w:rPr>
        <w:t>Mieszankę betonu asfaltowego należy transportować zgodnie z wymaganiami podanymi w OST D-05.03.05 „Nawierzchnia z betonu asfaltowego”.</w:t>
      </w:r>
    </w:p>
    <w:p>
      <w:pPr>
        <w:pStyle w:val="Normal"/>
        <w:spacing w:lineRule="auto" w:line="247"/>
        <w:ind w:left="7" w:right="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Przy naprawie niewielkich powierzchni, należy transportować gorącą mieszankę mineralno-asfaltową w </w:t>
      </w:r>
      <w:r>
        <w:rPr>
          <w:rFonts w:eastAsia="Times New Roman" w:cs="Times New Roman" w:ascii="Times New Roman" w:hAnsi="Times New Roman"/>
          <w:b/>
          <w:sz w:val="24"/>
        </w:rPr>
        <w:t>pojemnikach izolowanych cieplnie - ,,termosach do transportu masy asfaltowej</w:t>
      </w:r>
      <w:r>
        <w:rPr>
          <w:rFonts w:eastAsia="Times New Roman" w:cs="Times New Roman" w:ascii="Times New Roman" w:hAnsi="Times New Roman"/>
          <w:sz w:val="24"/>
        </w:rPr>
        <w:t>”</w:t>
      </w:r>
      <w:r>
        <w:rPr>
          <w:rFonts w:eastAsia="Times New Roman" w:cs="Times New Roman" w:ascii="Times New Roman" w:hAnsi="Times New Roman"/>
          <w:b/>
          <w:sz w:val="24"/>
        </w:rPr>
        <w:t xml:space="preserve"> 4.2. Transport innych materiałów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Pozostałe materiały powinny być transportowane zgodnie z zaleceniami producentów tych materiał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OST D-M-00.00.00 „Wymagania ogólne” pkt 5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 Przygotowanie nawierzchni do napra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right="20" w:hanging="0"/>
        <w:rPr/>
      </w:pPr>
      <w:r>
        <w:rPr>
          <w:rFonts w:eastAsia="Times New Roman" w:cs="Times New Roman" w:ascii="Times New Roman" w:hAnsi="Times New Roman"/>
          <w:sz w:val="24"/>
        </w:rPr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spacing w:lineRule="auto" w:line="242"/>
        <w:ind w:left="287" w:right="20" w:hanging="287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śli Zamawiający zadecyduje - pio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spacing w:lineRule="exact" w:line="2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spacing w:lineRule="auto" w:line="242"/>
        <w:ind w:left="287" w:right="20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ezowanie powierzchni uszkodzenia w celu wyrównania jej dna, nadając uszkodzeniu kształt prostej figury geometrycznej np. prostokąta</w:t>
      </w:r>
    </w:p>
    <w:p>
      <w:pPr>
        <w:pStyle w:val="Normal"/>
        <w:spacing w:lineRule="exact" w:line="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unięcie luźnych okruchów nawierzchni,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usunięcie wody, doprowadzając uszkodzone miejsce do stanu powietrzno-suchego,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7" w:leader="none"/>
        </w:tabs>
        <w:spacing w:lineRule="auto" w:line="240"/>
        <w:ind w:left="287" w:right="20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kładne oczyszczenie dna i krawędzi uszkodzonego miejsca z luźnych ziaren grysu, żwiru, piasku i pyłu.</w:t>
      </w:r>
    </w:p>
    <w:p>
      <w:pPr>
        <w:pStyle w:val="Normal"/>
        <w:spacing w:lineRule="auto" w:line="247"/>
        <w:ind w:left="427" w:right="20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5.3. Naprawa wybojów i obłamanych krawędzi nawierzchni mieszankami mineralno-asfaltowymi „na gorąco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7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 przygotowaniu uszkodzonego miejsca nawierzchni do naprawy (wg punktu 5.2), należy spryskać dno i boki naprawianego miejsca szybkorozpadową kationową emulsją asfaltową w ilości 0,5 l/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- zamiast spryskania bocznych ścianek naprawianego uszkodzenia alternatywnie można przykleić samoprzylepne taśmy kauczukowo-asfaltowe (p. 2.5).</w:t>
      </w:r>
    </w:p>
    <w:p>
      <w:pPr>
        <w:pStyle w:val="Normal"/>
        <w:spacing w:lineRule="auto" w:line="244"/>
        <w:ind w:left="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 Minimalna grubość warstwy wbudowanej wynosi 4cm po zagęszczeni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 naprawie obłamanych krawędzi nawierzchni należy zapewnić odpowiedni opór boczny dla zagęszczanej warstwy i dobre międzywarstwowe związa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 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Badania przed przystąpieniem do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1. Badania przy wbudowywaniu mieszanek mineralno-asfaltowych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W czasie wykonywania napraw uszkodzeń należy kontrolować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42"/>
        <w:ind w:left="287" w:right="20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naprawianych powierzchni do wbudowywania mieszanek, którymi będzie wykonywany remont uszkodzonego miejsca,</w:t>
      </w:r>
    </w:p>
    <w:p>
      <w:pPr>
        <w:pStyle w:val="Normal"/>
        <w:spacing w:lineRule="exact" w:line="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skład wbudowywanych mieszanek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11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ość wbudowywanych materiałów na 1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- codzien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2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wierzchnie naprawianych fragmentów - każdy fragment</w:t>
      </w:r>
    </w:p>
    <w:p>
      <w:pPr>
        <w:pStyle w:val="Normal"/>
        <w:spacing w:lineRule="exact" w:line="4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ość naprawianych fragmentów - każdy fragment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820" w:gutter="0" w:header="0" w:top="1033" w:footer="0" w:bottom="2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947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p>
      <w:pPr>
        <w:pStyle w:val="Normal"/>
        <w:spacing w:lineRule="auto" w:line="256"/>
        <w:ind w:left="7" w:hanging="0"/>
        <w:rPr/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Różnice między naprawioną powierzchnią a sąsiadującymi powierzchniami, nie powinny być większe od 4 mm dla dróg o prędkości ruchu powyżej 60km/h i od 6mm dla dróg o prędkości poniżej 60 km/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7" w:leader="none"/>
        </w:tabs>
        <w:spacing w:lineRule="auto" w:line="242"/>
        <w:ind w:left="287" w:hanging="287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chylenie poprzeczne (spadek) warstwy wypełniającej po zagęszczeniu powinien być zgodny ze spadkiem istniejącej nawierzchni, przy czym poziom warstwy wypełniającej ubytek powinien być wyższy od otaczającej nawierzchni o 1 do 2 m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OST D-M-00.00.00 „Wymagania ogólne” pkt 7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auto" w:line="22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Jednostką obmiaru robót jest </w:t>
      </w:r>
      <w:r>
        <w:rPr>
          <w:rFonts w:eastAsia="Times New Roman" w:cs="Times New Roman" w:ascii="Times New Roman" w:hAnsi="Times New Roman"/>
          <w:b/>
          <w:sz w:val="24"/>
        </w:rPr>
        <w:t>m</w:t>
      </w:r>
      <w:r>
        <w:rPr>
          <w:rFonts w:eastAsia="Times New Roman" w:cs="Times New Roman" w:ascii="Times New Roman" w:hAnsi="Times New Roman"/>
          <w:b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(metr kwadratowy) naprawionej powierzchni nawierzchni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1. Ogólne zasady odbioru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OST D-M-00.00.00 „Wymagania ogólne” pkt 8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Roboty uznaje się za wykonane zgodnie z dokumentacją projektową, SST i wymaganiami Inżyniera, jeśli wszystkie pomiary i badania z zachowaniem tolerancji wg punktu 6 dały wyniki pozytyw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2. Odbiór robót zanikających i ulegających zakryciu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biorowi robót zanikających i ulegających zakryciu podlega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7" w:leader="none"/>
        </w:tabs>
        <w:spacing w:lineRule="auto" w:line="242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gotowanie uszkodzonego miejsca nawierzchni (obcięcie krawędzi wg wskazania Zamawiającego, oczyszczenie dna i krawędzi, usunięcie wody),</w:t>
      </w:r>
    </w:p>
    <w:p>
      <w:pPr>
        <w:pStyle w:val="Normal"/>
        <w:spacing w:lineRule="exact" w:line="1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ew. spryskanie dna i boków emulsją asfaltową,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ew. przyklejenie taśm kauczukowo-asfaltowych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OST D-M-00.00.00 „Wymagania ogólne” pkt 9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8"/>
        <w:ind w:left="7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emontu cząstkowego nawierzchni obejmuj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28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</w:t>
      </w:r>
    </w:p>
    <w:p>
      <w:pPr>
        <w:pStyle w:val="Normal"/>
        <w:spacing w:lineRule="exact" w:line="4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oznakowanie robót,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wóz odpadów,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ów i sprzętu na budowę,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e naprawy zgodnie z SST,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miary i badania laboratoryjne,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7" w:leader="none"/>
        </w:tabs>
        <w:spacing w:lineRule="auto" w:line="235"/>
        <w:ind w:left="287" w:hanging="287"/>
        <w:rPr>
          <w:rFonts w:ascii="Bookman Old Style" w:hAnsi="Bookman Old Style" w:eastAsia="Bookman Old Style" w:cs="Bookman Old Style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transportowanie sprzętu z placu bud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47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5</w:t>
      </w:r>
    </w:p>
    <w:sectPr>
      <w:type w:val="nextPage"/>
      <w:pgSz w:w="11906" w:h="16838"/>
      <w:pgMar w:left="1133" w:right="840" w:gutter="0" w:header="0" w:top="1033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11:00Z</dcterms:modified>
  <cp:revision>2</cp:revision>
  <dc:subject/>
  <dc:title/>
</cp:coreProperties>
</file>