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ZCZEGÓŁOWE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 - 06.04.01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ROWY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RENOWACJA I UTRZYMA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0" w:gutter="0" w:header="0" w:top="1440" w:footer="0" w:bottom="3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4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ogólnej specyfikacji technicznej są wymagania dotyczące wykonania i odbioru robót związanych z remontowaniem i utrzymaniem rowów przydrożnych na terenie Gminy Rokietnic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Określenia podstaw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3.1. </w:t>
      </w:r>
      <w:r>
        <w:rPr>
          <w:rFonts w:eastAsia="Times New Roman" w:cs="Times New Roman" w:ascii="Times New Roman" w:hAnsi="Times New Roman"/>
          <w:sz w:val="24"/>
        </w:rPr>
        <w:t>Rów - otwarty wykop o głębokości co najmniej 30 cm, który zbiera i odprowadza wodę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3.2. </w:t>
      </w:r>
      <w:r>
        <w:rPr>
          <w:rFonts w:eastAsia="Times New Roman" w:cs="Times New Roman" w:ascii="Times New Roman" w:hAnsi="Times New Roman"/>
          <w:sz w:val="24"/>
        </w:rPr>
        <w:t>Rów przydrożny - rów zbierający wodę z korony drogi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3.3. </w:t>
      </w:r>
      <w:r>
        <w:rPr>
          <w:rFonts w:eastAsia="Times New Roman" w:cs="Times New Roman" w:ascii="Times New Roman" w:hAnsi="Times New Roman"/>
          <w:sz w:val="24"/>
        </w:rPr>
        <w:t>Rów odpływowy - rów odprowadzający wodę poza pas drogowy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3.4. </w:t>
      </w:r>
      <w:r>
        <w:rPr>
          <w:rFonts w:eastAsia="Times New Roman" w:cs="Times New Roman" w:ascii="Times New Roman" w:hAnsi="Times New Roman"/>
          <w:sz w:val="24"/>
        </w:rPr>
        <w:t>Rów stokowy - rów zbierający wodę spływającą ze stoku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3.5. </w:t>
      </w:r>
      <w:r>
        <w:rPr>
          <w:rFonts w:eastAsia="Times New Roman" w:cs="Times New Roman" w:ascii="Times New Roman" w:hAnsi="Times New Roman"/>
          <w:sz w:val="24"/>
        </w:rPr>
        <w:t>Pozostałe określenia podstawowe są zgodne z obowiązującymi, odpowiednimi polskim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normami i z definicjami podanymi w OST D-M-00.00.00 „Wymagania ogólne” pkt 1.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ły nie występuj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2. Sprzęt do wykonywania robót remontowych i utrzymaniowy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rzystępujący do wykonania robót powinien wykazać się możliwością korzystania z następującego sprzętu:</w:t>
      </w:r>
    </w:p>
    <w:p>
      <w:pPr>
        <w:pStyle w:val="Normal"/>
        <w:spacing w:lineRule="auto" w:line="268"/>
        <w:ind w:left="287" w:right="698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koparek podsiębiernych, spycharek lemieszowych,</w:t>
      </w:r>
    </w:p>
    <w:p>
      <w:pPr>
        <w:pStyle w:val="Normal"/>
        <w:spacing w:lineRule="auto" w:line="268"/>
        <w:ind w:left="287" w:right="52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ówniarek samojezdnych lub przyczepnych, urządzeń kontrolno-pomiarowych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ęszczarek płytowych wibracyjnych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 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wykonywaniu robót określonych w niniejszej OST, można korzystać z dowolnych środków transportowych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7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M-00.00.00 „Wymagania ogólne” pkt 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Oczyszczenie rowu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czyszczenie rowu polega na wybraniu namułu naniesionego przez wodę, ścięciu trawy i krzaków w obrębie rowu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Pogłębianie i wyprofilowanie dna i skarp rowu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wyniku prac remontowych należy uzyskać podane poniżej wymiary geometryczne rowu i skarp, zgodne z PN-S-02204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dla rowu przydrożnego w kształcie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uto" w:line="244"/>
        <w:ind w:left="287" w:right="20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uto" w:line="247"/>
        <w:ind w:left="287" w:right="20" w:hanging="28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1100" w:gutter="0" w:header="0" w:top="1091" w:footer="0" w:bottom="3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47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52"/>
        <w:ind w:left="360" w:hanging="287"/>
        <w:jc w:val="both"/>
        <w:rPr>
          <w:rFonts w:ascii="Times New Roman" w:hAnsi="Times New Roman" w:eastAsia="Times New Roman" w:cs="Times New Roman"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rowu stokowego 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rowu odpływowego 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jwiększy spadek podłużny rowu nie powinien przekraczać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nieumocnionych skarpach i dni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gruntach piaszczystych - 1,5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gruntach piaszczysto-gliniastych, pylastych - 2,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gruntach gliniastych i ilastych - 3,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gruntach skalistych - 10,0%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umocnionych skarpach i dni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ą trawiastą - 2,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rniną - 3,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aszyną - 4,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rukiem na sucho - 6,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ementami betonowymi - 10,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rukiem na podsypce cementowo-piaskowej - 15,0%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Roboty wykończeni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uł i nadmiar gruntu pochodzącego z remontowanych rowów i skarp należy wywieźć poza obręb pasa drogowego i rozplantować w miejscu zaakceptowanym przez Zamawiającego.</w:t>
      </w:r>
    </w:p>
    <w:p>
      <w:pPr>
        <w:pStyle w:val="Normal"/>
        <w:spacing w:lineRule="auto" w:line="244"/>
        <w:ind w:left="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osób zniszczenia pozostałości po usuniętej roślinności powinien być zgodny z ustaleniami SST lub wskazaniami Zamawiającego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right="3060" w:hanging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 Pomiary cech geometrycznych remontowanego rowu i skarp </w:t>
      </w:r>
      <w:r>
        <w:rPr/>
        <w:t>Częstotliwość oraz zakres pomiarów podaje tablica</w:t>
      </w:r>
    </w:p>
    <w:tbl>
      <w:tblPr>
        <w:tblW w:w="7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240"/>
        <w:gridCol w:w="3700"/>
      </w:tblGrid>
      <w:tr>
        <w:trPr>
          <w:trHeight w:val="3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szczególnienie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częstotliwość pomiarów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dek podłużny rowu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km na każde 5 km drogi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 i głębokość rowu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raz na 100 m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ierzchnia skarp</w:t>
            </w:r>
          </w:p>
        </w:tc>
        <w:tc>
          <w:tcPr>
            <w:tcW w:w="3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raz na 100 m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1. </w:t>
      </w:r>
      <w:r>
        <w:rPr>
          <w:rFonts w:eastAsia="Times New Roman" w:cs="Times New Roman" w:ascii="Times New Roman" w:hAnsi="Times New Roman"/>
          <w:sz w:val="24"/>
        </w:rPr>
        <w:t>Spadki podłużne rowu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adki podłużne rowu powinny być zgodne z dokumentacją projektową, z tolerancją 0,5% spadku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2. </w:t>
      </w:r>
      <w:r>
        <w:rPr>
          <w:rFonts w:eastAsia="Times New Roman" w:cs="Times New Roman" w:ascii="Times New Roman" w:hAnsi="Times New Roman"/>
          <w:sz w:val="24"/>
        </w:rPr>
        <w:t>Szerokość i głębokość rowu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90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Szerokość i głębokość rowu powinna być zgodna z dokumentacją projektową z tolerancj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5 cm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3. </w:t>
      </w:r>
      <w:r>
        <w:rPr>
          <w:rFonts w:eastAsia="Times New Roman" w:cs="Times New Roman" w:ascii="Times New Roman" w:hAnsi="Times New Roman"/>
          <w:sz w:val="24"/>
        </w:rPr>
        <w:t>Powierzchnia skarp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wierzchnię skarp należy sprawdzać szablonem. Prześwit między skarpą a szablonem nie powinien przekraczać 3c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60" w:right="1120" w:gutter="0" w:header="0" w:top="1090" w:footer="0" w:bottom="3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2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dnostką obmiarową jest m (metr) remontowanego row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00" w:right="2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 Roboty uznaje się za wykonane zgodnie z dokumentacją projektową, SST i wymaganiami</w:t>
      </w:r>
    </w:p>
    <w:p>
      <w:pPr>
        <w:pStyle w:val="Normal"/>
        <w:spacing w:lineRule="auto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ego, jeżeli wszystkie pomiary i badania z zachowaniem tolerancji wg pkt 6 dały wyniki pozytyw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8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remontowanego rowu obej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80" w:right="5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pomiarowe i przygotowawcze, oznakowanie robót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czyszczenie rowu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280" w:right="6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głębianie i profilowanie rowu, ścięcie trawy i krzaków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wiezienie urobku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wykończeniowe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wymaganych w specyfikacji technicz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4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4</w:t>
      </w:r>
    </w:p>
    <w:sectPr>
      <w:type w:val="nextPage"/>
      <w:pgSz w:w="11906" w:h="16838"/>
      <w:pgMar w:left="1140" w:right="1100" w:gutter="0" w:header="0" w:top="1091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