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ind w:right="-567" w:hanging="0"/>
        <w:jc w:val="center"/>
        <w:rPr/>
      </w:pPr>
      <w:r>
        <w:rPr>
          <w:rFonts w:cs="Arial" w:ascii="Arial Narrow" w:hAnsi="Arial Narrow"/>
          <w:b/>
          <w:bCs/>
          <w:kern w:val="2"/>
          <w:sz w:val="32"/>
          <w:szCs w:val="32"/>
        </w:rPr>
        <w:t>ROZBUDOWA CZĘŚCI BIOLOGICZNEJ INSTAL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ind w:right="-567" w:hanging="0"/>
        <w:jc w:val="center"/>
        <w:rPr>
          <w:rFonts w:ascii="Arial Narrow" w:hAnsi="Arial Narrow" w:cs="Arial"/>
          <w:b/>
          <w:b/>
          <w:bCs/>
          <w:kern w:val="2"/>
          <w:sz w:val="32"/>
          <w:szCs w:val="32"/>
        </w:rPr>
      </w:pPr>
      <w:r>
        <w:rPr>
          <w:rFonts w:cs="Arial" w:ascii="Arial Narrow" w:hAnsi="Arial Narrow"/>
          <w:b/>
          <w:bCs/>
          <w:kern w:val="2"/>
          <w:sz w:val="32"/>
          <w:szCs w:val="32"/>
        </w:rPr>
        <w:t>PRZETWARZANIA ZMIESZANYCH ODPADÓW KOMUNAL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ind w:right="-567" w:hanging="0"/>
        <w:jc w:val="center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  <w:t>zlokalizowanej na terenie składowiska odpadów innych niż niebezpieczne i obojętne w Rudzie k/Wielunia</w:t>
      </w:r>
    </w:p>
    <w:p>
      <w:pPr>
        <w:pStyle w:val="Normal"/>
        <w:spacing w:lineRule="atLeast" w:line="100"/>
        <w:ind w:right="-73" w:hanging="0"/>
        <w:jc w:val="center"/>
        <w:rPr>
          <w:rFonts w:ascii="Arial" w:hAnsi="Arial" w:eastAsia="Calibri" w:cs="Arial"/>
          <w:b/>
          <w:b/>
          <w:color w:val="4F6228"/>
          <w:sz w:val="36"/>
          <w:szCs w:val="36"/>
        </w:rPr>
      </w:pPr>
      <w:r>
        <w:rPr>
          <w:rFonts w:eastAsia="Calibri" w:cs="Arial" w:ascii="Arial" w:hAnsi="Arial"/>
          <w:b/>
          <w:color w:val="4F6228"/>
          <w:sz w:val="36"/>
          <w:szCs w:val="36"/>
        </w:rPr>
      </w:r>
    </w:p>
    <w:p>
      <w:pPr>
        <w:pStyle w:val="Normal"/>
        <w:spacing w:lineRule="atLeast" w:line="100"/>
        <w:ind w:right="-73" w:hanging="0"/>
        <w:jc w:val="center"/>
        <w:rPr>
          <w:rFonts w:ascii="Arial Narrow" w:hAnsi="Arial Narrow" w:eastAsia="Calibri" w:cs="Arial"/>
          <w:b/>
          <w:b/>
          <w:color w:val="4F6228"/>
          <w:sz w:val="36"/>
          <w:szCs w:val="36"/>
        </w:rPr>
      </w:pPr>
      <w:r>
        <w:rPr>
          <w:rFonts w:eastAsia="Calibri" w:cs="Arial" w:ascii="Arial Narrow" w:hAnsi="Arial Narrow"/>
          <w:b/>
          <w:color w:val="4F6228"/>
          <w:sz w:val="36"/>
          <w:szCs w:val="36"/>
        </w:rPr>
        <w:t xml:space="preserve">SPECYFIKACJE TECHNICZNE WYKONANIA </w:t>
      </w:r>
    </w:p>
    <w:p>
      <w:pPr>
        <w:pStyle w:val="Normal"/>
        <w:spacing w:lineRule="atLeast" w:line="100"/>
        <w:ind w:right="-73" w:hanging="0"/>
        <w:jc w:val="center"/>
        <w:rPr>
          <w:rFonts w:ascii="Arial Narrow" w:hAnsi="Arial Narrow" w:eastAsia="Calibri" w:cs="Arial"/>
          <w:b/>
          <w:b/>
          <w:color w:val="4F6228"/>
          <w:sz w:val="36"/>
          <w:szCs w:val="36"/>
        </w:rPr>
      </w:pPr>
      <w:r>
        <w:rPr>
          <w:rFonts w:eastAsia="Calibri" w:cs="Arial" w:ascii="Arial Narrow" w:hAnsi="Arial Narrow"/>
          <w:b/>
          <w:color w:val="4F6228"/>
          <w:sz w:val="36"/>
          <w:szCs w:val="36"/>
        </w:rPr>
        <w:t>I ODBIORU ROBÓT BUDOWLANYCH</w:t>
      </w:r>
    </w:p>
    <w:p>
      <w:pPr>
        <w:pStyle w:val="Normal"/>
        <w:spacing w:lineRule="atLeast" w:line="100"/>
        <w:ind w:right="-73" w:hanging="0"/>
        <w:jc w:val="center"/>
        <w:rPr>
          <w:rFonts w:ascii="Arial Narrow" w:hAnsi="Arial Narrow" w:eastAsia="Calibri" w:cs="Arial"/>
          <w:b/>
          <w:b/>
          <w:color w:val="4F6228"/>
          <w:sz w:val="28"/>
          <w:szCs w:val="28"/>
        </w:rPr>
      </w:pPr>
      <w:r>
        <w:rPr>
          <w:rFonts w:eastAsia="Calibri" w:cs="Arial" w:ascii="Arial Narrow" w:hAnsi="Arial Narrow"/>
          <w:b/>
          <w:color w:val="4F6228"/>
          <w:sz w:val="28"/>
          <w:szCs w:val="28"/>
        </w:rPr>
      </w:r>
    </w:p>
    <w:p>
      <w:pPr>
        <w:pStyle w:val="Normal"/>
        <w:spacing w:lineRule="atLeast" w:line="100"/>
        <w:ind w:right="-73" w:hanging="0"/>
        <w:jc w:val="center"/>
        <w:rPr>
          <w:rFonts w:ascii="Arial" w:hAnsi="Arial" w:eastAsia="Calibri" w:cs="Arial"/>
          <w:b/>
          <w:b/>
          <w:color w:val="4F6228"/>
          <w:sz w:val="28"/>
          <w:szCs w:val="28"/>
        </w:rPr>
      </w:pPr>
      <w:r>
        <w:rPr>
          <w:rFonts w:eastAsia="Calibri" w:cs="Arial" w:ascii="Arial Narrow" w:hAnsi="Arial Narrow"/>
          <w:b/>
          <w:color w:val="4F6228"/>
          <w:sz w:val="28"/>
          <w:szCs w:val="28"/>
        </w:rPr>
        <w:t xml:space="preserve">SIECI ELEKTRYCZNE I OŚWIETLENIE TERENU </w:t>
      </w:r>
    </w:p>
    <w:p>
      <w:pPr>
        <w:pStyle w:val="Normal"/>
        <w:spacing w:lineRule="atLeast" w:line="100"/>
        <w:ind w:right="-73" w:hanging="0"/>
        <w:jc w:val="center"/>
        <w:rPr>
          <w:rFonts w:ascii="Arial" w:hAnsi="Arial" w:eastAsia="Calibri" w:cs="Arial"/>
          <w:b/>
          <w:b/>
          <w:color w:val="4F6228"/>
          <w:sz w:val="28"/>
          <w:szCs w:val="28"/>
        </w:rPr>
      </w:pPr>
      <w:r>
        <w:rPr>
          <w:rFonts w:eastAsia="Calibri" w:cs="Arial" w:ascii="Arial" w:hAnsi="Arial"/>
          <w:b/>
          <w:color w:val="4F6228"/>
          <w:sz w:val="28"/>
          <w:szCs w:val="28"/>
        </w:rPr>
      </w:r>
    </w:p>
    <w:p>
      <w:pPr>
        <w:pStyle w:val="Normal"/>
        <w:spacing w:lineRule="atLeast" w:line="100"/>
        <w:ind w:right="-73" w:hanging="0"/>
        <w:jc w:val="center"/>
        <w:rPr>
          <w:rFonts w:ascii="Arial" w:hAnsi="Arial" w:eastAsia="Calibri" w:cs="Arial"/>
          <w:b/>
          <w:b/>
          <w:color w:val="4F6228"/>
          <w:sz w:val="36"/>
          <w:szCs w:val="36"/>
        </w:rPr>
      </w:pPr>
      <w:r>
        <w:rPr>
          <w:rFonts w:eastAsia="Calibri" w:cs="Arial" w:ascii="Arial" w:hAnsi="Arial"/>
          <w:b/>
          <w:color w:val="4F6228"/>
          <w:sz w:val="36"/>
          <w:szCs w:val="36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eastAsia="Calibri" w:cs="Arial"/>
          <w:b/>
          <w:b/>
          <w:color w:val="4F6228"/>
          <w:sz w:val="22"/>
          <w:szCs w:val="22"/>
          <w:u w:val="single"/>
        </w:rPr>
      </w:pPr>
      <w:r>
        <w:rPr>
          <w:rFonts w:eastAsia="Calibri" w:cs="Arial" w:ascii="Arial Narrow" w:hAnsi="Arial Narrow"/>
          <w:b/>
          <w:color w:val="4F6228"/>
          <w:sz w:val="22"/>
          <w:szCs w:val="22"/>
          <w:u w:val="single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1702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Adres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Inwestor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-284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działki nr 669, 236/1 obręb: Ruda</w:t>
            </w:r>
          </w:p>
          <w:p>
            <w:pPr>
              <w:pStyle w:val="Normal"/>
              <w:ind w:right="-284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gmina Wieluń</w:t>
            </w:r>
          </w:p>
          <w:p>
            <w:pPr>
              <w:pStyle w:val="Normal"/>
              <w:ind w:right="-284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owiat: wieluński</w:t>
            </w:r>
          </w:p>
          <w:p>
            <w:pPr>
              <w:pStyle w:val="Normal"/>
              <w:shd w:fill="FFFFFF" w:val="clear"/>
              <w:spacing w:lineRule="auto" w:line="276"/>
              <w:ind w:right="-284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województwo: łódzkie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left" w:pos="348" w:leader="none"/>
                <w:tab w:val="center" w:pos="4136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dsiębiorstwo Komunalne Sp. z o.o. w Wieluniu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Zamenhofa 17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-300 Wieluń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ERWIEC 2015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ECYFIKACJA TECHNICZNA WYKONANIA I ODBIORU ROBÓT BUDOWLANYCH 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IECI ELEKTRYCZNE i OŚWIETLENIE TERENU 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PV 45310000-3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t>1.  Wstęp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Przedmiot opracowania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prac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2. Materiały budowlan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.1. Ogólne wymag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.2. Materiały elektry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.3. Odbiór materiałów na budow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4.  Składowanie materiałów na budow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>4. Wykonanie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4.1.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4.2. Ochrona przeciwporażeniowa przed dotykiem pośredni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4.3. Badania, próby i pomiary pomontaż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4.4. Ocena wyników badań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5. Odbiór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5.1. Ogólne zasady odbioru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>6. Normy i przepis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6.1. Normy podstawow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6.2. Inne dokument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8" w:top="1417" w:footer="585" w:bottom="141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1. WSTĘP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1.1. Przedmiot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rzedmiotem niniejszej specyfikacji technicznej są wymagania dotyczące wykonania i odbioru robót w zakresie sieci elektrycznych nn i oświetlenia terenu rozbudowy części biologicznej instalacji przetwarzania zmieszanych odpadów komunalnych zlokalizowanej na terenie składowiska odpadów innych niż niebezpieczne i obojętne w Rudzie k/Wielu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1.2. Zakres stos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pecyfikacja techniczna jest stosowana jako dokument przetargowy przy zlecaniu i realizacji robot, które będą wykonane w ramach Zamówienia Publicznego obejmującego zakres robót wyszcze</w:t>
        <w:softHyphen/>
        <w:t>gólniony w p 1.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1.3. Zakres pra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enia zawarte w niniejszej specyfikacji dotyczą zasad prowadzenia robót związanych z  wyko</w:t>
        <w:softHyphen/>
        <w:softHyphen/>
        <w:t>na</w:t>
        <w:softHyphen/>
        <w:t>niem robót związa</w:t>
        <w:softHyphen/>
        <w:t>nych z ułożeniem linii kablowych nn, oświetleniem terenu oraz pomiarami i próbami pomon</w:t>
        <w:softHyphen/>
        <w:t>tażowymi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oboty montażowe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 wykopów (pod słupy, rozdzielnicę RZO, skrzynkę SP i kable)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sypanie warstwy piasku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łożenie rur ochronnych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4"/>
        </w:rPr>
        <w:t>- układanie kabli na warstwie piasku i wciąganie do rur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ienie słupów oświetleniowych i zasypanie wykopów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 instalacji na elewacji kompostowni dla potrzeb opraw oświetlenia terenu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ntaż opraw na słupach i budynku kompostowni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ienie fundamentu rozdzielnicy RZO, skrzynki SP oraz zasypanie wykopów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sypanie 10 cm warstwy piasku na dnie rowów kablowych i całkowicie zasypanie wykopów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generacja terenu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4"/>
        </w:rPr>
        <w:t>- uzupełnienie istniejącej tablicy rozdzielczej w budynku socjalno-biurowym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 uziemienia rozdzielni RZO i ostatniego słupa oświetleniowego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miary elektrycznej i próby pomontaż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1.4. Określenie podstawow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cs="Arial" w:ascii="Arial" w:hAnsi="Arial"/>
          <w:sz w:val="24"/>
        </w:rPr>
        <w:t>Określenia podstawowe są zgodne z odpowiednimi normami, ustawami i określeniami poda</w:t>
        <w:softHyphen/>
        <w:t>ny</w:t>
        <w:softHyphen/>
        <w:t>mi w niniej</w:t>
        <w:softHyphen/>
        <w:t>szej specyfikacj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1.5. Ogólne wymagania dotyczące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roboty budowlano – montażowe należy wykonać zgodnie z projektem budowlano-wykonawczym „Sieci elektryczne oraz oświetlenie terenu” (TOM 5) oraz obowiązującymi „Warunkami wykonania  i odbioru robót budowlano – monta</w:t>
        <w:softHyphen/>
        <w:t>żo</w:t>
        <w:softHyphen/>
        <w:t>wych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konieczności wyjaśnień, uściśleń lub wprowadzenia zmian w zastosowanych rozwią</w:t>
        <w:softHyphen/>
        <w:t>za</w:t>
        <w:softHyphen/>
        <w:t>niach Wyko</w:t>
        <w:softHyphen/>
        <w:t>naw</w:t>
        <w:softHyphen/>
        <w:t>ca ma obowiązek powiadomienia Inspektora nadzoru, a ten, o ile jest to konie</w:t>
        <w:softHyphen/>
        <w:t>czne, powinien powia</w:t>
        <w:softHyphen/>
        <w:t>do</w:t>
        <w:softHyphen/>
        <w:t>mić projektanta  w celu podjęcia decyzji technicznych w żąda</w:t>
        <w:softHyphen/>
        <w:t>nym lub propo</w:t>
        <w:softHyphen/>
        <w:t>nowa</w:t>
        <w:softHyphen/>
        <w:t>nym przez Wykonawcę zakre</w:t>
        <w:softHyphen/>
        <w:t>si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rojekty uzupełniające lub powykonawcze opracowane przez Wykonawcę lub firmy współ</w:t>
        <w:softHyphen/>
        <w:t>pra</w:t>
        <w:softHyphen/>
        <w:t>cują</w:t>
        <w:softHyphen/>
        <w:t>ce podle</w:t>
        <w:softHyphen/>
        <w:t>gają bezwzględnemu pisemnemu zatwierdzeniu przez projektanta instalacji ele</w:t>
        <w:softHyphen/>
        <w:t>ktry</w:t>
        <w:softHyphen/>
        <w:t>cznej pod rygorem niewa</w:t>
        <w:softHyphen/>
        <w:t>żno</w:t>
        <w:softHyphen/>
        <w:t>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2. MATERIAŁY BUDOWLANE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2.1. Ogólne wymag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ykonywaniu robót budowlano – montażowych należy stosować materiały i wyroby dopuszczone do odbioru i powszechnego stosowania w budownictwie. Przyda</w:t>
        <w:softHyphen/>
        <w:t>tność mate</w:t>
        <w:softHyphen/>
        <w:t>riałów i wyrobów do stosowania musi być potwierdzona jednym z nas</w:t>
        <w:softHyphen/>
        <w:t>tę</w:t>
        <w:softHyphen/>
        <w:t>pu</w:t>
        <w:softHyphen/>
        <w:t>ją</w:t>
        <w:softHyphen/>
        <w:t>cych dokumentów: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ryteria techniczne w odniesieniu do wyrobów podlegających certyfikacji na znak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łaściwą przedmiotową Polską Normą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robatą techniczną w odniesieniu do wyrobów, dla których nie ustanowiono Polskiej Normy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ertyfikat wyrobu, którego właściwość użytkowa różni się od właściwości podanych w Polskich Normach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araty elektryczne, osprzęt oświetleniowy, przewody i kable elektroenergetyczne powinny posiadać atesty fabryczne i znak jakości wydany przez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la każdego stosowanego materiału i wyrobu, w tym także poszczególnych składników, należy zachować wymagania dotyczące transportu, przechowywania i składowania zawarte w odpowie</w:t>
        <w:softHyphen/>
        <w:t>dnich tematycznie normach i przepisach oraz innymi dokumentami (np. instrukcja obsługi, wytyczne produ</w:t>
        <w:softHyphen/>
        <w:t>centa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 przypadku niejasności Wykonawca ma obowiązek: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zyskać brakujące dane bezpośrednio od producenta danego materiału lub wyrobu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prawdzić poprawność i zgodność otrzymanych danych z obowiązującymi normami i innymi dokumentami. 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ozdzielnicę RZO należy wyposażyć zgodnie z proje</w:t>
        <w:softHyphen/>
        <w:t>ktem budowlano-wyko</w:t>
        <w:softHyphen/>
        <w:t>naw</w:t>
        <w:softHyphen/>
        <w:t>czym „Sieci elektryczne oraz oświetlenie terenu”. Obudowa ma być wykonana z materiałów izolacyjnych (II-ga klasa izolacji)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Oprawy oświetleniowe mają zapewnić wymagane średnie natężenie oświetlenia określone normą, a także podane w projekcie. 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Kable, przewody i rury ochronne należy stosować zgodnie z dokumentacją proje</w:t>
        <w:softHyphen/>
        <w:t>ktową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2.3. Odbiór materiałów na budow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na budowę należy dostarczyć łącznie ze świadectwami jakości, certyfikatami CE, kartami gwaran</w:t>
        <w:softHyphen/>
        <w:t>cyj</w:t>
        <w:softHyphen/>
        <w:t>nymi i protokołami odbioru technicznego. Dostarczone na miejsce budowy materiały należy sprawdzić pod wzglę</w:t>
        <w:softHyphen/>
        <w:t xml:space="preserve">dem kompletności i zgodności z danymi producen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stwierdzenia wad lub wystąpienia wątpliwości co do jakości materiałów, należy przed ich zabu</w:t>
        <w:softHyphen/>
        <w:t>do</w:t>
        <w:softHyphen/>
        <w:t>wa</w:t>
        <w:softHyphen/>
        <w:t>niem poddać je badaniom, które potwierdzą lub wykluczą ich przydatnoś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2.4. Składowanie materiałów na budow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Materiały takie jak oprawy oświetleniowe, obudowy rozdzielnicy, aparaty modułowe, przewody, kable, osprzęt itp. mogą być składowane i przechowywane na budowie jedynie w pomie</w:t>
        <w:softHyphen/>
        <w:t>szcze</w:t>
        <w:softHyphen/>
        <w:t>niach do tego celu przeznaczonych zamykanych i such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3. SPRZĘT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3.1. Ogólne wymagania dotyczące sprzę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zobowiązany do używania jedynie takiego sprzętu, który nie spowoduje niekorzystnego wpływu na jakość wykonywanych robót, zarówno w miejscu tych robót, jak też przy wykonywaniu czynności pomo</w:t>
        <w:softHyphen/>
        <w:t>cniczych oraz w czasie transportu, załadunku i wyładunku materiałów, sprzętu itp. Sprzęt używany przez Wykonawcę powinien uzyskać akceptację Inwe</w:t>
        <w:softHyphen/>
        <w:t>sto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ykonawca jest zobowiązany do stosowania jedynie takich środków transportu i takiego transpor</w:t>
        <w:softHyphen/>
        <w:t>tu, który nie wpłynie niekorzy</w:t>
        <w:softHyphen/>
        <w:t xml:space="preserve">stnie na jakość transportowanych materiałów, urządzeń i osprzę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4. WYKONANIE ROBÓT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4.1. Ogólne zasady wykonania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budowlano – montażowe prowadzić zgodnie z obowiązujący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ormami podstawowy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zepisami i rozporządzeniami związanymi z normami podstawowy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„Warunki Techniczne Wykonania i Odbioru Robót Budowlano – Montażowych” – sprawdzając aktualność norm i przepis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zepisami technicznymi odpowiednimi dla danego rodzaju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jektem wykonawczy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tycznymi producentów poszczególnych urządzeń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leniami podjętymi w czasie pełnienia nadzoru autorski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4.2. Ochrona przeciwporażeniowa przed dotykiem pośredni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łość sieci pracować będzie w układzie TN-S. Obudowy rozdzielnicy RZO i skrzynki SP będą w   II-giej klasie izolacji. Nie będą wymagały więc dodatkowej ochrony przed porażeniem. Należy wykonać dodatkowe uziemienie żyły PE rozdzielnicy RZO i ostatniego słupa oświetleniow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orność takiego uziemienia nie może przekroczyć 30 </w:t>
      </w:r>
      <w:r>
        <w:rPr>
          <w:rFonts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 xml:space="preserve">4.3. Badania, próby i pomiary pomontażow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Ogólne zasad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Celem badań, prób i pomiarów jest stwierdzenie czy osiągnięto założoną jakość wykonanych robót. Jakość robót ma być sprawdzona przez osoby posiadające odpowiednie upraw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 xml:space="preserve">4.4. Ocena wyników badań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na wyników badań zawarta w protokołach powinna być zgodna z wymaganiami obowią</w:t>
        <w:softHyphen/>
        <w:t>zują</w:t>
        <w:softHyphen/>
        <w:t>cymi dla konkretnego elementu oraz konkretnej instal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5. ODBIÓR ROBÓT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5.1. Ogólne zasady odbioru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robót polegają na stwierdzeniu czy została osiągnięta założona jakości robót. Należy go prowadzić zgodnie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owiązującymi normami i przepis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„Warunkami Technicznymi Wykonania i Odbioru Robót – Budowlano – Montażowych”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Roboty uznaje się za wykonane zgodnie z Dokumentacją Projektową, Specyfikacją i wyma</w:t>
        <w:softHyphen/>
        <w:t>ga</w:t>
        <w:softHyphen/>
        <w:t>nia</w:t>
        <w:softHyphen/>
        <w:t>mi, jeżeli wszystkie badania i pomiary dały wynik pozytywny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Niezbędnymi dokumentami wymaganymi przy odbiorze robót są: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ół robót zanikowych i ulegających zakryciu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rty gwarancyjne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magane certyfikaty i aprobaty techniczne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4"/>
        </w:rPr>
        <w:t>- dokumentacja powykonawcza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ół pomiar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6. NORMY i PRZEPISY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6.1. Normy podstawowe</w:t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PN-E-90500:2001</w:t>
        <w:tab/>
        <w:t>Przewody o izolacji polwinitowej na napięcie znamionowe nie przekra</w:t>
        <w:softHyphen/>
        <w:t>czają</w:t>
        <w:softHyphen/>
        <w:t>ce 450/750V.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EN 60598-1: 2001</w:t>
        <w:tab/>
        <w:t>Oprawy oświetleniowe. Wymagania ogólne i badania.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EN 60439-1: 2003</w:t>
        <w:tab/>
        <w:t>Rozdzielnice i sterownice niskonapięciowe. Zestawy badane w pełnym zakresie i niepełnym zakresie badań typów.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92/E-08106</w:t>
        <w:tab/>
        <w:t>Stopnie ochrony zapewniane przez obudowy (kod „IP”)</w:t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Arial" w:ascii="Arial" w:hAnsi="Arial"/>
          <w:sz w:val="24"/>
        </w:rPr>
        <w:t>PN-IEC 60364-5-523:2001 Instalacje elektryczne w obiektach budowlanych –Dobór i montaż wypo</w:t>
        <w:softHyphen/>
        <w:t>saże</w:t>
        <w:softHyphen/>
        <w:t>nia elektrycznego – Obciążalność prądowa długotrwała przewodów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90/E-05023</w:t>
        <w:tab/>
        <w:t>Oznaczenia idetyfikacyjne przewodów elektrycznych barwami lub cyframi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92/E-05009</w:t>
        <w:tab/>
        <w:t>Ochrona przeciwporażeniowa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87/E-90050</w:t>
        <w:tab/>
        <w:t>Przewody elektroenergetyczne ogólnego przeznaczenia do układania na stałe. Ogólne wymagania i badania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EN-0470</w:t>
        <w:tab/>
        <w:t>Wytyczne pomontażowych badań odbiorcz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NEN 12464-2: 2008r  część 2 Oświetlenie miejsc pracy na zewnątr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 SEP-E-004 – Elektroenergetyczne i sygnalizacyjne linie kablowe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-IEC 60364-6-61:2000</w:t>
        <w:tab/>
        <w:t>Instalacje elektryczne. Sprawdzenie. Sprawdzenie odbiorcze</w:t>
      </w:r>
    </w:p>
    <w:p>
      <w:pPr>
        <w:pStyle w:val="Normal"/>
        <w:spacing w:lineRule="auto" w:line="360"/>
        <w:ind w:left="2127" w:hanging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6.2. Inne dokumenty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4"/>
        </w:rPr>
        <w:t>Warunki techniczne wykonania i odbioru robót budowlano – montażowych tom V wydawnictwo „Arkady” 1988r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arunki techniczne wykonania robót budowlanych – Instytut Techniki Budownictwa 2003r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zepisy Budowy Urządzeń Elektroenergetycznych – Instytut Energetyki – WEMA 1988r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Infrastruktury z dnia 12 kwietnia 2002r., w sprawie warunków jakim powinny odpowiadać budynki i ich usytuowanie (Dz. U. nr 75 z 2002r.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przemysłu z dnia 26.11.1990r., w sprawie warunków technicznych jakim powinny odpowiadać urządzenia elektroenenrgetyczne w zakresie ochrony przeciwporażeniowej (Dz. U. nr 81 z 1990r.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yrektywa Rady Wspólnoty Europejskiej nr 73/23/EEC 0 harmonizacji praw członkowskich dotyczących sprzętu elektrycznego przeznaczonego do stosowania w określonych napięciach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</w:rPr>
        <w:t>- Ustawa z dnia 7 lipca 1994r. – Prawo Budowlane (Dz. U. z 2003r. nr 207, poz. 2016 z póź</w:t>
        <w:softHyphen/>
        <w:t>niej</w:t>
        <w:softHyphen/>
        <w:t>szy</w:t>
        <w:softHyphen/>
        <w:t>mi zmianami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Pracy i Polityki Społecznej z dnia 26 września 1997r., w sprawie ogólnych przepisow bezpieczeństwa i higieny (Dz. U. nr 169, poz. 1650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Infrastruktury z dnia 6 lutego 2003r., w sprawie informacji dotyczącej bezpieczeństwa i ochrony zdrowia oraz planu bezpieczeństwa i ochrony zdrowia (Dz. U. nr 120, poz. 1126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Infrastruktury z dnia 11 sierpnia 2004r., w sprawie sposobu deklarowania zgodności wyrobów budowlanych oraz sposobu znakowania ich znakiem budowlanym (Dz. U. nr 198, poz. 2041)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</w:rPr>
        <w:t>- Rozporządzenie Ministra Infrastruktury z dnia 11 sierpnia 2004r., w sprawie systemów oceny zgo</w:t>
        <w:softHyphen/>
        <w:t>dno</w:t>
        <w:softHyphen/>
        <w:t>ści, wymagań, jakie powinny spełniać notyfikowane jednostki uczestniczące w ocenie zgodności oraz sposobu oznakowania wyrobów budowlanych CE (Dz. U. nr 195, poz. 20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Uwaga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</w:rPr>
        <w:t xml:space="preserve"> Wszystkie roboty ujęte w specyfikacji należy wykonać zgodnie z Dokumentacją Projektową w oparciu o aktualnie obowiązujące normy i przepisy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67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DejaVu Sans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pacing w:val="-8"/>
        <w:sz w:val="25"/>
        <w:lang w:val="en-US" w:eastAsia="en-US"/>
      </w:rPr>
    </w:pPr>
    <w:r>
      <w:rPr>
        <w:rFonts w:cs="Arial"/>
        <w:spacing w:val="-8"/>
        <w:sz w:val="25"/>
        <w:lang w:val="en-US" w:eastAsia="en-US"/>
      </w:rPr>
      <w:drawing>
        <wp:inline distT="0" distB="0" distL="0" distR="0">
          <wp:extent cx="5739765" cy="3270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327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1798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1">
    <w:name w:val="Rozdział 1"/>
    <w:basedOn w:val="Normal"/>
    <w:next w:val="Normal"/>
    <w:qFormat/>
    <w:pPr>
      <w:spacing w:lineRule="atLeast" w:line="240"/>
      <w:jc w:val="both"/>
    </w:pPr>
    <w:rPr>
      <w:b/>
      <w:sz w:val="36"/>
    </w:rPr>
  </w:style>
  <w:style w:type="paragraph" w:styleId="Rozdzia2">
    <w:name w:val="Rozdział 2"/>
    <w:basedOn w:val="Normal"/>
    <w:qFormat/>
    <w:pPr>
      <w:spacing w:lineRule="atLeast" w:line="240"/>
    </w:pPr>
    <w:rPr>
      <w:b/>
      <w:sz w:val="36"/>
    </w:rPr>
  </w:style>
  <w:style w:type="paragraph" w:styleId="Rozdzia3">
    <w:name w:val="Rozdział 3"/>
    <w:basedOn w:val="Normal"/>
    <w:qFormat/>
    <w:pPr>
      <w:spacing w:lineRule="atLeast" w:line="24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142" w:hanging="142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rFonts w:ascii="Liberation Serif;Times New Roman" w:hAnsi="Liberation Serif;Times New Roman" w:eastAsia="DejaVu Sans" w:cs="Liberation Serif;Times New Roman"/>
      <w:kern w:val="2"/>
      <w:szCs w:val="24"/>
    </w:rPr>
  </w:style>
  <w:style w:type="paragraph" w:styleId="LICZBYSUMY">
    <w:name w:val="LICZBY_SUMY"/>
    <w:basedOn w:val="Normal"/>
    <w:qFormat/>
    <w:pPr>
      <w:widowControl w:val="false"/>
      <w:suppressLineNumbers/>
      <w:suppressAutoHyphens w:val="true"/>
      <w:spacing w:before="0" w:after="120"/>
    </w:pPr>
    <w:rPr>
      <w:rFonts w:ascii="Arial Black" w:hAnsi="Arial Black" w:eastAsia="DejaVu Sans" w:cs="Arial Black"/>
      <w:bCs/>
      <w:kern w:val="2"/>
      <w:sz w:val="22"/>
      <w:szCs w:val="21"/>
    </w:rPr>
  </w:style>
  <w:style w:type="paragraph" w:styleId="ADROBNY">
    <w:name w:val="aDROBNY"/>
    <w:basedOn w:val="Zawartotabeli"/>
    <w:qFormat/>
    <w:pPr>
      <w:spacing w:before="0" w:after="0"/>
    </w:pPr>
    <w:rPr>
      <w:rFonts w:ascii="Tahoma" w:hAnsi="Tahoma" w:cs="Tahoma"/>
      <w:sz w:val="16"/>
      <w:szCs w:val="21"/>
      <w:u w:val="single"/>
    </w:rPr>
  </w:style>
  <w:style w:type="paragraph" w:styleId="LICZBYGRUBEMN">
    <w:name w:val="LICZBY_GRUBE_MN"/>
    <w:basedOn w:val="LICZBYSUMY"/>
    <w:qFormat/>
    <w:pPr/>
    <w:rPr>
      <w:sz w:val="20"/>
    </w:rPr>
  </w:style>
  <w:style w:type="paragraph" w:styleId="ANAZWISKA">
    <w:name w:val="aNAZWISKA"/>
    <w:basedOn w:val="LICZBYSUMY"/>
    <w:qFormat/>
    <w:pPr>
      <w:spacing w:before="0" w:after="0"/>
    </w:pPr>
    <w:rPr>
      <w:rFonts w:ascii="Trebuchet MS" w:hAnsi="Trebuchet MS" w:cs="Trebuchet MS"/>
      <w:sz w:val="24"/>
      <w:szCs w:val="24"/>
    </w:rPr>
  </w:style>
  <w:style w:type="paragraph" w:styleId="AKROPKI">
    <w:name w:val="aKROPKI"/>
    <w:basedOn w:val="ADROBNY"/>
    <w:qFormat/>
    <w:pPr>
      <w:spacing w:lineRule="atLeast" w:line="0" w:before="170" w:after="0"/>
    </w:pPr>
    <w:rPr>
      <w:rFonts w:ascii="DejaVu Sans Light" w:hAnsi="DejaVu Sans Light" w:cs="DejaVu Sans Light"/>
      <w:w w:val="190"/>
      <w:szCs w:val="16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7:22:00Z</dcterms:created>
  <dc:creator>ja</dc:creator>
  <dc:description/>
  <cp:keywords/>
  <dc:language>en-US</dc:language>
  <cp:lastModifiedBy>Anna Filipiak</cp:lastModifiedBy>
  <cp:lastPrinted>2016-12-14T14:53:00Z</cp:lastPrinted>
  <dcterms:modified xsi:type="dcterms:W3CDTF">2016-12-14T13:58:00Z</dcterms:modified>
  <cp:revision>46</cp:revision>
  <dc:subject/>
  <dc:title>PROJEKT TECHNICZNY nr: 10/95</dc:title>
</cp:coreProperties>
</file>