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3.01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REMONT CZĄSTKOWY NAWIERZCHNI Z KOSTKI KAMIENNEJ 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JWAŻNIEJSZE OZNACZENIA I SKRÓTY</w:t>
      </w:r>
    </w:p>
    <w:tbl>
      <w:tblPr>
        <w:tblW w:w="5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705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470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470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26940199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0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1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2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3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4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5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6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7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26940208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TextBody"/>
        <w:rPr/>
      </w:pPr>
      <w:r>
        <w:rPr/>
        <w:t>Przedmiotem niniejszej ogólnej specyfikacji technicznej (OST) są wymagania dotyczące wykonania i odbioru robót związanych z wykonaniem remontu cząstkowego nawierzchni z kostki kamiennej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TextBody"/>
        <w:rPr/>
      </w:pPr>
      <w:r>
        <w:rPr/>
        <w:t>Ogólna specyfikacja techniczna (OST) stanowi podstawę opracowania szczegółowej specyfikacji technicznej (SST) stosowanej jako dokument przetargowy i kontraktowy przy zlecaniu i realizacji robót na drogach, ulicach, placach i chodnik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Ustalenia zawarte w niniejszej specyfikacji dotyczą zasad prowadzenia robót związanych z wykonaniem i odbiorem remontu cząstkowego nawierzchni z kostki kamiennej, wykonanej na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dcinkach ulic i dróg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lacach, miejscach postojowych, wjazdach do bra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chodnikach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/>
      </w:pPr>
      <w:r>
        <w:rPr>
          <w:sz w:val="22"/>
          <w:lang w:eastAsia="pl-PL"/>
        </w:rPr>
        <w:t>1.4.1. Kostka kamienna - kamienny materiał drogowy, pochodzący ze skał naturalnych (wybuchowych, osadowych i metamorficznych)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2. Kostka kamienna zwykła - kostka kamienna o kształcie ostrosłupa ściętego o powierzchni górnej kwadratowej lub prostokąt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3. Kostka kamienna regularna - kostka kamienna o kształcie sześcianu lub prostopadłościanu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4. Kostka kamienna nieregularna - kostka kamienna o kształcie zbliżonym do graniastosłupa o górnej powierzchni czworokąt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5. Kostka kamienna rzędowa - kostka kamienna o kształcie zbliżonym do sześcianu, prostopadłościanu lub ostrosłupa ściętego, o górnej powierzchni kwadratowej lub prostokąt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6. Nawierzchnia z kostki kamiennej - ulepszona nawierzchnia drogowa wykonana z kostki kamien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7. Spoina - odstęp pomiędzy przylegającymi elementami (kostkami) wypełniony określonym materiałem wypełniającym.</w:t>
      </w:r>
    </w:p>
    <w:p>
      <w:pPr>
        <w:pStyle w:val="Normal"/>
        <w:rPr/>
      </w:pPr>
      <w:r>
        <w:rPr>
          <w:sz w:val="22"/>
          <w:lang w:eastAsia="pl-PL"/>
        </w:rPr>
        <w:t>1.4.8. Szczelina dylatacyjna - odstęp dzielący duży fragment nawierzchni z kostki kamiennej na sekcje w celu umożliwienia odkształceń temperaturowych, wypełniony określonym materiałem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wypełniającym.</w:t>
      </w:r>
    </w:p>
    <w:p>
      <w:pPr>
        <w:pStyle w:val="Normal"/>
        <w:rPr/>
      </w:pPr>
      <w:r>
        <w:rPr>
          <w:sz w:val="22"/>
          <w:lang w:eastAsia="pl-PL"/>
        </w:rPr>
        <w:t>1.4.9. Remont cząstkowy - naprawa pojedynczych uszkodzeń nawierzchni z kostki kamiennej o powierzchni do około 5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>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10. 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11. Pozostałe określenia podstawowe są zgodne z obowiązującymi, odpowiednimi polskimi normami i z definicjami podanymi w OST D-M-00.00.00 „Wymagania ogólne” [9] pkt 1.4.</w:t>
      </w:r>
    </w:p>
    <w:p>
      <w:pPr>
        <w:pStyle w:val="H2"/>
        <w:rPr>
          <w:sz w:val="32"/>
        </w:rPr>
      </w:pPr>
      <w:r>
        <w:rPr>
          <w:sz w:val="32"/>
        </w:rPr>
        <w:t xml:space="preserve">1.5. Ogólne wymagania dotyczące robót </w:t>
      </w:r>
    </w:p>
    <w:p>
      <w:pPr>
        <w:pStyle w:val="TextBody"/>
        <w:rPr/>
      </w:pPr>
      <w:r>
        <w:rPr/>
        <w:t>Ogólne wymagania dotyczące robót podano w OST D-M-00.00.00 „Wymagania ogólne” [9]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TextBody"/>
        <w:rPr/>
      </w:pPr>
      <w:r>
        <w:rPr/>
        <w:t>Ogólne wymagania dotyczące materiałów, ich pozyskiwania i składowania, podano w OST D-M-00.00.00 „Wymagania ogólne” [9] pkt 2.</w:t>
      </w:r>
    </w:p>
    <w:p>
      <w:pPr>
        <w:pStyle w:val="H2"/>
        <w:rPr>
          <w:sz w:val="32"/>
        </w:rPr>
      </w:pPr>
      <w:r>
        <w:rPr>
          <w:sz w:val="32"/>
        </w:rPr>
        <w:t>2.2. Wymagania dotyczące materiałów do remontu cząstkowego nawierzchni z kostki kamiennej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2.1. Kostka kamienna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Do remontu cząstkowego nawierzchni należy użyć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materiał kostkowy, otrzymany z rozbiórki istniejącej nawierzchni, nadający się do ponownego wbudowani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nową kostkę, odpowiadającą wymaganiom PN-60/B-11100 [2], jako materiał uzupełniający, tego samego typu, rodzaju, klasy, gatunku i wymiarów jak kostka w rozebranej nawierzch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2.2. Materiały na podsypkę i do wypełnienia spoin oraz szczelin w nawierzchni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Jeśli dokumentacja projektowa lub SST nie ustala inaczej, to należy stosować następujące materiały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a) na podsypkę piaskową pod nawierzchnię lub jej uzupełnieni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iasek naturalny wg PN-B-11113:1996 [4], odpowiadający wymaganiom dla gatunku 2 lub 3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iasek łamany (0,075¸2) mm, mieszankę drobną granulowaną (0,075¸4) mm albo miał (0¸4) mm, odpowiadający wymaganiom PN-B-11112:1996 [3]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b) na podsypkę cementowo-piaskową pod nawierzchnię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) do wypełniania spoin w nawierzchni na podsypce piaskowej</w:t>
      </w:r>
    </w:p>
    <w:p>
      <w:pPr>
        <w:pStyle w:val="Normal"/>
        <w:rPr/>
      </w:pPr>
      <w:r>
        <w:rPr>
          <w:sz w:val="22"/>
          <w:lang w:eastAsia="pl-PL"/>
        </w:rPr>
        <w:t>- piasek naturalny spełniający wymagania PN-B-11113:1996 [4] gatunku 2 lub 3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iasek łamany (0,075¸2) mm wg PN-B-11112:1996 [3]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d) do wypełniania spoin w nawierzchni na podsypce cementowo-piaskowej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zaprawę cementowo-piaskową 1:4 spełniającą wymagania wg 2.2.2b),</w:t>
      </w:r>
    </w:p>
    <w:p>
      <w:pPr>
        <w:pStyle w:val="Normalny"/>
        <w:spacing w:before="0" w:after="0"/>
        <w:rPr/>
      </w:pPr>
      <w:r>
        <w:rPr>
          <w:sz w:val="22"/>
        </w:rPr>
        <w:t>e) do wypełniania szczelin dylatacyjnych w nawierzchni na podsypce cementowo-piaskowej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o wypełnienia dolnej części szczeliny dylatacyjnej należy stosować wilgotną mieszankę cementowo-piaskową 1:8 z materiałów spełniających wymagania wg 2.2.2 b) lub inny materiał zaakceptowany przez Inżyniera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chowywanie cementu powinno być zgodne z BN-88/6731-08 [8]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TextBody"/>
        <w:rPr/>
      </w:pPr>
      <w:r>
        <w:rPr/>
        <w:t>Ogólne wymagania dotyczące sprzętu podano w OST D-M-00.00.00 „Wymagania ogólne” [9] pkt 3.</w:t>
      </w:r>
    </w:p>
    <w:p>
      <w:pPr>
        <w:pStyle w:val="H2"/>
        <w:rPr>
          <w:sz w:val="32"/>
        </w:rPr>
      </w:pPr>
      <w:r>
        <w:rPr>
          <w:sz w:val="32"/>
        </w:rPr>
        <w:t>3.2. Sprzęt do wykonania remontu cząstkowego nawierzchni z kostki kamiennej</w:t>
      </w:r>
    </w:p>
    <w:p>
      <w:pPr>
        <w:pStyle w:val="TextBody"/>
        <w:rPr/>
      </w:pPr>
      <w:r>
        <w:rPr/>
        <w:t>Wymagania dotyczące sprzętu do wykonania remontu cząstkowego nawierzchni z kostki kamiennej powinny odpowiadać warunkom podanym w OST D-05.03.01 [10] pkt 3 i D-08.02.07 [12] pkt 3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TextBody"/>
        <w:rPr/>
      </w:pPr>
      <w:r>
        <w:rPr/>
        <w:t>Ogólne wymagania dotyczące transportu podano w OST D-M-00.00.00 „Wymagania ogólne” [9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 wymaganych do remontu cząstkowego nawierzchni z kostki kamiennej</w:t>
      </w:r>
    </w:p>
    <w:p>
      <w:pPr>
        <w:pStyle w:val="TextBody"/>
        <w:rPr/>
      </w:pPr>
      <w:r>
        <w:rPr/>
        <w:t>Wymagania dotyczące transportu materiałów do remontu cząstkowego nawierzchni z kostki kamiennej powinny odpowiadać warunkom podanym w OST D-05.03.01 [10] pkt 4 i D-08.02.07 [12] pkt 4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9] pkt 5.</w:t>
      </w:r>
    </w:p>
    <w:p>
      <w:pPr>
        <w:pStyle w:val="H2"/>
        <w:rPr>
          <w:sz w:val="32"/>
        </w:rPr>
      </w:pPr>
      <w:r>
        <w:rPr>
          <w:sz w:val="32"/>
        </w:rPr>
        <w:t>5.2. Uszkodzenia nawierzchni z kostki kamiennej, podlegające remontowi cząstkowem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emontowi cząstkowemu podlegają uszkodzenia nawierzchni z kostki kamiennej, obejmując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zapadnięcia i wyboje fragmentów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esuwanie rzędów kostek pod działaniem sił poziomych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zniekształcenia związane z lokalnym podnoszeniem się nawierzchni lub pęknięciami w spoinach pod wpływem zmian temperatury w spoinach zalanych zaprawą cementowo-piaskową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słabienia stateczności kostek przy ich wykruszaniu się lub wymywaniu materiału wypełniającego kost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nierówności bruku z powodu pochylenia się kostek, powstających od wysysania przez opony samochodów piasku ze spoin, wskutek szybkiego obracania się kół samochodowych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kostki pęknięte, zmiażdżone, uszkodzone powierzchniow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inne uszkodzenia, deformujące nawierzchnię w sposób odbiegający od jej prawidłowego stanu.</w:t>
      </w:r>
    </w:p>
    <w:p>
      <w:pPr>
        <w:pStyle w:val="H2"/>
        <w:rPr>
          <w:sz w:val="32"/>
        </w:rPr>
      </w:pPr>
      <w:r>
        <w:rPr>
          <w:sz w:val="32"/>
        </w:rPr>
        <w:t>5.3. Zasady wykonywania remontu cząstkowego</w:t>
      </w:r>
    </w:p>
    <w:p>
      <w:pPr>
        <w:pStyle w:val="Normal"/>
        <w:rPr/>
      </w:pPr>
      <w:r>
        <w:rPr>
          <w:sz w:val="22"/>
          <w:lang w:eastAsia="pl-PL"/>
        </w:rPr>
        <w:t>Wykonanie remontu cząstkowego nawierzchni z kostki kamiennej obejmuj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 roboty przygotowawcz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znaczenie powierzchni remontu cząstk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rozebranie uszkodzonej nawierzchni z kostki kamiennej z oczyszczeniem i posortowaniem materiału uzyskanego z rozbiór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naprawę podbudowy lub podłoża grunt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 ułożenie nawierzchni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łożenie nawierzchni z kostki kamiennej z ubiciem i wypełnieniem spoin,</w:t>
      </w:r>
    </w:p>
    <w:p>
      <w:pPr>
        <w:pStyle w:val="TextBody"/>
        <w:rPr/>
      </w:pPr>
      <w:r>
        <w:rPr/>
        <w:t>- pielęgnację nawierzchni.</w:t>
      </w:r>
    </w:p>
    <w:p>
      <w:pPr>
        <w:pStyle w:val="H2"/>
        <w:rPr>
          <w:sz w:val="32"/>
        </w:rPr>
      </w:pPr>
      <w:r>
        <w:rPr>
          <w:sz w:val="32"/>
        </w:rPr>
        <w:t>5.4. Roboty przygotowawcz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4.1. Wyznaczenie powierzchni remontu cząstkoweg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>
          <w:sz w:val="22"/>
          <w:lang w:eastAsia="pl-PL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wierzchnię przeznaczoną do wykonania remontu cząstkowego akceptuje Inżynier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5.4.2. Rozebranie uszkodzonej nawierzchni z oczyszczeniem i posortowaniem materiału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 xml:space="preserve">Przy kostce ułożonej na podsypce piaskowej i spoinach wypełnionych piaskiem rozbiórkę nawierzchni można przeprowadzić dłutami, haczykami z drutu, młotkami brukarskimi, drągami stalowymi itp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Materiał kostkowy otrzymany z rozbiórki, nadający się do ponownego wbudowania, należy dokładnie oczyścić, posortować i składować w miejscach nie kolidujących z wykonywaniem robót. Przy sortowaniu odrzuca się kostki nadmiernie zużyte, wykazujące pęknięcia oraz zaokrąglenia krawędz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4.3. Ewentualna naprawa podbudowy lub podłoża gruntowego</w:t>
      </w:r>
    </w:p>
    <w:p>
      <w:pPr>
        <w:pStyle w:val="Normal"/>
        <w:rPr/>
      </w:pPr>
      <w:r>
        <w:rPr>
          <w:sz w:val="22"/>
          <w:lang w:eastAsia="pl-PL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ją do akceptacji Inżyniera.</w:t>
      </w:r>
    </w:p>
    <w:p>
      <w:pPr>
        <w:pStyle w:val="Normal"/>
        <w:rPr/>
      </w:pPr>
      <w:r>
        <w:rPr>
          <w:sz w:val="22"/>
          <w:lang w:eastAsia="pl-PL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sz w:val="22"/>
          <w:vertAlign w:val="superscript"/>
          <w:lang w:eastAsia="pl-PL"/>
        </w:rPr>
        <w:t>3</w:t>
      </w:r>
      <w:r>
        <w:rPr>
          <w:sz w:val="22"/>
          <w:lang w:eastAsia="pl-PL"/>
        </w:rPr>
        <w:t xml:space="preserve"> betonu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5.4.4. Ułożenie nawierzchni z kostki kamiennej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sz w:val="22"/>
          <w:lang w:eastAsia="pl-PL"/>
        </w:rPr>
        <w:t>Roboty nawierzchniowe na podsypce cementowo-piaskowej zaleca się wykonywać przy temperaturze otoczenia nie niższej niż +5</w:t>
      </w:r>
      <w:r>
        <w:rPr>
          <w:sz w:val="22"/>
          <w:vertAlign w:val="superscript"/>
          <w:lang w:eastAsia="pl-PL"/>
        </w:rPr>
        <w:t>o</w:t>
      </w:r>
      <w:r>
        <w:rPr>
          <w:sz w:val="22"/>
          <w:lang w:eastAsia="pl-PL"/>
        </w:rPr>
        <w:t>C. Dopuszcza się wykonanie nawierzchni jeśli w ciągu dnia temperatura utrzymuje się w granicach od 0</w:t>
      </w:r>
      <w:r>
        <w:rPr>
          <w:sz w:val="22"/>
          <w:vertAlign w:val="superscript"/>
          <w:lang w:eastAsia="pl-PL"/>
        </w:rPr>
        <w:t>o</w:t>
      </w:r>
      <w:r>
        <w:rPr>
          <w:sz w:val="22"/>
          <w:lang w:eastAsia="pl-PL"/>
        </w:rPr>
        <w:t>C do +5</w:t>
      </w:r>
      <w:r>
        <w:rPr>
          <w:sz w:val="22"/>
          <w:vertAlign w:val="superscript"/>
          <w:lang w:eastAsia="pl-PL"/>
        </w:rPr>
        <w:t>o</w:t>
      </w:r>
      <w:r>
        <w:rPr>
          <w:sz w:val="22"/>
          <w:lang w:eastAsia="pl-PL"/>
        </w:rPr>
        <w:t>C, przy czym jeśli w nocy spodziewane są przymrozki kostkę należy zabezpieczyć materiałami o złym przewodnictwie ciepła (np. matami ze słomy, papą itp.). Nawierzchnię na podsypce piaskowej zaleca się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wykonywać w dodatnich temperaturach otoczenia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dsypkę piaskową pod kostką należy albo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spulchnić, w przypadku pozostawienia jej przy rozbiórce, albo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zupełnić piaskiem, w przypadku usunięcia zanieczyszczonej górnej warstwy starej podsyp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a następnie zwilżyć wodą i ubić. Środek naprawianego miejsca należy wznieść o 0,5¸1,0 cm w stosunku do brzegów, ze stopniowym zejściem łagodną linią do nie zerwanego bruku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dsypkę cementowo-piaskową należy przygotować w betoniarce, a następnie rozścielić na podbudowie. Podsypkę nanosi się w takiej ilości, aby kostka po ubiciu znalazła się na wysokości sąsiadujących kostek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sób wykonania podsypki zaleca się przeprowadzić zgodnie z wymaganiami OST D-05.03.01 [10] i PN-57/S-06100 [6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Kostkę układa się powyżej otaczającej nawierzchni, ponieważ po procesie ubijania podsypka zagęszcza się. Sposób ułożenia kostki powinien odpowiadać wymaganiom PN-57/S-06100 [6], PN-58/S-96026 [7], OST D-05.03.01 [10] i OST D-08.02.07 [12].</w:t>
      </w:r>
    </w:p>
    <w:p>
      <w:pPr>
        <w:pStyle w:val="Normal"/>
        <w:rPr/>
      </w:pPr>
      <w:r>
        <w:rPr>
          <w:sz w:val="22"/>
          <w:lang w:eastAsia="pl-PL"/>
        </w:rPr>
        <w:t>Powierzchnia kostek położonych obok urządzeń infrastruktury technicznej (np. studzienek, włazów itp.) powinna trwale wystawać od 3 mm do 5 mm powyżej powierzchni tych urządzeń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oraz od 3 mm do 10 mm powyżej korytek ściekowych (ścieków)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Ubicie nawierzchni należy przeprowadzić za pomocą ubijaka lub zagęszczarki wibracyjnej (płytowej). Po ubiciu wszystkie kostki uszkodzone (np. pęknięte) należy wymienić na kostki całe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>
          <w:sz w:val="22"/>
          <w:lang w:eastAsia="pl-PL"/>
        </w:rPr>
        <w:t>Szerokość spoin i szczelin dylatacyjnych pomiędzy kostkami należy zachować taką samą, jaka występuje w otaczającej starej nawierzch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iny wypełnia się, jeśli dokumentacja projektowa nie ustala inaczej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a) piaskiem, spełniającym wymagania pktu 2.2.2, jeśli nawierzchnia jest na podsypce piaskowej,</w:t>
      </w:r>
    </w:p>
    <w:p>
      <w:pPr>
        <w:pStyle w:val="Normal"/>
        <w:rPr/>
      </w:pPr>
      <w:r>
        <w:rPr>
          <w:sz w:val="22"/>
          <w:lang w:eastAsia="pl-PL"/>
        </w:rPr>
        <w:t>b) zaprawą cementowo-piaskową, spełniającą wymagania pktu 2.2.2, jeśli nawierzchnia jest na podsypce cementowo-piaskow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) ew. asfaltową masą zalewową spełniającą wymagania aprobaty technicz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zczeliny dylatacyjne wypełnia się trwale drogowymi zalewami kauczukowo-asfaltowymi lub syntetycznymi masami uszczelniającymi, określonymi w OST D-05.03.04a [11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sób wypełnienia spoin i szczelin dylatacyjnych zaleca się przeprowadzić zgodnie z wymaganiami OST D-05.03.01 [10] i D-05.03.04a [11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Nawierzchnię na podsypce cementowo-piaskowej ze spoinami wypełnionymi zaprawą cementowo-piaskową, po jej wykonaniu należy pielęgnować przez przykrycie warstwą wilgotnego piasku i utrzymywanie jej w stanie wilgotnym przez 7 do 10 dni w przypadku cementu o normalnej wytrzymałości wczesnej i 3 dni w przypadku cementu o wysokiej wytrzymałości wczes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emontowaną nawierzchnię można oddać do użytku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bezpośrednio po jej wykonaniu, w przypadku podsypki piaskowej i spoin wypełnionych piaskie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 3 dniach, w przypadku zastosowania cementu o wysokiej wytrzymałości wczesnej do podsypki cementowo-piaskowej i wypełnienia spoin zaprawą cementowo-piaskową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 10 dniach, w przypadku zastosowania cementu o normalnej wytrzymałości wczesnej do podsypki i wypełnienia spoin jak wyżej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TextBody"/>
        <w:rPr/>
      </w:pPr>
      <w:r>
        <w:rPr/>
        <w:t>Ogólne zasady kontroli jakości robót podano w OST D-M-00.00.00 „Wymagania ogólne” [9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Wykonawca powinien uzyskać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certyfikaty zgodności lub deklaracje zgodności dostawcy oraz ewentualne wyniki badań cech charakterystycznych, w przypadku żądania ich przez Inżynier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badania właściwości kruszyw, piasku, cementu, wody itp. określone w pkcie 2.2.2, które budzą wątpliwości Inżyniera.</w:t>
      </w:r>
    </w:p>
    <w:p>
      <w:pPr>
        <w:pStyle w:val="Normal"/>
        <w:rPr/>
      </w:pPr>
      <w:r>
        <w:rPr>
          <w:sz w:val="22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32"/>
        </w:rPr>
      </w:pPr>
      <w:r>
        <w:rPr>
          <w:sz w:val="32"/>
        </w:rPr>
        <w:t>6.3. Badania w czasie robót</w:t>
      </w:r>
    </w:p>
    <w:p>
      <w:pPr>
        <w:pStyle w:val="TextBody"/>
        <w:rPr/>
      </w:pPr>
      <w:r>
        <w:rPr/>
        <w:t>Częstotliwość oraz zakres badań i pomiarów w czasie remontu cząstkowego nawierzchni z kostki podaje tablica 1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Tablica 1. Częstotliwość oraz zakres badań i pomiarów w czasie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3904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remontu cząstkowe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rozbiórkowe nawierzchni i materiał kostkowy odzyskany z rozbiór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tylko kostek nieuszkodzon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a i podłoże grunt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Ew. remont z dokładnością powierzchn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sypk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dchyłka grubośc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Ułożenie kostek (rodzaj, kształt, wymiary, barwa, deseń ułożenia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ówność nawierzchni w profilu podłużnym i poprzeczny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ny"/>
              <w:spacing w:before="0" w:after="0"/>
              <w:rPr/>
            </w:pPr>
            <w:r>
              <w:rPr/>
              <w:t>Wg pktu 5.4.4 Prześwity pomiędzy łatą</w:t>
            </w:r>
          </w:p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 powierzchnią do 5mm dla kostki regularnej i do 10 mm dla kostek pozostał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enie spoin i szczelin w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39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</w:tbl>
    <w:p>
      <w:pPr>
        <w:pStyle w:val="H2"/>
        <w:rPr>
          <w:sz w:val="28"/>
        </w:rPr>
      </w:pPr>
      <w:r>
        <w:rPr>
          <w:sz w:val="28"/>
        </w:rPr>
        <w:t>6.4. Badania wykonanych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 zakończeniu robót należy sprawdzić wizualnie:</w:t>
      </w:r>
    </w:p>
    <w:p>
      <w:pPr>
        <w:pStyle w:val="Normal"/>
        <w:rPr/>
      </w:pPr>
      <w:r>
        <w:rPr>
          <w:sz w:val="22"/>
          <w:lang w:eastAsia="pl-PL"/>
        </w:rPr>
        <w:t>- wygląd zewnętrzny wykonanego remontu cząstkowego, w zakresie: jednorodności wyglądu, kształtu i wymiarów kostek, prawidłowości desenia i kolorów kostek, które powinny być jednakowe z otaczającą nawierzchnią z kostki kamienn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widłowość wypełnienia spoin i ew. szczelin oraz brak spękań, wykruszeń, deformacji w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prawność profilu podłużnego i poprzecznego, nawiązującego do otaczającej nawierzchni i umożliwiającego spływ powierzchniowy wód.</w:t>
      </w:r>
    </w:p>
    <w:p>
      <w:pPr>
        <w:pStyle w:val="H1"/>
        <w:rPr/>
      </w:pPr>
      <w:r>
        <w:rPr>
          <w:sz w:val="32"/>
        </w:rPr>
        <w:t>7. obmiar robót</w:t>
      </w:r>
    </w:p>
    <w:p>
      <w:pPr>
        <w:pStyle w:val="H2"/>
        <w:rPr>
          <w:sz w:val="28"/>
        </w:rPr>
      </w:pPr>
      <w:r>
        <w:rPr>
          <w:sz w:val="28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[9]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go remontu cząstkowego nawierzchni z kostki kamiennej.</w:t>
      </w:r>
    </w:p>
    <w:p>
      <w:pPr>
        <w:pStyle w:val="H1"/>
        <w:rPr>
          <w:sz w:val="32"/>
        </w:rPr>
      </w:pPr>
      <w:r>
        <w:rPr>
          <w:sz w:val="32"/>
        </w:rPr>
        <w:t>8. odbiór robót</w:t>
      </w:r>
    </w:p>
    <w:p>
      <w:pPr>
        <w:pStyle w:val="H2"/>
        <w:rPr>
          <w:sz w:val="28"/>
        </w:rPr>
      </w:pPr>
      <w:r>
        <w:rPr>
          <w:sz w:val="28"/>
        </w:rPr>
        <w:t>8.1. Ogólne zasady odbioru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odbioru robót podano w OST D-M-00.00.00 „Wymagania ogólne” [9] pkt 8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robót zanikających i ulegających zakryci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orowi robót zanikających i ulegających zakryciu podlegają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roboty rozbiórkowe nawierzchni istniejąc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remont podbudowy i podłoża grunt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podsypki pod nową nawierzchnię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ór tych robót powinien być zgodny z wymaganiami pktu 8.2 D-M-00.00.00 „Wymagania ogólne” [9] oraz niniejszej OST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[9]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remontu cząstkowego nawierzchni z kostki kamiennej obejmuje:</w:t>
      </w:r>
    </w:p>
    <w:p>
      <w:pPr>
        <w:pStyle w:val="Normal"/>
        <w:rPr/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przygotowanie i remont podłoż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robót rozbiórk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podsyp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i ubicie kostek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e spoin i ew. szczelin dylatacyjnych 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elęgnacj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H2"/>
        <w:rPr/>
      </w:pPr>
      <w:r>
        <w:rPr>
          <w:sz w:val="28"/>
        </w:rPr>
        <w:t>Cena wykonania 1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emontu cząstkowego nawierzchni z kostki kamienn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H2"/>
        <w:rPr/>
      </w:pPr>
      <w:r>
        <w:rPr/>
        <w:t>10.1. Polskie Normy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7024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EN 197-1:2002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ement – Część 1: Skład, wymagania i kryteria zgodności dotyczące cementów powszechnego użytku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60/B-11100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Materiały kamienne. Kostka drogowa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B-11112:1996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uszywa mineralne. Kruszywa łamane do nawierzchni drogow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B-11113:1996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88/B-32250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57/S-06100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rogi samochodowe. Nawierzchnie z kostki kamiennej. Warunki techniczne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58/S-96026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Drogi samochodowe. Nawierzchnie z kostki kamiennej nieregularnej. Wymagania techniczne i badania przy odbiorze.</w:t>
            </w:r>
          </w:p>
        </w:tc>
      </w:tr>
    </w:tbl>
    <w:p>
      <w:pPr>
        <w:pStyle w:val="H2"/>
        <w:rPr/>
      </w:pPr>
      <w:r>
        <w:rPr/>
        <w:t>10.2. Branżowe 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BN-88/6731-0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ement. Transport i przechowywanie</w:t>
            </w:r>
          </w:p>
        </w:tc>
      </w:tr>
    </w:tbl>
    <w:p>
      <w:pPr>
        <w:pStyle w:val="H2"/>
        <w:rPr/>
      </w:pPr>
      <w:r>
        <w:rPr/>
        <w:t>10.3. Ogólne specyfikacje techniczne (OST)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9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0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z kostki kamiennej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D-05.03.04a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anie szczelin w nawierzchni z betonu cementow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8.02.07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hodniki z kostki kamiennej</w:t>
            </w:r>
          </w:p>
        </w:tc>
      </w:tr>
    </w:tbl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35:00Z</dcterms:created>
  <dc:creator>GEOSECMA</dc:creator>
  <dc:description/>
  <dc:language>en-US</dc:language>
  <cp:lastModifiedBy>GEOSECMA</cp:lastModifiedBy>
  <cp:lastPrinted>2006-04-12T07:53:00Z</cp:lastPrinted>
  <dcterms:modified xsi:type="dcterms:W3CDTF">2006-04-12T05:53:00Z</dcterms:modified>
  <cp:revision>2</cp:revision>
  <dc:subject/>
  <dc:title> OGÓLNA SPECYFIKACJA TECHNICZNA</dc:title>
</cp:coreProperties>
</file>