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Tekstpodstawowy2"/>
        <w:tabs>
          <w:tab w:val="clear" w:pos="708"/>
          <w:tab w:val="left" w:pos="9840" w:leader="none"/>
        </w:tabs>
        <w:rPr/>
      </w:pPr>
      <w:r>
        <w:rPr/>
        <w:t xml:space="preserve">Wykonanie planowanych                                                                      </w:t>
        <w:br/>
        <w:t xml:space="preserve"> zadań inwestycyjnych w 2005 r.,  źródła finansowania                                       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"/>
        <w:ind w:left="10620" w:hanging="354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</w:t>
      </w:r>
      <w:r>
        <w:rPr>
          <w:b w:val="false"/>
          <w:sz w:val="24"/>
        </w:rPr>
        <w:t>Załącznik nr 4 do Uchwały nr  XL/409/06</w:t>
      </w:r>
    </w:p>
    <w:p>
      <w:pPr>
        <w:pStyle w:val="Heading"/>
        <w:ind w:left="10620" w:hanging="354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            </w:t>
      </w:r>
      <w:r>
        <w:rPr>
          <w:b w:val="false"/>
          <w:i/>
          <w:sz w:val="24"/>
        </w:rPr>
        <w:t xml:space="preserve">Rady Miejskiej   w Wielunia z dnia: 28.04.2006 r. </w:t>
        <w:br/>
        <w:t xml:space="preserve">(wg. stanu na dzień 31.12.2005 r.)  </w:t>
      </w:r>
    </w:p>
    <w:tbl>
      <w:tblPr>
        <w:tblW w:w="14718" w:type="dxa"/>
        <w:jc w:val="left"/>
        <w:tblInd w:w="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7"/>
        <w:gridCol w:w="4252"/>
        <w:gridCol w:w="2552"/>
        <w:gridCol w:w="1701"/>
        <w:gridCol w:w="1700"/>
        <w:gridCol w:w="1702"/>
        <w:gridCol w:w="1984"/>
      </w:tblGrid>
      <w:tr>
        <w:trPr>
          <w:trHeight w:val="460" w:hRule="atLeast"/>
        </w:trPr>
        <w:tc>
          <w:tcPr>
            <w:tcW w:w="827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</w:t>
            </w:r>
          </w:p>
        </w:tc>
        <w:tc>
          <w:tcPr>
            <w:tcW w:w="4252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szczególnienie</w:t>
            </w:r>
          </w:p>
        </w:tc>
        <w:tc>
          <w:tcPr>
            <w:tcW w:w="2552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kres rzeczowy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lan na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2005r.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Wydatki </w:t>
            </w:r>
          </w:p>
        </w:tc>
        <w:tc>
          <w:tcPr>
            <w:tcW w:w="198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Uwa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 rubr. 5:  pożyczki, kredyty, umorzenia</w:t>
            </w:r>
          </w:p>
        </w:tc>
      </w:tr>
      <w:tr>
        <w:trPr>
          <w:trHeight w:val="620" w:hRule="atLeast"/>
        </w:trPr>
        <w:tc>
          <w:tcPr>
            <w:tcW w:w="82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wykonanie ogółem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 rubr 5 środki niewygasające</w:t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0</w:t>
            </w:r>
          </w:p>
        </w:tc>
        <w:tc>
          <w:tcPr>
            <w:tcW w:w="4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 xml:space="preserve">ROLNICTWO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1 042 358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1 003 228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149 675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626 368</w:t>
            </w:r>
          </w:p>
        </w:tc>
      </w:tr>
      <w:tr>
        <w:trPr/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4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A: Kanalizacj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u w:val="single"/>
              </w:rPr>
            </w:pPr>
            <w:r>
              <w:rPr>
                <w:b/>
                <w:i/>
                <w:sz w:val="26"/>
                <w:u w:val="single"/>
              </w:rPr>
              <w:t>1 026  418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u w:val="single"/>
              </w:rPr>
            </w:pPr>
            <w:r>
              <w:rPr>
                <w:b/>
                <w:i/>
                <w:sz w:val="26"/>
                <w:u w:val="single"/>
              </w:rPr>
              <w:t>987 301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u w:val="single"/>
              </w:rPr>
            </w:pPr>
            <w:r>
              <w:rPr>
                <w:b/>
                <w:i/>
                <w:sz w:val="26"/>
                <w:u w:val="single"/>
              </w:rPr>
              <w:t>149 675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u w:val="single"/>
              </w:rPr>
            </w:pPr>
            <w:r>
              <w:rPr>
                <w:b/>
                <w:i/>
                <w:sz w:val="26"/>
                <w:u w:val="single"/>
              </w:rPr>
              <w:t>626 368</w:t>
            </w:r>
          </w:p>
        </w:tc>
      </w:tr>
      <w:tr>
        <w:trPr/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4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1. opracowanie koncepcji skanalizowania</w:t>
            </w:r>
          </w:p>
          <w:p>
            <w:pPr>
              <w:pStyle w:val="Heading2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 xml:space="preserve">     </w:t>
            </w:r>
            <w:r>
              <w:rPr>
                <w:b w:val="false"/>
                <w:i w:val="false"/>
              </w:rPr>
              <w:t>południowo-wschodniej  części gminy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ieniądzice,  Niedzielsko, Masłowice, Starzenice, Urbanice, Małyszyn,  Sieniec, Olewin, Jodłowiec,, Widoradz, Nowy Świat, Rychłowice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 000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 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 000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/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2. Kadłub – budowa kanalizacji sanitarnej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Przepompownie 4 szt.; kanał ciśnieniowy 2.088 mb.; kanał grawitacyjny gł. 5.734 mb.; kanał grawitacyjny boczny 4.366 mb. 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6 568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16 568</w:t>
            </w:r>
            <w:r>
              <w:rPr>
                <w:sz w:val="22"/>
              </w:rPr>
              <w:br/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 675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center"/>
              <w:rPr>
                <w:sz w:val="22"/>
              </w:rPr>
            </w:pPr>
            <w:r>
              <w:rPr/>
              <w:t>pożyczka WFOŚiGW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2"/>
              </w:rPr>
              <w:t>350.000</w:t>
            </w:r>
            <w:r>
              <w:rPr>
                <w:sz w:val="22"/>
              </w:rPr>
              <w:t xml:space="preserve"> BOŚ Cz-owa</w:t>
            </w:r>
          </w:p>
        </w:tc>
      </w:tr>
      <w:tr>
        <w:trPr/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3. Ruda – budowa kanalizacji sanitarnej</w:t>
            </w:r>
          </w:p>
          <w:p>
            <w:pPr>
              <w:pStyle w:val="Heading2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 xml:space="preserve">    </w:t>
            </w:r>
            <w:r>
              <w:rPr>
                <w:b w:val="false"/>
                <w:i w:val="false"/>
              </w:rPr>
              <w:t xml:space="preserve">i deszczowej, przebudowa wodociągu w ul. 18 Stycznia w Rudziei odbudowa drogi 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Kanalizacja sanitarna; przebudowa wodociągu; budowa kanału deszczowego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 000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 115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 000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2"/>
              </w:rPr>
              <w:t>17 000</w:t>
            </w:r>
            <w:r>
              <w:rPr>
                <w:sz w:val="24"/>
              </w:rPr>
              <w:t xml:space="preserve"> </w:t>
            </w:r>
            <w:r>
              <w:rPr/>
              <w:t>z umorzenia pożyczki z WFOŚiGW</w:t>
            </w:r>
          </w:p>
        </w:tc>
      </w:tr>
      <w:tr>
        <w:trPr/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4. Kurów (Kaniccy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Doprojektowanie </w:t>
              <w:br/>
              <w:t>i dobudowa kanaliz.sanit. – 80 mb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850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823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5. Dąbrowa (Kanicki S.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projektowanie i dobudowa kanaliz.sanit. – 70 mb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000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5 834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 xml:space="preserve">6. Gaszyn – projekt, wykonanie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budowa kanalizacji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 000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 961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 xml:space="preserve">B: Wodociągi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u w:val="single"/>
              </w:rPr>
            </w:pPr>
            <w:r>
              <w:rPr>
                <w:b/>
                <w:i/>
                <w:sz w:val="26"/>
                <w:u w:val="single"/>
              </w:rPr>
              <w:t>15 940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u w:val="single"/>
              </w:rPr>
            </w:pPr>
            <w:r>
              <w:rPr>
                <w:b/>
                <w:i/>
                <w:sz w:val="26"/>
                <w:u w:val="single"/>
              </w:rPr>
              <w:t>15 927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 xml:space="preserve">1. Kurów (Kaniccy) 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Doprojektowanie </w:t>
              <w:br/>
              <w:t xml:space="preserve">i dobudowa wodociągu– 80 mb.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 340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 337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 xml:space="preserve">2. Kadłub – </w:t>
            </w:r>
            <w:r>
              <w:rPr>
                <w:b w:val="false"/>
                <w:i w:val="false"/>
                <w:sz w:val="22"/>
              </w:rPr>
              <w:t>dobudowa wodociągu na drodze</w:t>
            </w:r>
          </w:p>
          <w:p>
            <w:pPr>
              <w:pStyle w:val="Heading2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  <w:sz w:val="22"/>
              </w:rPr>
              <w:t xml:space="preserve">    </w:t>
            </w:r>
            <w:r>
              <w:rPr>
                <w:b w:val="false"/>
                <w:i w:val="false"/>
                <w:sz w:val="22"/>
              </w:rPr>
              <w:t>do Kamionki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Dokumentacja  - 800 m (3 domy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600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59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0</w:t>
            </w:r>
          </w:p>
        </w:tc>
        <w:tc>
          <w:tcPr>
            <w:tcW w:w="4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TRANSPORT-INWESTYCJ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3 875 628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3 851 915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94 889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900 000</w:t>
            </w:r>
          </w:p>
        </w:tc>
      </w:tr>
      <w:tr>
        <w:trPr/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4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DROGI  Gminne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u w:val="single"/>
              </w:rPr>
            </w:pPr>
            <w:r>
              <w:rPr>
                <w:b/>
                <w:i/>
                <w:sz w:val="26"/>
                <w:u w:val="single"/>
              </w:rPr>
              <w:t>3 555 628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u w:val="single"/>
              </w:rPr>
            </w:pPr>
            <w:r>
              <w:rPr>
                <w:b/>
                <w:i/>
                <w:sz w:val="26"/>
                <w:u w:val="single"/>
              </w:rPr>
              <w:t>3 533 007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u w:val="single"/>
              </w:rPr>
            </w:pPr>
            <w:r>
              <w:rPr>
                <w:b/>
                <w:i/>
                <w:sz w:val="26"/>
                <w:u w:val="single"/>
              </w:rPr>
              <w:t>94 889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u w:val="single"/>
              </w:rPr>
            </w:pPr>
            <w:r>
              <w:rPr>
                <w:b/>
                <w:i/>
                <w:sz w:val="26"/>
                <w:u w:val="single"/>
              </w:rPr>
              <w:t>900 000</w:t>
            </w:r>
          </w:p>
        </w:tc>
      </w:tr>
      <w:tr>
        <w:trPr/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4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1. ul. Powstańców 1863 r. 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Kanalizacja deszczowa 467 mb.; nawierzchnia asfaltowa 769 m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>; chodniki 1.261 m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3 600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23 552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2. ul. Kościuszki 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Kanalizacja deszczowa 782 mb.; naw.asfaltowa 3.545 m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>; chodniki i parking 4.124 m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8 000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7 863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3. Włączenie ul. Popiełuszki do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</w:t>
            </w:r>
            <w:r>
              <w:rPr/>
              <w:t>ul. Warszawskiej  – budowa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Kanalizacja deszczowa  </w:t>
              <w:br/>
              <w:t>i  kolizje:  wod.-kan. 477 mb.,  energetyczna; ciepłownicza; roboty drogowe .  1.260 m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684 416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666 927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Pożyczka  </w:t>
            </w:r>
            <w:r>
              <w:rPr>
                <w:b/>
                <w:sz w:val="22"/>
              </w:rPr>
              <w:t>900 0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FOŚiGW Łód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ez przeb. ciepłociągu</w:t>
            </w:r>
          </w:p>
        </w:tc>
      </w:tr>
      <w:tr>
        <w:trPr/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6"/>
              </w:rPr>
            </w:pPr>
            <w:r>
              <w:rPr/>
              <w:t xml:space="preserve">4. ul. Krótka </w:t>
              <w:br/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przebudowa ulicy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1 000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 322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5. Kurów, ul. Łąkowa 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Nawierzchnia asfaltowa 4.260 m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>; chodnik  i  parking 523 m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7 349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7 349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6. Kurów </w:t>
            </w:r>
            <w:r>
              <w:rPr>
                <w:sz w:val="20"/>
              </w:rPr>
              <w:t xml:space="preserve">– proj. budowy ul. Farysia do ul.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Spokojnej i od ul. Łąkowej do ul. Wieluńskiej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Projekt przebudowy  950 mb.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400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372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120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7. Gaszyn ul. Źródlana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kończenie budowy naw.</w:t>
            </w:r>
            <w:r>
              <w:rPr>
                <w:sz w:val="18"/>
              </w:rPr>
              <w:t xml:space="preserve"> asfaltowa 7.980 m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4.689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4 689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6"/>
              </w:rPr>
            </w:pPr>
            <w:r>
              <w:rPr/>
              <w:t xml:space="preserve">8. Gaszyn, ul. Kościelna </w:t>
              <w:br/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udowa parkingu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.311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 311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82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9. ul. Ogrodow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6"/>
              </w:rPr>
            </w:pPr>
            <w:r>
              <w:rPr/>
              <w:t xml:space="preserve"> 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Nawierzchnia asfaltowa 1.485 m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 000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 484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10. ul. Popiełuszki – od ul. ul. 18 Styczni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</w:t>
            </w:r>
            <w:r>
              <w:rPr/>
              <w:t xml:space="preserve">do Częstochowskiej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aw. asfalt. ścieralna </w:t>
            </w:r>
            <w:r>
              <w:rPr>
                <w:sz w:val="18"/>
              </w:rPr>
              <w:t>1.100 m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 63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/>
              <w:t xml:space="preserve">11. Gaszyn ul. Powstańców Warszawy 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przebudowa drogi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 000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 00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6"/>
              </w:rPr>
            </w:pPr>
            <w:r>
              <w:rPr/>
              <w:t xml:space="preserve">12. ul. Młynarska </w:t>
              <w:br/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przebudowa ulicy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 000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 00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 912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6"/>
              </w:rPr>
            </w:pPr>
            <w:r>
              <w:rPr/>
              <w:t xml:space="preserve">13. Bieniądzice </w:t>
              <w:br/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przebudowa a drogi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 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 00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 857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6"/>
              </w:rPr>
            </w:pPr>
            <w:r>
              <w:rPr/>
              <w:t xml:space="preserve">14. Dąbrowa, ul. Ceglana </w:t>
              <w:br/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przebudowa drogi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 000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 561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15. Urbanice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6"/>
              </w:rPr>
            </w:pPr>
            <w:r>
              <w:rPr/>
              <w:t xml:space="preserve">     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budowa chodnika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 170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 17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15. parking przy Szk. Podstawowej nr 2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6"/>
              </w:rPr>
            </w:pPr>
            <w:r>
              <w:rPr/>
              <w:t xml:space="preserve">       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projekt budowy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 040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 04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16. ul. Kościuszki do ul. POW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6"/>
              </w:rPr>
            </w:pPr>
            <w:r>
              <w:rPr/>
              <w:t xml:space="preserve">      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projekt przebudowy drogi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 000 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 945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000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10" w:hRule="atLeast"/>
        </w:trPr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17. ul. Wendta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projekt przebudowy ulicy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 000 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 13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18. droga przy garażach na os. Bugaj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6"/>
              </w:rPr>
            </w:pPr>
            <w:r>
              <w:rPr>
                <w:sz w:val="20"/>
              </w:rPr>
              <w:t xml:space="preserve">      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projekt utwardzenia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745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745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00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19. Jodłowiec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6"/>
              </w:rPr>
            </w:pPr>
            <w:r>
              <w:rPr/>
              <w:t xml:space="preserve">     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odbudowa rowu przydrożnego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 001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 001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20. Ruda, ul. Czereśniowa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6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projekt odwodnienia drogi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007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007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21. ul. Malinow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6"/>
              </w:rPr>
            </w:pPr>
            <w:r>
              <w:rPr/>
              <w:t xml:space="preserve">     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projekt przebudowy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900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90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LOKALNY TRANSPORT ZBIOROW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u w:val="single"/>
              </w:rPr>
            </w:pPr>
            <w:r>
              <w:rPr>
                <w:b/>
                <w:i/>
                <w:sz w:val="26"/>
                <w:u w:val="single"/>
              </w:rPr>
              <w:t>320 000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u w:val="single"/>
              </w:rPr>
            </w:pPr>
            <w:r>
              <w:rPr>
                <w:b/>
                <w:i/>
                <w:sz w:val="26"/>
                <w:u w:val="single"/>
              </w:rPr>
              <w:t>318 908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 xml:space="preserve">Zakup autobusu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 000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8 908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0</w:t>
            </w:r>
          </w:p>
        </w:tc>
        <w:tc>
          <w:tcPr>
            <w:tcW w:w="4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 xml:space="preserve">GOSPODARKA MIESZKANIOWA </w:t>
            </w:r>
          </w:p>
          <w:p>
            <w:pPr>
              <w:pStyle w:val="Normal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2 392 525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2 386 362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415.475</w:t>
            </w:r>
          </w:p>
        </w:tc>
      </w:tr>
      <w:tr>
        <w:trPr/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4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 xml:space="preserve">1. ul. POW – </w:t>
            </w:r>
            <w:r>
              <w:rPr>
                <w:b w:val="false"/>
                <w:i w:val="false"/>
                <w:sz w:val="22"/>
              </w:rPr>
              <w:t xml:space="preserve">budownictwo socjalne wraz </w:t>
            </w:r>
          </w:p>
          <w:p>
            <w:pPr>
              <w:pStyle w:val="Heading2"/>
              <w:rPr/>
            </w:pPr>
            <w:r>
              <w:rPr>
                <w:b w:val="false"/>
                <w:i w:val="false"/>
                <w:sz w:val="22"/>
              </w:rPr>
              <w:t xml:space="preserve">    </w:t>
            </w:r>
            <w:r>
              <w:rPr>
                <w:b w:val="false"/>
                <w:i w:val="false"/>
                <w:sz w:val="22"/>
              </w:rPr>
              <w:t>z infrastrukturą towarzyszącą</w:t>
            </w:r>
            <w:r>
              <w:rPr>
                <w:b w:val="false"/>
                <w:i w:val="false"/>
              </w:rPr>
              <w:t xml:space="preserve"> 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udynek nr 5  i  6 z infrastrukturą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 000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9 999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2. termomodernizacja budynków nr 9 i 11</w:t>
            </w:r>
          </w:p>
          <w:p>
            <w:pPr>
              <w:pStyle w:val="Heading2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 xml:space="preserve">    </w:t>
            </w:r>
            <w:r>
              <w:rPr>
                <w:b w:val="false"/>
                <w:i w:val="false"/>
              </w:rPr>
              <w:t>przy ul. 3 Maja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i/>
              </w:rPr>
              <w:t>Wykonanie . c.o. c.w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2 000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6 724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. modernizacja budynków komunalnych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6 500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6 50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6.000 pożyczka</w:t>
            </w:r>
          </w:p>
        </w:tc>
      </w:tr>
      <w:tr>
        <w:trPr/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i w:val="false"/>
              </w:rPr>
              <w:t>4. Osiedle mieszkaniowe przy</w:t>
            </w:r>
            <w:r>
              <w:rPr>
                <w:b w:val="false"/>
                <w:i w:val="false"/>
                <w:sz w:val="20"/>
              </w:rPr>
              <w:t xml:space="preserve"> </w:t>
            </w:r>
            <w:r>
              <w:rPr>
                <w:b w:val="false"/>
                <w:i w:val="false"/>
              </w:rPr>
              <w:t>ul. Targowej</w:t>
            </w:r>
          </w:p>
          <w:p>
            <w:pPr>
              <w:pStyle w:val="Heading2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 xml:space="preserve">   </w:t>
            </w:r>
            <w:r>
              <w:rPr>
                <w:b w:val="false"/>
                <w:i w:val="false"/>
              </w:rPr>
              <w:t xml:space="preserve">i Moniuszki 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i/>
              </w:rPr>
              <w:t>Modernizacja parkingów i dróg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 550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 55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5. Termomodernizacja budynków mieszkal-</w:t>
            </w:r>
          </w:p>
          <w:p>
            <w:pPr>
              <w:pStyle w:val="Heading2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 xml:space="preserve">     </w:t>
            </w:r>
            <w:r>
              <w:rPr>
                <w:b w:val="false"/>
                <w:i w:val="false"/>
              </w:rPr>
              <w:t>nych przy ulicy Skłodowskiej 14 i 16 w</w:t>
            </w:r>
          </w:p>
          <w:p>
            <w:pPr>
              <w:pStyle w:val="Heading2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 xml:space="preserve">     </w:t>
            </w:r>
            <w:r>
              <w:rPr>
                <w:b w:val="false"/>
                <w:i w:val="false"/>
              </w:rPr>
              <w:t xml:space="preserve">Wieluniu  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i/>
              </w:rPr>
              <w:t>- wykonanie wewnętrznej instalacji c.o. i c.w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5 475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 589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ożyczka 119 475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FOŚiGW w Łodzi</w:t>
            </w:r>
          </w:p>
        </w:tc>
      </w:tr>
      <w:tr>
        <w:trPr/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 xml:space="preserve">6. Zakup nieruchomości położonej w </w:t>
            </w:r>
          </w:p>
          <w:p>
            <w:pPr>
              <w:pStyle w:val="Heading2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 xml:space="preserve">    </w:t>
            </w:r>
            <w:r>
              <w:rPr>
                <w:b w:val="false"/>
                <w:i w:val="false"/>
              </w:rPr>
              <w:t xml:space="preserve">Wieluniu przy ul. Piłsudskiego 14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 000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 00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10</w:t>
            </w:r>
          </w:p>
        </w:tc>
        <w:tc>
          <w:tcPr>
            <w:tcW w:w="4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 xml:space="preserve">DZIAŁANOŚĆ USŁUGOWA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76 000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u w:val="single"/>
              </w:rPr>
              <w:t>76 00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16 000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u w:val="single"/>
              </w:rPr>
            </w:pPr>
            <w:r>
              <w:rPr>
                <w:b/>
                <w:sz w:val="21"/>
                <w:u w:val="single"/>
              </w:rPr>
            </w:r>
          </w:p>
        </w:tc>
      </w:tr>
      <w:tr>
        <w:trPr/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 xml:space="preserve">1.  Cmentarz w Dąbrowie       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i/>
              </w:rPr>
              <w:t>dokumentacja techniczna na ogrodzenie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 0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 0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 000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50</w:t>
            </w:r>
          </w:p>
        </w:tc>
        <w:tc>
          <w:tcPr>
            <w:tcW w:w="4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ADMINISTRACJA PUBLICZNA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235 471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234 587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 xml:space="preserve">1. Urząd Miejski – Regionalna Platforma </w:t>
            </w:r>
          </w:p>
          <w:p>
            <w:pPr>
              <w:pStyle w:val="Heading2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 xml:space="preserve">     </w:t>
            </w:r>
            <w:r>
              <w:rPr>
                <w:b w:val="false"/>
                <w:i w:val="false"/>
              </w:rPr>
              <w:t>Cyfrowa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i/>
              </w:rPr>
              <w:t>zakupy inwestycyjne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 100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 236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52" w:hRule="atLeast"/>
        </w:trPr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 xml:space="preserve">2. Urząd Miejski 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zostałe zakupy inwestycyjn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 0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 9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9" w:hRule="atLeast"/>
        </w:trPr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 xml:space="preserve">3. Gminne Centrum Informacji  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akupy inwestycyjn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6 371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6 371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754 </w:t>
            </w:r>
          </w:p>
        </w:tc>
        <w:tc>
          <w:tcPr>
            <w:tcW w:w="4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i w:val="false"/>
                <w:sz w:val="28"/>
              </w:rPr>
              <w:t xml:space="preserve"> </w:t>
            </w:r>
            <w:r>
              <w:rPr>
                <w:i w:val="false"/>
                <w:sz w:val="28"/>
              </w:rPr>
              <w:t>BEZPIECZEŃSTWO PUBLICZNE I OCHRONA PRZECIWPOŻAROWA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299 166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294 893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1. Straż Miejska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i/>
              </w:rPr>
              <w:t>zakup samochodu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  950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 95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/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 xml:space="preserve">2. Ochotnicza Straż Pożarna 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akup samochod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  05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. 05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3" w:hRule="atLeast"/>
        </w:trPr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 xml:space="preserve">3. Obrona cywilna 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i/>
              </w:rPr>
              <w:t>utworzenie gminnego zespołu reagowania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53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53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4. Monitoring wizyjny miast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2 020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7 747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5. Zakup wyciągarki z osprzętem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612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612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1</w:t>
            </w:r>
          </w:p>
        </w:tc>
        <w:tc>
          <w:tcPr>
            <w:tcW w:w="4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OŚWIATA I WYCHOWANIE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326 031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325 885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11" w:hRule="atLeast"/>
        </w:trPr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i w:val="false"/>
              </w:rPr>
              <w:t>1. Szk. Podstawowa nr 2-</w:t>
            </w:r>
            <w:r>
              <w:rPr>
                <w:b w:val="false"/>
                <w:i w:val="false"/>
                <w:sz w:val="22"/>
              </w:rPr>
              <w:t>termomodernizacja</w:t>
            </w:r>
            <w:r>
              <w:rPr>
                <w:b w:val="false"/>
                <w:i w:val="false"/>
              </w:rPr>
              <w:t xml:space="preserve"> 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Zakończenia docieplenia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4"/>
              </w:rPr>
              <w:t>162  000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1 97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 xml:space="preserve">2. Szkoła Podstawowa nr 5 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wymiana instalacji co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4"/>
              </w:rPr>
              <w:t>24 252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 25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 xml:space="preserve">3. Szkoła Podstawowa w Kurowie 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emont dach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 74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 74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 xml:space="preserve">4. Szkoła Podstawowa w Masłowicach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i/>
              </w:rPr>
              <w:t>remont dachu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 687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 686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 xml:space="preserve">5.  Szkoła Podstawowa w  Rudzie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emont dach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 3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 3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 xml:space="preserve">6. Termomodernizacja szkoły w Kadłubie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i/>
              </w:rPr>
              <w:t>Opracowanie dokumentacji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 000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88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 xml:space="preserve">7. Przedszkole nr 2 w Wieluniu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kumentacja</w:t>
            </w:r>
            <w:r>
              <w:rPr>
                <w:b/>
                <w:i/>
              </w:rPr>
              <w:t xml:space="preserve">  na adaptację budynku po ZSB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 03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 03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51</w:t>
            </w:r>
          </w:p>
        </w:tc>
        <w:tc>
          <w:tcPr>
            <w:tcW w:w="4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OCHRONA ZDROWIA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331 500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326 623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 xml:space="preserve">7 930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</w:rPr>
              <w:t xml:space="preserve">1.  „Centrum Profilaktyki i Terapii”  </w:t>
            </w:r>
          </w:p>
          <w:p>
            <w:pPr>
              <w:pStyle w:val="Heading2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</w:rPr>
              <w:t xml:space="preserve">     </w:t>
            </w:r>
            <w:r>
              <w:rPr>
                <w:b w:val="false"/>
                <w:i w:val="false"/>
              </w:rPr>
              <w:t>Olewin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i/>
              </w:rPr>
              <w:t xml:space="preserve">Modernizacja budynku  po Szkole Podstawowej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8 000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7 996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 930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2. Centrum Profilaktyki i Terapii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i/>
              </w:rPr>
              <w:t>Zakup zestawu komputerowego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 500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863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3. Realizacja programów profilaktycznych</w:t>
            </w:r>
          </w:p>
          <w:p>
            <w:pPr>
              <w:pStyle w:val="Heading2"/>
              <w:rPr/>
            </w:pPr>
            <w:r>
              <w:rPr>
                <w:b w:val="false"/>
                <w:i w:val="false"/>
              </w:rPr>
              <w:t xml:space="preserve">     </w:t>
            </w:r>
            <w:r>
              <w:rPr>
                <w:b w:val="false"/>
                <w:i w:val="false"/>
                <w:sz w:val="22"/>
              </w:rPr>
              <w:t>w szkołach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i/>
              </w:rPr>
              <w:t>Zakupy inwestycyjne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 000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 764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852 </w:t>
            </w:r>
          </w:p>
        </w:tc>
        <w:tc>
          <w:tcPr>
            <w:tcW w:w="4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POMOC SPOŁECZNA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8  000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8  00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3" w:hRule="atLeast"/>
        </w:trPr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 xml:space="preserve">1. Ośrodek Pomocy Społecznej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i/>
              </w:rPr>
              <w:t>zakupy inwestycyjne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000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00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 xml:space="preserve">2. Świadczenia rodzinne 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akup zestawu komputeroweg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4"/>
              </w:rPr>
              <w:t>3 000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4"/>
              </w:rPr>
              <w:t>3 00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  <w:tr>
        <w:trPr/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0</w:t>
            </w:r>
          </w:p>
        </w:tc>
        <w:tc>
          <w:tcPr>
            <w:tcW w:w="4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OSPODARKA KOMUNALN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1 286 131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1 263 136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43 018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65.000</w:t>
            </w:r>
          </w:p>
        </w:tc>
      </w:tr>
      <w:tr>
        <w:trPr/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4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 xml:space="preserve">A: Kanalizacja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u w:val="single"/>
              </w:rPr>
            </w:pPr>
            <w:r>
              <w:rPr>
                <w:b/>
                <w:i/>
                <w:sz w:val="26"/>
                <w:u w:val="single"/>
              </w:rPr>
              <w:t>333 190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u w:val="single"/>
              </w:rPr>
            </w:pPr>
            <w:r>
              <w:rPr>
                <w:b/>
                <w:i/>
                <w:sz w:val="26"/>
                <w:u w:val="single"/>
              </w:rPr>
              <w:t>331 956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u w:val="single"/>
              </w:rPr>
            </w:pPr>
            <w:r>
              <w:rPr>
                <w:i/>
                <w:sz w:val="26"/>
                <w:u w:val="single"/>
              </w:rPr>
              <w:t>43 018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u w:val="single"/>
              </w:rPr>
            </w:pPr>
            <w:r>
              <w:rPr>
                <w:b/>
                <w:i/>
                <w:sz w:val="26"/>
                <w:u w:val="single"/>
              </w:rPr>
              <w:t>65.000</w:t>
            </w:r>
          </w:p>
        </w:tc>
      </w:tr>
      <w:tr>
        <w:trPr/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4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. ul. POW – budowa kanalizacji sanitarnej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Przepompownie 2; kanalizacja sanitarna 630 mb.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2 000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2 00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 000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5" w:hRule="atLeast"/>
        </w:trPr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2. ul. Krótka </w:t>
            </w:r>
            <w:r>
              <w:rPr>
                <w:sz w:val="22"/>
              </w:rPr>
              <w:t xml:space="preserve">– </w:t>
            </w:r>
            <w:r>
              <w:rPr>
                <w:sz w:val="24"/>
              </w:rPr>
              <w:t>bud. kanalizacji sanitarnej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Kanalizacja sanitarna 254 mb.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 000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 445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65.000</w:t>
            </w:r>
            <w:r>
              <w:rPr>
                <w:sz w:val="24"/>
              </w:rPr>
              <w:t xml:space="preserve">  </w:t>
            </w:r>
            <w:r>
              <w:rPr/>
              <w:t>WFOŚi GW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 xml:space="preserve">w </w:t>
            </w:r>
            <w:r>
              <w:rPr>
                <w:sz w:val="18"/>
              </w:rPr>
              <w:t>Łodzi</w:t>
            </w:r>
          </w:p>
        </w:tc>
      </w:tr>
      <w:tr>
        <w:trPr/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ul. Staszica (Dudek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 xml:space="preserve">Doprojektowanie </w:t>
              <w:br/>
              <w:t>i budowa kanalizacji sanitarnej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00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92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ul. Długosza, Zawadzkiego    i Przejaz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 xml:space="preserve">Projekt budowy </w:t>
            </w:r>
            <w:r>
              <w:rPr>
                <w:i/>
                <w:sz w:val="24"/>
              </w:rPr>
              <w:t>kanalizacji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 000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 489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uppressAutoHyphens w:val="false"/>
              <w:rPr/>
            </w:pPr>
            <w:r>
              <w:rPr/>
              <w:t xml:space="preserve">5. Kanał Wieluński 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projekt przepustu  w Bieniądzicach Wykupy gruntu 30.000 m</w:t>
            </w:r>
            <w:r>
              <w:rPr>
                <w:i/>
                <w:sz w:val="18"/>
                <w:vertAlign w:val="superscript"/>
              </w:rPr>
              <w:t>2</w:t>
            </w:r>
            <w:r>
              <w:rPr>
                <w:i/>
                <w:sz w:val="18"/>
              </w:rPr>
              <w:t>;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 200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 176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018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 xml:space="preserve">Oczyszczalnia ścieków – III etap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ncepcja budowy ciągu utylizacji ścieków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 79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 79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7. Rozbudowa oczyszczalni ścieków II etap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24"/>
              </w:rPr>
              <w:t>dokończenie rozbudowy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1 000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 86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rPr>
                <w:sz w:val="26"/>
              </w:rPr>
            </w:pPr>
            <w:r>
              <w:rPr>
                <w:sz w:val="26"/>
              </w:rPr>
              <w:t xml:space="preserve">B: Wodociągi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u w:val="single"/>
              </w:rPr>
            </w:pPr>
            <w:r>
              <w:rPr>
                <w:b/>
                <w:i/>
                <w:sz w:val="26"/>
                <w:u w:val="single"/>
              </w:rPr>
              <w:t>65 0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u w:val="single"/>
              </w:rPr>
            </w:pPr>
            <w:r>
              <w:rPr>
                <w:b/>
                <w:i/>
                <w:sz w:val="16"/>
                <w:u w:val="single"/>
              </w:rPr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u w:val="single"/>
              </w:rPr>
            </w:pPr>
            <w:r>
              <w:rPr>
                <w:b/>
                <w:i/>
                <w:sz w:val="26"/>
                <w:u w:val="single"/>
              </w:rPr>
              <w:t>64 90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u w:val="single"/>
              </w:rPr>
            </w:pPr>
            <w:r>
              <w:rPr>
                <w:b/>
                <w:i/>
                <w:sz w:val="16"/>
                <w:u w:val="single"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i w:val="false"/>
              </w:rPr>
              <w:t>1. ul. Fabryczna   (Muzyka, Giemza)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Projekt budowy i budowa sieci wodociągowej 200 mb.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 400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7 385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 xml:space="preserve">2. ul. Zamiejska 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Projekt budowy wodociągu </w:t>
              <w:br/>
              <w:t>i  kanalizacji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  000 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 924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3. ul. Mokra   (Wilkowiecki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Projekt wodociągu </w:t>
              <w:br/>
              <w:t>i kanalizacji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 600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 60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4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  <w:t>C: Ciepłociągi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i/>
                <w:i/>
                <w:sz w:val="26"/>
                <w:u w:val="single"/>
              </w:rPr>
            </w:pPr>
            <w:r>
              <w:rPr>
                <w:b/>
                <w:i/>
                <w:sz w:val="26"/>
                <w:u w:val="single"/>
              </w:rPr>
              <w:t>0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u w:val="single"/>
              </w:rPr>
            </w:pPr>
            <w:r>
              <w:rPr>
                <w:b/>
                <w:i/>
                <w:sz w:val="16"/>
                <w:u w:val="single"/>
              </w:rPr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u w:val="single"/>
              </w:rPr>
            </w:pPr>
            <w:r>
              <w:rPr>
                <w:b/>
                <w:i/>
                <w:sz w:val="26"/>
                <w:u w:val="single"/>
              </w:rPr>
              <w:t>78 71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u w:val="single"/>
              </w:rPr>
            </w:pPr>
            <w:r>
              <w:rPr>
                <w:b/>
                <w:i/>
                <w:sz w:val="16"/>
                <w:u w:val="single"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4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 xml:space="preserve">1.  Sieć cieplna w os. Cukrownia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mont sieci cieplnej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 000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 71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4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  <w:t xml:space="preserve">D. Wiaty przystankowe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u w:val="single"/>
              </w:rPr>
            </w:pPr>
            <w:r>
              <w:rPr>
                <w:b/>
                <w:i/>
                <w:sz w:val="26"/>
                <w:u w:val="single"/>
              </w:rPr>
              <w:t>28 700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u w:val="single"/>
              </w:rPr>
            </w:pPr>
            <w:r>
              <w:rPr>
                <w:b/>
                <w:i/>
                <w:sz w:val="26"/>
                <w:u w:val="single"/>
              </w:rPr>
              <w:t>28 55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/>
                <w:i/>
                <w:sz w:val="21"/>
              </w:rPr>
            </w:pPr>
            <w:r>
              <w:rPr>
                <w:b/>
                <w:i/>
                <w:sz w:val="21"/>
              </w:rPr>
            </w:r>
          </w:p>
        </w:tc>
      </w:tr>
      <w:tr>
        <w:trPr/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4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 xml:space="preserve">Zakup wiat przystankowych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i/>
              </w:rPr>
              <w:t>6 szt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 700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 55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  <w:t>E: Park Miejski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u w:val="single"/>
              </w:rPr>
            </w:pPr>
            <w:r>
              <w:rPr>
                <w:b/>
                <w:i/>
                <w:sz w:val="26"/>
                <w:u w:val="single"/>
              </w:rPr>
              <w:t>188 500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u w:val="single"/>
              </w:rPr>
            </w:pPr>
            <w:r>
              <w:rPr>
                <w:b/>
                <w:i/>
                <w:sz w:val="26"/>
                <w:u w:val="single"/>
              </w:rPr>
              <w:t>186 698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 xml:space="preserve">1.  Park Miejski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i/>
              </w:rPr>
              <w:t>przebudowa chodnika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 5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 449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2.  Park koło Muzeum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zebudowa chodnik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 500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 50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 xml:space="preserve">3.  Park Miejski przy ul. W. Polskiego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i/>
              </w:rPr>
              <w:t>przebudowa chodnika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 5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 749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F: Targowisko Miejski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u w:val="single"/>
              </w:rPr>
            </w:pPr>
            <w:r>
              <w:rPr>
                <w:b/>
                <w:i/>
                <w:sz w:val="26"/>
                <w:u w:val="single"/>
              </w:rPr>
              <w:t>240 000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u w:val="single"/>
              </w:rPr>
            </w:pPr>
            <w:r>
              <w:rPr>
                <w:b/>
                <w:i/>
                <w:sz w:val="26"/>
                <w:u w:val="single"/>
              </w:rPr>
              <w:t>229 518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1. Remont targowiska miejskiego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 000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9 518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  <w:t xml:space="preserve">G: Oświetlenie uliczne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u w:val="single"/>
              </w:rPr>
            </w:pPr>
            <w:r>
              <w:rPr>
                <w:b/>
                <w:i/>
                <w:sz w:val="26"/>
                <w:u w:val="single"/>
              </w:rPr>
              <w:t>244 741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u w:val="single"/>
              </w:rPr>
            </w:pPr>
            <w:r>
              <w:rPr>
                <w:b/>
                <w:i/>
                <w:sz w:val="26"/>
                <w:u w:val="single"/>
              </w:rPr>
              <w:t>242 795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 xml:space="preserve">1. ul. Torowa – II etap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ud. oświetlenia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d</w:t>
            </w:r>
            <w:r>
              <w:rPr>
                <w:sz w:val="18"/>
              </w:rPr>
              <w:t xml:space="preserve">ługość  sieci  - 500 mb.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 000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 878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 xml:space="preserve">2. Ruda – Janinów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ud. oświetlenia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 xml:space="preserve">długość  sieci - </w:t>
            </w:r>
            <w:r>
              <w:rPr>
                <w:sz w:val="18"/>
              </w:rPr>
              <w:t xml:space="preserve">700 mb.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 400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 363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3. Dąbrowa ul. Dworska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Długość 580 mb.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 200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 996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82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4. Olewin (za szkołą)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Projekt długości linii  120 mb.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8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4"/>
              </w:rPr>
              <w:t>15 442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suppressAutoHyphens w:val="false"/>
              <w:rPr/>
            </w:pPr>
            <w:r>
              <w:rPr/>
              <w:t>ul. Kosynierów, część Prostej, część ul. Wyspiańskiego, część Malczewskiego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uppressAutoHyphens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00 mb. w tym 30 szt. lamp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 341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 116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H: Zakup udziałów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u w:val="single"/>
              </w:rPr>
            </w:pPr>
            <w:r>
              <w:rPr>
                <w:b/>
                <w:i/>
                <w:sz w:val="26"/>
                <w:u w:val="single"/>
              </w:rPr>
              <w:t>100 000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u w:val="single"/>
              </w:rPr>
            </w:pPr>
            <w:r>
              <w:rPr>
                <w:b/>
                <w:i/>
                <w:sz w:val="26"/>
                <w:u w:val="single"/>
              </w:rPr>
              <w:t>100 00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suppressAutoHyphens w:val="false"/>
              <w:rPr/>
            </w:pPr>
            <w:r>
              <w:rPr/>
              <w:t>Zakup udziałów w spółce PK Wieluń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uppressAutoHyphens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 000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 00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21</w:t>
            </w:r>
          </w:p>
        </w:tc>
        <w:tc>
          <w:tcPr>
            <w:tcW w:w="4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/>
            </w:pPr>
            <w:r>
              <w:rPr>
                <w:i w:val="false"/>
                <w:sz w:val="28"/>
              </w:rPr>
              <w:t xml:space="preserve">KULTURA I OCHRONA </w:t>
            </w:r>
            <w:r>
              <w:rPr>
                <w:i w:val="false"/>
                <w:sz w:val="26"/>
              </w:rPr>
              <w:t>DZIEDZICTWA NARODOWEGO</w:t>
            </w:r>
          </w:p>
          <w:p>
            <w:pPr>
              <w:pStyle w:val="Normal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159 250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158 244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 xml:space="preserve">1. Małyszyn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i/>
              </w:rPr>
              <w:t>budowa świetlicy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4"/>
              </w:rPr>
              <w:t>103 650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 64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 xml:space="preserve">2. Kino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i/>
              </w:rPr>
              <w:t>projekt modernizacji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600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60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 xml:space="preserve">3. Parking przy WDK  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udow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 0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 0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26</w:t>
            </w:r>
          </w:p>
        </w:tc>
        <w:tc>
          <w:tcPr>
            <w:tcW w:w="4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>
                <w:i w:val="false"/>
                <w:i w:val="false"/>
                <w:sz w:val="26"/>
              </w:rPr>
            </w:pPr>
            <w:r>
              <w:rPr>
                <w:i w:val="false"/>
                <w:sz w:val="26"/>
              </w:rPr>
              <w:t>KULTURA FIZYCZNA I SPORT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456 120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390 532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42 000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/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 xml:space="preserve">1. Budynek WKS – modernizacja </w:t>
            </w:r>
          </w:p>
          <w:p>
            <w:pPr>
              <w:pStyle w:val="Heading2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 xml:space="preserve">    </w:t>
            </w:r>
            <w:r>
              <w:rPr>
                <w:b w:val="false"/>
                <w:i w:val="false"/>
              </w:rPr>
              <w:t xml:space="preserve">i rozbudowa  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Modernizacja</w:t>
              <w:br/>
              <w:t xml:space="preserve"> 386,63 m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 xml:space="preserve">;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Dobudowa 246,86 m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 000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7 112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 000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 xml:space="preserve">2. Stadion Miejski w Wieluniu 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i/>
              </w:rPr>
              <w:t>Przebudowa trybun wraz z zadaszeniem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 000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 423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 xml:space="preserve">3. Skatepark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 0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 0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 xml:space="preserve">4. Basen kąpielowy przy ul. POW  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i/>
              </w:rPr>
              <w:t>docieplenie pasa szczytu budynku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 000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 887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5. Basen kąpielowy przy ul. Broniewskiego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i/>
              </w:rPr>
              <w:t>budowa wiaty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 000 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 xml:space="preserve">6. Urządzanie terenów  rekreacyjnych  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lace zabaw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 1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 1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7. Zakup maszyn i urządzeń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4 000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 00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 xml:space="preserve">8. Pływalnia kryta – urządzenia  do  </w:t>
            </w:r>
          </w:p>
          <w:p>
            <w:pPr>
              <w:pStyle w:val="Heading2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 xml:space="preserve">    </w:t>
            </w:r>
            <w:r>
              <w:rPr>
                <w:b w:val="false"/>
                <w:i w:val="false"/>
              </w:rPr>
              <w:t>podgrzewania  wody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i/>
              </w:rPr>
              <w:t>Zakup urządzeń do podgrzewania wody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000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8" w:hRule="atLeast"/>
        </w:trPr>
        <w:tc>
          <w:tcPr>
            <w:tcW w:w="827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Heading2"/>
              <w:jc w:val="center"/>
              <w:rPr>
                <w:i w:val="false"/>
                <w:i w:val="false"/>
                <w:sz w:val="32"/>
              </w:rPr>
            </w:pPr>
            <w:r>
              <w:rPr>
                <w:i w:val="false"/>
                <w:sz w:val="32"/>
              </w:rPr>
              <w:t>RAZEM: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  <w:t>10 488 180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  <w:t>10 319 405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  <w:t>353 512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2.006.84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59"/>
      <w:numFmt w:val="decimal"/>
      <w:lvlText w:val="%1"/>
      <w:lvlJc w:val="left"/>
      <w:pPr>
        <w:tabs>
          <w:tab w:val="num" w:pos="900"/>
        </w:tabs>
        <w:ind w:left="900" w:hanging="900"/>
      </w:pPr>
      <w:rPr>
        <w:sz w:val="24"/>
        <w:b/>
      </w:rPr>
    </w:lvl>
    <w:lvl w:ilvl="1">
      <w:start w:val="368"/>
      <w:numFmt w:val="decimal"/>
      <w:lvlText w:val="%1.%2"/>
      <w:lvlJc w:val="left"/>
      <w:pPr>
        <w:tabs>
          <w:tab w:val="num" w:pos="900"/>
        </w:tabs>
        <w:ind w:left="900" w:hanging="900"/>
      </w:pPr>
      <w:rPr>
        <w:sz w:val="24"/>
        <w:b/>
      </w:rPr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900"/>
      </w:pPr>
      <w:rPr>
        <w:sz w:val="24"/>
        <w:b/>
      </w:rPr>
    </w:lvl>
    <w:lvl w:ilvl="3">
      <w:start w:val="1"/>
      <w:numFmt w:val="decimal"/>
      <w:lvlText w:val="%1.%2.%3.%4"/>
      <w:lvlJc w:val="left"/>
      <w:pPr>
        <w:tabs>
          <w:tab w:val="num" w:pos="900"/>
        </w:tabs>
        <w:ind w:left="900" w:hanging="900"/>
      </w:pPr>
      <w:rPr>
        <w:sz w:val="24"/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4"/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4"/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4"/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4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sz w:val="24"/>
        <w:b/>
      </w:rPr>
    </w:lvl>
  </w:abstractNum>
  <w:abstractNum w:abstractNumId="3">
    <w:lvl w:ilvl="0">
      <w:start w:val="86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sz w:val="28"/>
    </w:rPr>
  </w:style>
  <w:style w:type="character" w:styleId="WW8Num2z0">
    <w:name w:val="WW8Num2z0"/>
    <w:qFormat/>
    <w:rPr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  <w:sz w:val="24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sz w:val="24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sz w:val="24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center"/>
    </w:pPr>
    <w:rPr>
      <w:b/>
      <w:i/>
      <w:sz w:val="32"/>
    </w:rPr>
  </w:style>
  <w:style w:type="paragraph" w:styleId="WWNagwek111111111111111111111111111111111111">
    <w:name w:val="WW-Nagłówek11111111111111111111111111111111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Arial"/>
      <w:sz w:val="28"/>
    </w:rPr>
  </w:style>
  <w:style w:type="paragraph" w:styleId="Subtitle">
    <w:name w:val="Subtitle"/>
    <w:basedOn w:val="WWNagwek111111111111111111111111111111111111"/>
    <w:next w:val="TextBody"/>
    <w:qFormat/>
    <w:pPr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3T05:54:00Z</dcterms:created>
  <dc:creator>Danuta</dc:creator>
  <dc:description/>
  <dc:language>en-US</dc:language>
  <cp:lastModifiedBy>Danuta_k</cp:lastModifiedBy>
  <cp:lastPrinted>2006-04-13T13:55:00Z</cp:lastPrinted>
  <dcterms:modified xsi:type="dcterms:W3CDTF">2006-05-02T08:09:00Z</dcterms:modified>
  <cp:revision>65</cp:revision>
  <dc:subject/>
  <dc:title>Plan                                                                      </dc:title>
</cp:coreProperties>
</file>