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6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2268"/>
        <w:gridCol w:w="1560"/>
        <w:gridCol w:w="1842"/>
        <w:gridCol w:w="2268"/>
        <w:gridCol w:w="1134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60 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20 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realizacji zamówienia 20 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P.U.H. „PABLO” s.c., Teklinów 148, 98-400 Wierusz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0 427,3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24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dukcyjno Handlowo Usługowe „PROJNAD” Sp. z o.o., ul. Wojska Polskiego 73,     98-200 Sierad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4 770,7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60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BUDEX Tobiasz Lebioda, ul. Warszawska 22, 98-300 Wielu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2 222,1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5.11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11-25T08:54:00Z</dcterms:modified>
  <cp:revision>18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