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3.2016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6"/>
        <w:gridCol w:w="1842"/>
        <w:gridCol w:w="2268"/>
        <w:gridCol w:w="1560"/>
        <w:gridCol w:w="992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płatności fak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min płatności faktur 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-BUS Matyja Grzegorz, ul. Koziegłowska 32, 42-310 Ża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078,8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7,5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7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S Wieluń Sp. z o.o., ul. Traugutta 53, 98-300 Wielu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2 760,1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2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Przewozowe MATI-TRANS Krzysztof Żurek, ul. Obrońców Poczty Gdańskiej 119, 42-400 Zawier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043,9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łgorzata Kurkowska, Kwaśniów Górny, ul. Polna 33, 32-310 Klu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5 336,50 z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69</w:t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left="9204" w:firstLine="708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BURMISTRZ WIELUNIA</w:t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pl-PL"/>
        </w:rPr>
        <w:t xml:space="preserve">           </w:t>
      </w: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weł Okrasa </w:t>
      </w:r>
    </w:p>
    <w:p>
      <w:pPr>
        <w:pStyle w:val="Normal"/>
        <w:ind w:left="9912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RMISTRZ WIELUNIA</w:t>
      </w:r>
    </w:p>
    <w:p>
      <w:pPr>
        <w:pStyle w:val="Normal"/>
        <w:ind w:left="10620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4.11.2016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32:00Z</dcterms:created>
  <dc:creator>Ania</dc:creator>
  <dc:description/>
  <cp:keywords/>
  <dc:language>en-US</dc:language>
  <cp:lastModifiedBy>prygiela</cp:lastModifiedBy>
  <cp:lastPrinted>2009-12-15T09:21:00Z</cp:lastPrinted>
  <dcterms:modified xsi:type="dcterms:W3CDTF">2016-11-14T09:37:00Z</dcterms:modified>
  <cp:revision>4</cp:revision>
  <dc:subject/>
  <dc:title>oznaczenie sprawy</dc:title>
</cp:coreProperties>
</file>