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7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06"/>
        <w:gridCol w:w="1843"/>
        <w:gridCol w:w="1984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100 %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BANK Bank Spółdzielczy, ul. Tysiąclecia nr 4, 97-500 Radom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673,01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1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OLSKA KASA OPIEKI S.A. Centrum Korporacyjne w Łodzi, ul. Dąbrowskiego 234, 93-231 Ł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 620,96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2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Spółdzielczy w Poddębicach, ul. Łódzka 33, 99-200 Poddęb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551,75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Bank Polskiej Spółdzielczości S.A., ul. Grzybowska 81, 00-844 Warszawa, Oddział w Sieradzu, ul Jana Pawła II 3, 98-200 Sieradz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Bank Spółdzielczy w Andrespolu, ul. Rokicińska 130A, 95-020 Andresp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672,94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1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ank Gospodarstwa Krajowego, Oddział w Łodzi, ul. Łąkowa 29, 90-554 Ł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 779,26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7.11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11-07T07:58:00Z</dcterms:modified>
  <cp:revision>14</cp:revision>
  <dc:subject/>
  <dc:title>oznaczenie sprawy</dc:title>
</cp:coreProperties>
</file>