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7 listopad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7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5 r., poz. 2164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Zaciągnięcia kredytu długoterminowego w wysokości 9 213 394,97 zł na spłatę wcześniej zaciągniętych zobowiązań (pożyczki i kredyty)” </w:t>
      </w:r>
      <w:r>
        <w:rPr>
          <w:sz w:val="24"/>
          <w:szCs w:val="24"/>
        </w:rPr>
        <w:t xml:space="preserve">wybrał do realizacji zamówienia ofertę, którą złożył </w:t>
      </w:r>
      <w:r>
        <w:rPr>
          <w:b/>
          <w:sz w:val="24"/>
          <w:szCs w:val="24"/>
        </w:rPr>
        <w:t>Bank Spółdzielczy w Poddębicach, ul. Łódzka 33, 99-200 Poddębice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655 551,75 zł</w:t>
      </w:r>
      <w:r>
        <w:rPr>
          <w:sz w:val="24"/>
          <w:szCs w:val="24"/>
        </w:rPr>
        <w:t xml:space="preserve"> (słownie: sześćset pięćdziesiąt pięć tysięcy pięćset pięćdziesiąt jeden złotych 75/100)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a z przedstawionych w niniejszym postępowaniu o 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ESBANK Bank Spółdzielczy, ul. Tysiąclecia nr 4, 97-500 Radomsk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BANK POLSKA KASA OPIEKI S.A. Centrum Korporacyjne w Łodzi, ul. Dąbrowskiego 234, 93-231 Łód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Bank Spółdzielczy w Poddębicach, ul. Łódzka 33, 99-200 Poddębice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 1) Bank Polskiej Spółdzielczości S.A., ul. Grzybowska 81, 00-844 Warszawa, Oddział w Sieradzu, ul Jana Pawła II 3, 98-200 Sieradz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 Bank Spółdzielczy w Andrespolu, ul. Rokicińska 130A, 95-020 Andrespol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 Bank Gospodarstwa Krajowego, Oddział w Łodzi, ul. Łąkowa 29, 90-554 Łódź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09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11-07T07:59:00Z</dcterms:modified>
  <cp:revision>14</cp:revision>
  <dc:subject/>
  <dc:title/>
</cp:coreProperties>
</file>