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ch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rok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aB Sroka WordPerfect6xMicr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