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3.2016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6"/>
        <w:gridCol w:w="1842"/>
        <w:gridCol w:w="2268"/>
        <w:gridCol w:w="1560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-BUS Matyja Grzegorz, ul. Koziegłowska 32, 42-310 Ża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078,8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7,5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7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S Wieluń Sp. z o.o., ul. Traugutta 53, 98-300 Wielu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2 760,1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Przewozowe MATI-TRANS Krzysztof Żurek, ul. Obrońców Poczty Gdańskiej 119, 42-400 Zawier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043,9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gorzata Kurkowska, Kwaśniów Górny, ul. Polna 33, 32-310 Klu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5 336,50 z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69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Paweł Okrasa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5.09.2016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prygiela</cp:lastModifiedBy>
  <cp:lastPrinted>2009-12-15T09:21:00Z</cp:lastPrinted>
  <dcterms:modified xsi:type="dcterms:W3CDTF">2016-09-15T09:30:00Z</dcterms:modified>
  <cp:revision>30</cp:revision>
  <dc:subject/>
  <dc:title>oznaczenie sprawy </dc:title>
</cp:coreProperties>
</file>