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22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04"/>
        <w:gridCol w:w="2126"/>
        <w:gridCol w:w="2127"/>
        <w:gridCol w:w="2126"/>
        <w:gridCol w:w="1276"/>
      </w:tblGrid>
      <w:tr>
        <w:trPr>
          <w:trHeight w:val="12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płatności fakt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płatności faktur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29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WMW – PROJEKT” s.c. Danuta Mirowska-Walas, Dariusz Walas, ul. Piotrkowska 116 m.49, 90-006 Łódź 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e 2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77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dn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6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3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89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13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4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91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5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71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6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17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</w:t>
        <w:tab/>
        <w:tab/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 xml:space="preserve">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3.08.2016 r. .....................................................................</w:t>
      </w:r>
    </w:p>
    <w:p>
      <w:pPr>
        <w:pStyle w:val="Normal"/>
        <w:ind w:left="9498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p>
      <w:pPr>
        <w:pStyle w:val="Normal"/>
        <w:ind w:left="94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418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8:47:00Z</dcterms:created>
  <dc:creator>msadecki</dc:creator>
  <dc:description/>
  <cp:keywords/>
  <dc:language>en-US</dc:language>
  <cp:lastModifiedBy>prygiela</cp:lastModifiedBy>
  <cp:lastPrinted>2016-08-17T12:47:00Z</cp:lastPrinted>
  <dcterms:modified xsi:type="dcterms:W3CDTF">2016-08-23T05:32:00Z</dcterms:modified>
  <cp:revision>6</cp:revision>
  <dc:subject/>
  <dc:title>oznaczenie sprawy</dc:title>
</cp:coreProperties>
</file>