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czenie sprawy ZP.271.25.2016</w:t>
        <w:tab/>
        <w:tab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222"/>
        <w:gridCol w:w="1559"/>
        <w:gridCol w:w="1559"/>
        <w:gridCol w:w="1843"/>
        <w:gridCol w:w="1276"/>
      </w:tblGrid>
      <w:tr>
        <w:trPr>
          <w:trHeight w:val="13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oferty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irma (nazwa) lub nazwisko oraz</w:t>
              <w:br/>
              <w:t>adres 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90 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 10 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</w:tc>
      </w:tr>
      <w:tr>
        <w:trPr>
          <w:trHeight w:val="5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HU MONTER Sławomir Matyja, 98-270 Złoczew, ul. Cmentarna 83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 532,86 zł 60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                                                                          </w:t>
      </w: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                                                                                  Paweł Okrasa </w:t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18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16.08.2016 r. .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7:52:00Z</dcterms:created>
  <dc:creator>msadecki</dc:creator>
  <dc:description/>
  <cp:keywords/>
  <dc:language>en-US</dc:language>
  <cp:lastModifiedBy>prygiela</cp:lastModifiedBy>
  <cp:lastPrinted>2013-02-08T13:56:00Z</cp:lastPrinted>
  <dcterms:modified xsi:type="dcterms:W3CDTF">2016-08-16T06:17:00Z</dcterms:modified>
  <cp:revision>12</cp:revision>
  <dc:subject/>
  <dc:title>oznaczenie sprawy</dc:title>
</cp:coreProperties>
</file>