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6 sierp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U MONTER Sławomir Matyj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270 Złoczew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Cmentarna 83/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Wykonanie instalacji c.o., ccw oraz remont instalacji wod-kan w budynku mieszkalnym przy ul. Narutowicza 9 w Wieluni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HU MONTER Sławomir Matyja, 98-270 Złoczew, ul. Cmentarna 83/6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306 532,86 zł</w:t>
      </w:r>
      <w:r>
        <w:rPr>
          <w:sz w:val="24"/>
          <w:szCs w:val="24"/>
        </w:rPr>
        <w:t xml:space="preserve"> (słownie: trzysta sześć tysięcy pięćset trzydzieści dwa złote 86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ofertą w niniejszym postępowaniu o udzielenie zamówienia publicznego spełniającą wymagania postawione przez Zamawiającego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8-16T06:17:00Z</dcterms:modified>
  <cp:revision>11</cp:revision>
  <dc:subject/>
  <dc:title/>
</cp:coreProperties>
</file>