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1 sierpni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4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3"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 „AL.-PRO”</w:t>
      </w:r>
    </w:p>
    <w:p>
      <w:pPr>
        <w:pStyle w:val="Normal"/>
        <w:ind w:left="4950"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eksandra Gargol-Morawiak</w:t>
      </w:r>
    </w:p>
    <w:p>
      <w:pPr>
        <w:pStyle w:val="Normal"/>
        <w:ind w:left="4947"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. Bugaj 4/8</w:t>
      </w:r>
    </w:p>
    <w:p>
      <w:pPr>
        <w:pStyle w:val="Normal"/>
        <w:ind w:left="4944"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300 Wieluń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5 r., poz. 2164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Opracowanie kompletnych dokumentacji projektowych dla zadań: Zadanie nr 1 – Przebudowa dróg – ul. Krakowskie Przedmieście, Barycz i Królewskiej wraz z budową skrzyżowań typu okrężnego z ul. Targową, Barycz, Królewską, Chopina, Reformacką; Zadanie nr 2 – Zagospodarowanie terenów przy ul. Stodolnianej w Wieluniu </w:t>
      </w:r>
      <w:r>
        <w:rPr>
          <w:sz w:val="24"/>
          <w:szCs w:val="24"/>
        </w:rPr>
        <w:t xml:space="preserve">wybrał do realizacji </w:t>
      </w:r>
      <w:r>
        <w:rPr>
          <w:b/>
          <w:sz w:val="24"/>
          <w:szCs w:val="24"/>
        </w:rPr>
        <w:t xml:space="preserve">Zadania nr 2 – Zagospodarowanie terenów przy ul. Stodolnianej w Wieluniu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FU „AL.-PRO” Aleksandra Gargol-Morawiak, os. Bugaj 4/8,   98-300 Wieluń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70 000,00 zł</w:t>
      </w:r>
      <w:r>
        <w:rPr>
          <w:sz w:val="24"/>
          <w:szCs w:val="24"/>
        </w:rPr>
        <w:t xml:space="preserve"> (słownie: siedemdziesiąt tysięcy złotych 00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ybrana oferta jest jedyną złożoną w niniejszym postępowaniu o udzielenie zamówienia publicznego spełniającą wymagania postawione przez Zamawiając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weł Okra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rajskam</cp:lastModifiedBy>
  <cp:lastPrinted>2005-07-25T08:57:00Z</cp:lastPrinted>
  <dcterms:modified xsi:type="dcterms:W3CDTF">2016-08-11T06:10:00Z</dcterms:modified>
  <cp:revision>14</cp:revision>
  <dc:subject/>
  <dc:title/>
</cp:coreProperties>
</file>