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Sporządzenie miejscowych planów zagospodarowania przestrzennego dla wybranych terenów w obszarze miasta i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66895 – 2016,  166941 – 2016 data zamieszczenia: 28.07.2016 r.</w:t>
      </w:r>
      <w:r>
        <w:rPr>
          <w:sz w:val="24"/>
          <w:szCs w:val="24"/>
        </w:rPr>
        <w:br/>
        <w:t>OGŁOSZENIE O ZMIANIE OGŁOSZENIA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161003 - 2016 data 27.07.2016 r.</w:t>
      </w:r>
    </w:p>
    <w:p>
      <w:pPr>
        <w:pStyle w:val="Normal"/>
        <w:spacing w:lineRule="atLeast" w:line="4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400"/>
        <w:ind w:left="225" w:hanging="0"/>
        <w:rPr>
          <w:rFonts w:ascii="Arial CE" w:hAnsi="Arial CE" w:cs="Arial CE"/>
        </w:rPr>
      </w:pPr>
      <w:r>
        <w:rPr>
          <w:rFonts w:cs="Arial CE" w:ascii="Arial CE" w:hAnsi="Arial CE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4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400"/>
        <w:ind w:left="225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Informacja na temat wadium: Zamawiający wymaga wniesienia wadium do dnia 9.08.2016 r. do godz. 13.00 w wysokości: Zadanie 2 - 225,00 zł (słownie: dwieście dwadzieścia pięć złotych 00/100), Zadanie 3 - 1050,00 zł (słownie: jeden tysiąc pięćdziesiąt złotych 00/100), Zadanie 4 - 900,00 zł (słownie: dziewięćset złotych 00/100), Zadanie 5 - 900,00 zł (słownie: dziewięćset złotych 00/100), Zadanie 6 - 900,00 zł (słownie: dziewięćset złotych 00/100)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Informacja na temat wadium: Zamawiający wymaga wniesienia wadium do dnia 10.08.2016 r. do godz. 13.00 w wysokości: Zadanie 2 - 225,00 zł (słownie: dwieście dwadzieścia pięć złotych 00/100), Zadanie 3 - 1050,00 zł (słownie: jeden tysiąc pięćdziesiąt złotych 00/100), Zadanie 4 - 900,00 zł (słownie: dziewięćset złotych 00/100), Zadanie 5 - 900,00 zł (słownie: dziewięćset złotych 00/100), Zadanie 6 - 900,00 zł (słownie: dziewięćset złotych 00/100)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3.4)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Zamawiający żąda udokumentowania dysponowania osobami zdolnymi do wykonania zamówienia. Warunek zostanie uznany za spełniony, jeżeli Wykonawca wykaże iż dysponuje co najmniej zespołem, który będzie wykonywał zamówienie, w tym: - główny projektant: osoba z wykształceniem wyższym, posiadająca kwalifikacje zgodnie z art. 5 ustawy o planowaniu i zagospodarowaniu przestrzennym, aktualne zaświadczenie </w:t>
        <w:br/>
        <w:t xml:space="preserve">o członkostwie w Okręgowej Izbie Urbanistów oraz z doświadczeniem w sporządzaniu projektów miejscowych planów zagospodarowania przestrzennego dla miast lub ich zmiany - liczba opracowań, w sporządzaniu których uczestniczyła jako główny projektant: minimum </w:t>
        <w:br/>
        <w:t xml:space="preserve">3. Osoba ta będzie pełniła funkcję koordynatora zespołu, - specjalista ds. przygotowania prognozy oddziaływania na środowisko: osoba z wykształceniem wyższym oraz </w:t>
        <w:br/>
        <w:t>z doświadczeniem w opracowaniu prognoz oddziaływania na środowisko dla projektów miejscowych planów zagospodarowania przestrzennego lub zmian planów - liczba prognoz, które sporządziła: minimum 3. Osoba ta będzie odpowiedzialna za sporządzenie prognozy oddziaływania na środowisko, - specjalista ds. przygotowania prognozy skutków finansowych uchwalenia planu: osoba z wykształceniem wyższym oraz z doświadczeniem w opracowaniu prognoz skutków finansowych uchwalenia miejscowych planów zagospodarowania przestrzennego lub zmian planów - ilość prognoz, które sporządziła: minimum 3. Osoba ta będzie odpowiedzialna za sporządzenie prognozy skutków finansowych uchwalenia planu. Dopuszcza się łączenie funkcji przez jedną osobę pod warunkiem, że osoba ta będzie posiadała wymagane kwalifikacje i doświadczenie. Zamawiający dokona oceny spełniania tego warunku udziału w postępowaniu na podstawie załącznika nr 5 do SIWZ.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Zamawiający żąda udokumentowania dysponowania osobami zdolnymi do wykonania zamówienia. Warunek zostanie uznany za spełniony, jeżeli Wykonawca wykaże iż dysponuje co najmniej zespołem, który będzie wykonywał zamówienie, w tym: - główny projektant: osoba z wykształceniem wyższym, posiadająca kwalifikacje zgodnie z art. 5 ustawy o planowaniu i zagospodarowaniu przestrzennym oraz </w:t>
        <w:br/>
        <w:t xml:space="preserve">z doświadczeniem w sporządzaniu projektów miejscowych planów zagospodarowania przestrzennego dla miast lub ich zmiany - liczba opracowań, w sporządzaniu których uczestniczyła jako główny projektant: minimum 3. Osoba ta będzie pełniła funkcję koordynatora zespołu, - specjalista ds. przygotowania prognozy oddziaływania na środowisko: osoba z wykształceniem wyższym oraz z doświadczeniem w opracowaniu prognoz oddziaływania na środowisko dla projektów miejscowych planów zagospodarowania przestrzennego lub zmian planów - liczba prognoz, które sporządziła: minimum 3. Osoba ta będzie odpowiedzialna za sporządzenie prognozy oddziaływania na środowisko, - specjalista ds. przygotowania prognozy skutków finansowych uchwalenia planu: osoba z wykształceniem wyższym oraz z doświadczeniem w opracowaniu prognoz skutków finansowych uchwalenia miejscowych planów zagospodarowania przestrzennego lub zmian planów - ilość prognoz, które sporządziła: minimum 3. Osoba ta będzie odpowiedzialna za sporządzenie prognozy skutków finansowych uchwalenia planu. Dopuszcza się łączenie funkcji przez jedną osobę pod warunkiem, że osoba ta będzie posiadała wymagane kwalifikacje i doświadczenie. Zamawiający dokona oceny spełniania tego warunku udziału w postępowaniu na podstawie załącznika nr 5 do SIWZ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09.08.2016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</w:t>
        <w:br/>
        <w:t xml:space="preserve">w postępowaniu lub ofert: 10.08.2016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07.09.2016 r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08.09.2016 r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</w:t>
      </w:r>
      <w:r>
        <w:rPr>
          <w:b/>
          <w:color w:val="FFFFFF"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Paweł Okrasa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Paweł Okrasa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420" w:before="0" w:after="280"/>
        <w:ind w:left="225" w:hanging="0"/>
        <w:jc w:val="center"/>
        <w:rPr>
          <w:rFonts w:ascii="Arial CE" w:hAnsi="Arial CE" w:cs="Arial CE"/>
        </w:rPr>
      </w:pPr>
      <w:r>
        <w:rPr>
          <w:rFonts w:cs="Arial CE" w:ascii="Arial CE" w:hAnsi="Arial CE"/>
          <w:sz w:val="28"/>
          <w:szCs w:val="28"/>
        </w:rPr>
        <w:br/>
      </w:r>
    </w:p>
    <w:p>
      <w:pPr>
        <w:pStyle w:val="Normal"/>
        <w:jc w:val="both"/>
        <w:rPr>
          <w:rFonts w:ascii="Arial CE" w:hAnsi="Arial CE" w:cs="Arial CE"/>
          <w:color w:val="FFFFFF"/>
        </w:rPr>
      </w:pPr>
      <w:r>
        <w:rPr>
          <w:rFonts w:cs="Arial CE" w:ascii="Arial CE" w:hAnsi="Arial CE"/>
          <w:color w:val="FFFF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41:00Z</dcterms:created>
  <dc:creator>Majtyka</dc:creator>
  <dc:description/>
  <dc:language>en-US</dc:language>
  <cp:lastModifiedBy>prygiela</cp:lastModifiedBy>
  <cp:lastPrinted>2016-07-28T11:56:00Z</cp:lastPrinted>
  <dcterms:modified xsi:type="dcterms:W3CDTF">2016-07-28T10:01:00Z</dcterms:modified>
  <cp:revision>4</cp:revision>
  <dc:subject/>
  <dc:title>IR-7040/127/04/05</dc:title>
</cp:coreProperties>
</file>