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6 lip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0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dachu szkoły w Kadłubie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rzedsiębiorstwo Handlowo-Usługowe „TEAM-BAU” ul. Sanicka 169, 97-500 Radomsko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46 077,94 zł</w:t>
      </w:r>
      <w:r>
        <w:rPr>
          <w:sz w:val="24"/>
          <w:szCs w:val="24"/>
        </w:rPr>
        <w:t xml:space="preserve"> (słownie: sto czterdzieści sześć tysięcy siedemdziesiąt siedem złotych 94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 xml:space="preserve">   </w:t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Usługi Remontowo-Budowlane Waldemar Rzeźnik, ul. Rapackiego 11/63a, 26-600 Rad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Handlowo-Usługowe „TEAM-BAU” ul. Sanicka 169, 97-500 Radomsk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7-26T06:00:00Z</dcterms:modified>
  <cp:revision>10</cp:revision>
  <dc:subject/>
  <dc:title/>
</cp:coreProperties>
</file>