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0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2"/>
        <w:gridCol w:w="1559"/>
        <w:gridCol w:w="1559"/>
        <w:gridCol w:w="1843"/>
        <w:gridCol w:w="1276"/>
      </w:tblGrid>
      <w:tr>
        <w:trPr>
          <w:trHeight w:val="1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Remontowo-Budowlane Waldemar Rzeźnik, ul. Rapackiego 11/63a, 26-600 Rad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476,6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6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TEAM-BAU” ul. Sanicka 169, 97-500 Radom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077,9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Paweł Okras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6.07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07-26T06:00:00Z</dcterms:modified>
  <cp:revision>10</cp:revision>
  <dc:subject/>
  <dc:title>oznaczenie sprawy</dc:title>
</cp:coreProperties>
</file>