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6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a terminu realizacji zamówieni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 Sp. z o.o., pl. Solny 16, 50-062 Wrocł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47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Przedsiębiorstwo Projektowo-Usługowe „INKOM” s.c. ul. Barbary 21a, 40-053 Katowice-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WYG International Sp. z o.o., ul. Bitwy Warszawskiej 1920 r. 7, 02-366 Warszawa - czło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7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nsorcjum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. STAR ITS Sp. z o.o., Al. </w:t>
            </w:r>
            <w:r>
              <w:rPr>
                <w:sz w:val="24"/>
                <w:szCs w:val="24"/>
              </w:rPr>
              <w:t>Grunwaldzka 472 B, 80-309 Gdańsk - 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Biuro Inżynierii Transportu Pracownie Projektowe Cejrowski i Krych Sp. j., ul. Wrocławska 10, 61-838 Poznań -czło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848,0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VISTULA Franek i Struska Spółka Jawna, ul. Armii Krajowej 89/55, 30-150 Kra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18,7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.07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7-19T08:18:00Z</dcterms:modified>
  <cp:revision>9</cp:revision>
  <dc:subject/>
  <dc:title>oznaczenie sprawy</dc:title>
</cp:coreProperties>
</file>