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7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płatności fak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5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płatności faktur 5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ul. Zamenhofa 17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2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A ODRZUCONA 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904,9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0.06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6-10T07:57:00Z</dcterms:modified>
  <cp:revision>7</cp:revision>
  <dc:subject/>
  <dc:title>oznaczenie sprawy</dc:title>
</cp:coreProperties>
</file>