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0 czerw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7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Administrowanie cmentarzem komunalnym w Wieluniu przy ulicy Roosevelta"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Transportowe Sławomir Nowak, Gaszyn, ul. Strażacka 28, 98-300 Wieluń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88 904,96 zł</w:t>
      </w:r>
      <w:r>
        <w:rPr>
          <w:sz w:val="24"/>
          <w:szCs w:val="24"/>
        </w:rPr>
        <w:t xml:space="preserve"> (słownie: sto osiemdziesiąt osiem tysięcy dziewięćset cztery złote 96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5 %, termin płatności faktur – 5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Paweł Okrasa 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Komunalne Sp. z o.o., ul. Zamenhofa 17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Usługi Transportowe Sławomir Nowak, Gaszyn, ul. Strażacka 28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6-10T07:57:00Z</dcterms:modified>
  <cp:revision>10</cp:revision>
  <dc:subject/>
  <dc:title/>
</cp:coreProperties>
</file>