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2.2016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356"/>
        <w:gridCol w:w="1843"/>
        <w:gridCol w:w="1417"/>
        <w:gridCol w:w="1560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Odległość baz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egłość bazy 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 Zamenhofa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6 4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k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 Remondis Sp. z o.o., ul. Zawodzie 16 Oddział w Częstochowie, ul. Radomska 12, 42-200 Częstochowa – lider konsorcju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A.S.A. Eko Polska Sp. z o.o., ul. Lecha 10, 41-800 Zabr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5 68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</w:rPr>
              <w:t>3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1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Paweł Okras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.06.2016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prygiela</cp:lastModifiedBy>
  <cp:lastPrinted>2009-12-15T09:21:00Z</cp:lastPrinted>
  <dcterms:modified xsi:type="dcterms:W3CDTF">2016-06-02T08:27:00Z</dcterms:modified>
  <cp:revision>25</cp:revision>
  <dc:subject/>
  <dc:title>oznaczenie sprawy </dc:title>
</cp:coreProperties>
</file>