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Administrowanie cmentarzem komunalnym w Wieluniu przy ulicy Roosevelt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30534 - 2016; data zamieszczenia: 23.05.2016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Administrowanie cmentarzem komunalnym w Wieluniu przy ulicy Roosevelt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Przedmiot zamówienia dotyczy usług związanych z Administrowaniem cmentarzem komunalnym </w:t>
        <w:br/>
        <w:t xml:space="preserve">w Wieluniu przy ulicy Roosevelta w szczególności w zakresie prac związanych </w:t>
        <w:br/>
        <w:t xml:space="preserve">z zarządzaniem cmentarzem, utrzymaniem czystości i porządku na terenie cmentarza, utrzymaniem zieleni, utrzymaniem obiektów budowlanych i uzbrojenia oraz prowadzenie działalności cmentarnej. Dane dotyczące cmentarza komunalnego przy ulicy Roosevelta </w:t>
        <w:br/>
        <w:t>w Wieluniu: 1) powierzchnia pól grzebalnych: 8514,97 m2 2) powierzchnia ciągów pieszych: 2671,04 m2 3) powierzchnia zabudowy: 303,00 m2 4) powierzchnia parkingów: 1805,21 m2 5) powierzchnia terenów zielonych: 693,78 m2 Szczegółowy zakres rzeczowy przedmiotu zamówienia zawiera załącznik A do SIWZ - Opis przedmiotu zamówienia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Określenie przedmiotu oraz wielkości lub zakresu zamówień uzupełniających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30 % wartości zamówienia podstawowego;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98.37.11.11-5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0.06.2018 r.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31.05.2016 r. do godz. 13.00 w wysokości: 1 810,00 zł (słownie: jeden tysiąc osiemset dziesięć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celu potwierdzenia posiadania wiedzy i doświadczenia Wykonawcy winni udokumentować w okresie ostatnich trzech lat przed upływem terminu składania ofert, a jeżeli okres prowadzenia działalności jest krótszy - w tym okresie zrealizowanie co najmniej jednej usługi administrowania cmentarzem przez okres minimum 12 miesięc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żąda udokumentowania dysponowania minimum jedną osobą, która pełnić będzie obowiązki zarządcy nieruchomości, posiadającą obowiązkowe ubezpieczenie odpowiedzialności cywilnej za szkody wyrządzone w związku z zarządzaniem nieruchomością zgodnie art. 186 ustawy z dnia 21 sierpnia 1997 r. o gospodarce nieruchomościami (tekst jedn. Dz. U. z 2015 r. poz. 1774 z późn. zm.). Minimalna wysokość i zakres ubezpieczenia ma być zgodny z Rozporządzeniem Ministra Finansów z dnia 13 grudnia 2013 r. w sprawie obowiązkowego ubezpieczenia odpowiedzialności cywilnej zarządcy nieruchomości (Dz. U. z 2013 r. poz. 1616). Minimalna suma gwarancyjna ubezpieczenia OC, w odniesieniu do jednego zdarzenia oraz do wszystkich zdarzeń w okresie ubezpieczenia nie dłuższym niż 12 miesięcy, których skutki są objęte umową ubezpieczenia OC, wynosi równowartość w złotych 50 000 euro. Kwota ubezpieczenia jest ustalana przy zastosowaniu kursu średniego euro, ogłoszonego przez Narodowy Bank Polski po raz pierwszy w roku, w którym umowa ubezpieczenia OC została zawarta. Zamawiający dokona oceny spełniania tego warunku udziału w postępowaniu na podstawie dokumentów określonych </w:t>
        <w:br/>
        <w:t>w pkt 6.5 SIWZ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finansowej. Zamawiający dokona oceny spełniania tego warunku udziału w postępowaniu na podstawie oświadczenia o spełnianiu warunków udziału w postępowaniu; Zamawiający żąda udokumentowania sytuacji ekonomicznej. Wykonawca winien być ubezpieczony od odpowiedzialności cywilnej w zakresie prowadzonej działalności gospodarczej związanej z przedmiotem zamówienia. Zamawiający żąda posiadania przez Wykonawcę ubezpieczenia od odpowiedzialności cywilnej na kwotę minimum 100 000,00 zł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</w:t>
        <w:br/>
        <w:t xml:space="preserve">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 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,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łaconą polisę, a w przypadku jej braku, inny dokument potwierdzający, że wykonawca jest ubezpieczony od odpowiedzialności cywilnej w zakresie prowadzonej działalności związanej z przedmiotem zamówienia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; 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0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10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 dokumenty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usługi zostały wykonane należyci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</w:t>
        <w:br/>
        <w:t>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Cena - 95 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Termin płatności faktur - 5 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 </w:t>
      </w:r>
      <w:r>
        <w:rPr>
          <w:b/>
          <w:bCs/>
          <w:sz w:val="24"/>
          <w:szCs w:val="24"/>
        </w:rPr>
        <w:t>przeprowadzona będzie aukcja elektroniczna, adres strony, na której będzie prowadzona: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zarządcy jedynie za uprzednią pisemną zgodą Zamawiającego, akceptującego nową osobę. Wykonawca z własnej inicjatywy proponuje zmianę zarządcy w następujących przypadkach: a) śmierci, choroby lub innych zdarzeń losowych, b) niewywiązywania się z obowiązków wynikających z umowy, </w:t>
        <w:br/>
        <w:t xml:space="preserve">c) jeżeli zmiana stanie się konieczna z jakichkolwiek innych przyczyn niezależnych od Wykonawcy (np. rezygnacji); 2) Zamawiający może zażądać od Wykonawcy zmiany zarządcy, jeżeli uzna, że nie wykonuje on swoich obowiązków wynikających z umowy. Wykonawca obowiązany jest zmienić osobę zarządcy zgodnie z żądaniem Zamawiającego </w:t>
        <w:br/>
        <w:t xml:space="preserve">w terminie wskazanym we wniosku Zamawiającego; 3) dopuszczalna jest zmiana korzystna </w:t>
        <w:br/>
        <w:t xml:space="preserve">z punktu widzenia realizacji przedmiotu umowy, w szczególności obniżająca koszty ponoszone przez Zamawiającego; 4) zmiana danych rejestrowych stron umowy; 5) zmiana konta bankowego o którym mowa w § 5 ust. 4; 2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§ 15 wzoru umowy - załącznik nr 10 do SIWZ. 3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. 4. Wynagrodzenie może ulec zmniejszeniu w przypadku odstąpienia przez Zamawiającego od realizacji części umowy oraz przypadku odstąpienia od umowy przez strony; 5. Nie stanowi zmiany umowy, w rozumieniu art. 144 ustawy Pzp zmiana danych teleadresowych oraz zmiana osób reprezentujących Strony. 6. Nie jest dopuszczalna zmiana Wykonawcy za wyjątkiem sukcesji generalnej, w tym dziedziczenia prawa w spółkach handlowych, przekształcenia, sukcesji z mocy prawa. 7. Zmiana postanowień umowy może nastąpić za zgodą obu stron wyrażoną na piśmie, w formie aneksu do umowy, pod rygorem nieważności takiej zmiany. Zmiany nie mogą naruszać postanowień zawartych w art. 144 ust. 1 ustawy Prawo zamówień publicznych. § 12 Zmiana Umowy w zakresie wysokości wynagrodzenia Wykonawcy 1. Strony zobowiązują się dokonać zmiany wysokości wynagrodzenia należnego Wykonawcy, o którym mowa w § 6 ust. 1 niniejszej umowy, w formie pisemnego aneksu, każdorazowo w przypadku wystąpienia jednej </w:t>
        <w:br/>
        <w:t xml:space="preserve">z następujących okoliczności: 1) zmiany stawki podatku od towarów i usług, 2) zmiany wysokości minimalnego wynagrodzenia ustalonego na podstawie przepisów o minimalnym wynagrodzeniu za pracę, 3) zmiany zasad podlegania ubezpieczeniom społecznym lub ubezpieczeniu zdrowotnemu lub wysokości stawki składki na ubezpieczenia społeczne lub zdrowotne - na zasadach i w sposób określony w ust. 2 - 12, jeżeli zmiany te będą miały wpływ na koszty wykonania umowy przez Wykonawcę. 2. Zmiana wysokości wynagrodzenia należnego Wykonawcy w przypadku zaistnienia przesłanki, o której mowa w ust. 1 pkt 1, będzie odnosić się wyłącznie do części przedmiotu umowy zrealizowanej, zgodnie </w:t>
        <w:br/>
        <w:t xml:space="preserve">z terminami ustalonymi umową, po dniu wejścia w życie przepisów zmieniających stawkę podatku od towarów i usług oraz wyłącznie do części przedmiotu umowy, do której zastosowanie znajdzie zmiana stawki podatku od towarów i usług. 3. W przypadku zmiany, </w:t>
        <w:br/>
        <w:t xml:space="preserve">o której mowa w ust. 1 pkt 1, wartość wynagrodzenia netto nie zmieni się, a wartość wynagrodzenia brutto zostanie wyliczona na podstawie nowych przepisów. 4. Zmiana wysokości wynagrodzenia w przypadku zaistnienia przesłanki, o której mowa w ust. 1 pkt 2 lub 3, będzie obejmować wyłącznie część wynagrodzenia należnego Wykonawcy, </w:t>
        <w:br/>
        <w:t xml:space="preserve">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 5. W przypadku zmiany, o której mowa w ust. 1 pkt 2, wynagrodzenie Wykonawcy ulegnie zmianie o kwotę odpowiadającą wzrostowi kosztu Wykonawcy w związku ze zwiększeniem wysokości wynagrodzeń pracowników realizuj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realizujących usługi, o których mowa w zdaniu poprzedzającym, odpowiadającej zakresowi, w jakim wykonują oni prace bezpośrednio związane z realizacją przedmiotu umowy. 6. </w:t>
        <w:br/>
        <w:t xml:space="preserve">W przypadku zmiany, o której mowa w ust. 1 pkt 3, wynagrodzenie Wykonawcy ulegnie zmianie o kwotę odpowiadającą zmianie kosztu Wykonawcy ponoszonego w związku </w:t>
        <w:br/>
        <w:t xml:space="preserve">z wypłatą wynagrodzenia pracownikom realizującym usługi. Kwota odpowiadająca zmianie kosztu Wykonawcy będzie odnosić się wyłącznie do części wynagrodzenia pracowników realizujących usługi, o których mowa w zdaniu poprzedzającym, odpowiadającej zakresowi, w jakim wykonują oni prace bezpośrednio związane z realizacją przedmiotu umowy. 7. </w:t>
        <w:br/>
        <w:t xml:space="preserve">W celu zawarcia aneksu, o którym mowa w ust. 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8. W przypadku zmian, o których mowa w ust. 1 pkt 2 lub pkt 3, jeżeli z wnioskiem występuje Wykonawca, jest on zobowiązany dołączyć do wniosku dokumenty, z których będzie wynikać, w jakim zakresie zmiany te mają wpływ na koszty wykonania umowy, w szczególności: 1) pisemne zestawienie wynagrodzeń (zarówno przed jak i po zmianie) pracowników realizujących usługi, wraz z określeniem zakresu (części etatu), w jakim wykonują oni prace bezpośrednio związane z realizacją przedmiotu umowy oraz części wynagrodzenia odpowiadającej temu zakresowi - w przypadku zmiany, o której mowa w ust. 1 pkt 2, lub 2) pisemne zestawienie wynagrodzeń (zarówno przed jak i po zmianie) pracowników realizujących usługi, wraz </w:t>
        <w:br/>
        <w:t xml:space="preserve">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</w:t>
        <w:br/>
        <w:t xml:space="preserve">o której mowa w ust. 1 pkt 3. 9. W przypadku zmiany, o której mowa w ust. 1 pkt 3, jeżeli </w:t>
        <w:br/>
        <w:t xml:space="preserve">z wnioskiem występuje Zamawiający, jest on uprawniony do zobowiązania Wykonawcy do przedstawienia w wyznaczonym terminie, nie krótszym niż 10 dni roboczych, dokumentów, </w:t>
        <w:br/>
        <w:t xml:space="preserve">z których będzie wynikać w jakim zakresie zmiana ta ma wpływ na koszty wykonania umowy, w tym pisemnego zestawienia wynagrodzeń, o którym mowa w ust. 8 pkt 2. 10. </w:t>
        <w:br/>
        <w:t xml:space="preserve">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 niezatwierdzeniu wniosku wraz z uzasadnieniem. 11. </w:t>
        <w:br/>
        <w:t xml:space="preserve">W przypadku otrzymania przez Stronę informacji o niezatwierdzeniu wniosku lub częściowym zatwierdzeniu wniosku, Strona ta może ponownie wystąpić z wnioskiem, </w:t>
        <w:br/>
        <w:t>o którym mowa w ust. 7. W takim przypadku przepisy ust. 8 - 10 oraz 12 stosuje się odpowiednio. 12. Zawarcie aneksu nastąpi nie później niż w terminie 10 dni roboczych od dnia zatwierdzenia wniosku o dokonanie zmiany wysokości wynagrodzenia należnego Wykonawc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31.05.2016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9.06.2016 r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Paweł Okrasa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58:00Z</dcterms:created>
  <dc:creator>Majtyka</dc:creator>
  <dc:description/>
  <dc:language>en-US</dc:language>
  <cp:lastModifiedBy>prygiela</cp:lastModifiedBy>
  <cp:lastPrinted>2016-05-23T12:03:00Z</cp:lastPrinted>
  <dcterms:modified xsi:type="dcterms:W3CDTF">2016-05-23T10:03:00Z</dcterms:modified>
  <cp:revision>4</cp:revision>
  <dc:subject/>
  <dc:title>IR-7040/127/04/05</dc:title>
</cp:coreProperties>
</file>