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12 maja 2016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4.20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5 r., poz. 2164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Rewitalizacja zabytkowego centrum Wielunia - odbudowa „Baszty Swawola” oraz zabezpieczenie murów obronnych” </w:t>
      </w:r>
      <w:r>
        <w:rPr>
          <w:sz w:val="24"/>
          <w:szCs w:val="24"/>
        </w:rPr>
        <w:t>wybrał do realizacji zamówienia ofertę, którą złożyła firma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ALTA Sp. z o.o., ul. Grota Roweckiego 168, 52-214 Wrocław</w:t>
      </w:r>
      <w:r>
        <w:rPr>
          <w:sz w:val="24"/>
          <w:szCs w:val="24"/>
        </w:rPr>
        <w:t xml:space="preserve">. Cena ofertowa wynosi </w:t>
      </w:r>
      <w:r>
        <w:rPr>
          <w:b/>
          <w:sz w:val="24"/>
          <w:szCs w:val="24"/>
        </w:rPr>
        <w:t>227 080,72 zł</w:t>
      </w:r>
      <w:r>
        <w:rPr>
          <w:sz w:val="24"/>
          <w:szCs w:val="24"/>
        </w:rPr>
        <w:t xml:space="preserve"> (słownie: dwieście dwadzieścia siedem tysięcy osiemdziesiąt złotych 72/100).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 % wybrana oferta jest najkorzystniejsza z przedstawionych w 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1 pkt 2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48" w:firstLine="708"/>
        <w:jc w:val="both"/>
        <w:rPr/>
      </w:pPr>
      <w:r>
        <w:rPr>
          <w:b/>
          <w:szCs w:val="24"/>
          <w:lang w:val="pl-PL"/>
        </w:rPr>
        <w:t xml:space="preserve">  </w:t>
      </w:r>
      <w:r>
        <w:rPr>
          <w:b/>
          <w:szCs w:val="24"/>
        </w:rPr>
        <w:t>BURMISTRZ  WIELUNIA</w:t>
      </w:r>
    </w:p>
    <w:p>
      <w:pPr>
        <w:pStyle w:val="Normal"/>
        <w:rPr>
          <w:sz w:val="24"/>
          <w:szCs w:val="24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 xml:space="preserve">                            Paweł Okra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Zakład Budowlano-Kamieniarski Produkcyjno-Usługowy Ryszard Łukawski, ul. Marmurowa 1, Kostomłoty Pierwsze, 26-085 Miedziana Gór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Renova Sp. z o.o., ul. Wilcza 42/14, 00-672 Warszaw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Restauro Sp. z o.o., ul. Wola Zamkowa 6, 87-100 Toruń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BBI Budownictwo Sp. z o.o., ul. Tarnobrzeska 2/2, 53-404 Wrocław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 ALTA Sp. z o.o., ul. Grota Roweckiego 168, 52-214 Wrocław </w:t>
      </w:r>
    </w:p>
    <w:p>
      <w:pPr>
        <w:pStyle w:val="Normal"/>
        <w:jc w:val="both"/>
        <w:rPr/>
      </w:pPr>
      <w:r>
        <w:rPr>
          <w:sz w:val="24"/>
          <w:szCs w:val="24"/>
        </w:rPr>
        <w:t>6. AUKSO Konserwacja Zabytków Sp. z o.o., Al. Grottgera 34, 30-043 Krak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 Lubren Sp. z o.o., ul. Niecała 3/6, 20-080 Lubli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 MAL-BUD Zakład Ogólno-Budowlany Szymon Rubik, ul. Z.Berlinga 14, 63-500 Ostrzeszów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kern w:val="2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</w:pPr>
    <w:rPr>
      <w:kern w:val="2"/>
      <w:sz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6:09:00Z</dcterms:created>
  <dc:creator>Majtyka</dc:creator>
  <dc:description/>
  <cp:keywords/>
  <dc:language>en-US</dc:language>
  <cp:lastModifiedBy>prygiela</cp:lastModifiedBy>
  <cp:lastPrinted>2016-05-09T14:12:00Z</cp:lastPrinted>
  <dcterms:modified xsi:type="dcterms:W3CDTF">2016-05-12T10:01:00Z</dcterms:modified>
  <cp:revision>15</cp:revision>
  <dc:subject/>
  <dc:title/>
</cp:coreProperties>
</file>