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0 maj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5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–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</w:t>
      </w:r>
      <w:r>
        <w:rPr>
          <w:b/>
          <w:kern w:val="2"/>
          <w:sz w:val="24"/>
          <w:szCs w:val="24"/>
          <w:lang w:eastAsia="ar-SA"/>
        </w:rPr>
        <w:t xml:space="preserve">Opracowanie kompletnych dokumentacji projektowych dla zadań: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Zadanie nr 1 – Budowa drogi – Wieluń, ul. Wiejska,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Zadanie nr 2 – Budowa parkingu – os. Wyszyńskiego przy blokach 32-34,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Zadanie nr 3 – Przebudowa ul. Paderewskiego, Roosevelta, Skłodowskiej, Struga w Wieluniu, 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>Zadanie nr 4 – Projekt przebudowy drogi z dobudową chodnika oraz odwodnieniem we wsi Widoradz</w:t>
      </w:r>
      <w:r>
        <w:rPr>
          <w:b/>
          <w:kern w:val="2"/>
          <w:sz w:val="24"/>
          <w:szCs w:val="24"/>
        </w:rPr>
        <w:t xml:space="preserve">” </w:t>
      </w:r>
    </w:p>
    <w:p>
      <w:pPr>
        <w:pStyle w:val="Normal"/>
        <w:jc w:val="both"/>
        <w:rPr/>
      </w:pPr>
      <w:r>
        <w:rPr>
          <w:sz w:val="24"/>
          <w:szCs w:val="24"/>
        </w:rPr>
        <w:t>wybrał do realizacji zamówienia dla: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1) Zadania nr 1 – Budowa drogi – Wieluń, ul. Wiejska</w:t>
      </w:r>
      <w:r>
        <w:rPr>
          <w:sz w:val="24"/>
          <w:szCs w:val="24"/>
        </w:rPr>
        <w:t xml:space="preserve"> ofertę, którą złożyła firma  </w:t>
      </w:r>
      <w:r>
        <w:rPr>
          <w:b/>
          <w:sz w:val="24"/>
          <w:szCs w:val="24"/>
        </w:rPr>
        <w:t>DFE EKORAJ Sp. z o.o., ul. J.E. Purkyniego 1, 50-155 Wrocław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27 060,00 zł</w:t>
      </w:r>
      <w:r>
        <w:rPr>
          <w:sz w:val="24"/>
          <w:szCs w:val="24"/>
        </w:rPr>
        <w:t xml:space="preserve"> (słownie: dwadzieścia siedem tysięcy sześćdziesiąt złotych 00/100);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 Zadania nr 2 – Budowa parkingu – os. Wyszyńskiego przy blokach 32-34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DFE EKORAJ Sp. z o.o., ul. J.E. Purkyniego 1, 50-155 Wrocław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4 760,00 zł</w:t>
      </w:r>
      <w:r>
        <w:rPr>
          <w:sz w:val="24"/>
          <w:szCs w:val="24"/>
        </w:rPr>
        <w:t xml:space="preserve"> (słownie: czternaście tysięcy siedemset sześćdziesiąt złotych 00/100);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 Zadania nr 3 – Przebudowa ul. Paderewskiego, Roosevelta, Skłodowskiej, Struga w Wieluniu</w:t>
      </w:r>
      <w:r>
        <w:rPr>
          <w:sz w:val="24"/>
          <w:szCs w:val="24"/>
        </w:rPr>
        <w:t xml:space="preserve"> ofertę, którą złożyła firma  </w:t>
      </w:r>
      <w:r>
        <w:rPr>
          <w:b/>
          <w:sz w:val="24"/>
          <w:szCs w:val="24"/>
        </w:rPr>
        <w:t>F.U. RADUS Agnieszka Stasiak, os. Stare Sady 48/13, 98-300 Wieluń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44 800,00 zł</w:t>
      </w:r>
      <w:r>
        <w:rPr>
          <w:sz w:val="24"/>
          <w:szCs w:val="24"/>
        </w:rPr>
        <w:t xml:space="preserve"> (słownie: czterdzieści cztery tysiące osiemset złotych 00/100);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>4) Zadania nr 4 - Projekt przebudowy drogi z dobudową chodnika oraz odwodnieniem we wsi Widoradz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F.U. RADUS Agnieszka Stasiak, os. Stare Sady 48/13, 98-300 Wieluń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 xml:space="preserve">69 500,00 zł </w:t>
      </w:r>
      <w:r>
        <w:rPr>
          <w:sz w:val="24"/>
          <w:szCs w:val="24"/>
        </w:rPr>
        <w:t>(sześćdziesiąt dziewięć tysięcy pięćset złotych 00/100)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skrócenie terminu realizacji zamówienia – 10 % wybrane oferty są najkorzystniejsze dla każdego z ww. zadań z przedstawionych w 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</w:t>
        <w:br/>
        <w:t>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DFE EKORAJ Sp. z o.o., ul. J.E. Purkyniego 1, 50-155 Wrocław</w:t>
      </w:r>
    </w:p>
    <w:p>
      <w:pPr>
        <w:pStyle w:val="Normal"/>
        <w:jc w:val="both"/>
        <w:rPr/>
      </w:pPr>
      <w:r>
        <w:rPr>
          <w:sz w:val="24"/>
          <w:szCs w:val="24"/>
        </w:rPr>
        <w:t>2. F.U. RADUS Agnieszka Stasiak, os. Stare Sady 48/13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5-10T07:03:00Z</dcterms:modified>
  <cp:revision>14</cp:revision>
  <dc:subject/>
  <dc:title/>
</cp:coreProperties>
</file>