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9 maj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3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ul. Potockiego w Wieluniu wraz z budową infrastruktury”: 1) Zadanie 1: Budowa wodociągu – Wieluń, ul. Potockiego, 2) Zadanie 2: Dobudowa kanalizacji sanitarnej – Wieluń, ul. Potockiego, 3) Zadanie 3: Budowa drogi – Wieluń ul. Potockiego </w:t>
      </w:r>
      <w:r>
        <w:rPr>
          <w:sz w:val="24"/>
          <w:szCs w:val="24"/>
        </w:rPr>
        <w:t>wybrał do realizacji zamówienia ofertę, którą złożyła firma</w:t>
      </w:r>
      <w:r>
        <w:rPr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zedsiębiorstwo Handlowo-Usługowe „LARIX” Sp. z o.o., ul. Klonowa 11, 42-700 Lubliniec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1 139 181,32 zł</w:t>
      </w:r>
      <w:r>
        <w:rPr>
          <w:sz w:val="24"/>
          <w:szCs w:val="24"/>
        </w:rPr>
        <w:t xml:space="preserve"> (słownie: jeden milion sto trzydzieści dziewięć tysięcy sto osiemdziesiąt jeden złotych 32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 xml:space="preserve">BURMISTRZ WIELUNIA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</w:t>
        <w:tab/>
        <w:t xml:space="preserve">Paweł Okras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Handlowo-Usługowe „LARIX” Sp. z o.o., 42-700 Lubliniec, ul. Klonow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sz w:val="22"/>
          <w:szCs w:val="22"/>
        </w:rPr>
        <w:t>Zakład Usług Sprzętowo-Transportowych s.c. A. Bator, M. Bator, ul. Fabryczna 41, 98-300 Wieluń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bCs/>
          <w:sz w:val="24"/>
          <w:szCs w:val="24"/>
        </w:rPr>
        <w:t>Firma Instalacji Sanitarnej „POLAN” Krzysztof Polak, ul. Mickiewicza 89, 46-320 Praszk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 STRABAG Sp. z o.o., ul. Parzniewska 10, 05-800 Pruszków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5-09T09:08:00Z</dcterms:modified>
  <cp:revision>16</cp:revision>
  <dc:subject/>
  <dc:title/>
</cp:coreProperties>
</file>