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6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29 kwietnia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pracowanie Studium transportowego dla miasta Wieluń wraz z koncepcją tras rowerowych oraz projektem planu zrównoważonej mobilności miejskiej</w:t>
      </w:r>
      <w:r>
        <w:rPr>
          <w:b/>
          <w:sz w:val="24"/>
          <w:szCs w:val="24"/>
        </w:rPr>
        <w:t>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ar-SA"/>
        </w:rPr>
        <w:t xml:space="preserve">Zamawiający – Gmina Wieluń na podstawie art. 38 ust. 1 pkt 3 ustawy Prawo zamówień publicznych (Dz. U. z 2015 r., poz. 2164) udziela odpowiedzi na zadane przez Wykonawcę pytania.  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ytanie 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kt 5.1, ppkt 2g) SIWZ Zamawiający, dla spełnienia warunków udziału w postępowaniu oczekuje wykonania „jednej koncepcji rozwoju tras rowerowych dla obszaru całego miasta o stopniu szczegó</w:t>
        <w:softHyphen/>
        <w:t>łowości uwzględniającym rozwiązania wybranych punktów węzłowych układu drogowego na podkła</w:t>
        <w:softHyphen/>
        <w:t>dzie mapy zasadniczej". Czy Zamawiający uzna warunek za spełniony, jeżeli Wykonawca przedstawi doświadczenie z dwóch zrealizowanych projektów: jednego dotyczącego wy</w:t>
        <w:softHyphen/>
        <w:t>konania koncepcji przebiegu ścieżek rowerowych, a drugiego dotyczącego projektu budowlano-wykonawczego tras rowerowych? W opinii Wykonawcy poziom szczegółowości w za</w:t>
        <w:softHyphen/>
        <w:t>kresie wybranych punktów węzłowych układu drogowego na podkładzie mapy zasadniczej, oczekiwa</w:t>
        <w:softHyphen/>
        <w:t>ny przez Zamawiającego, odpowiada szczegółowości projektu budowlanego a nie projektu koncepcyj</w:t>
        <w:softHyphen/>
        <w:t>nego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dpowiedź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Zgodnie z zapisem SIWZ pkt 5.1 ppkt 2g) Zamawiający wymaga wykazania przez Wykonawcę wykonania jednej koncepcji rozwoju tras rowerowych dla obszaru całego miasta zarazem o stopniu szczegółowości uwzględniającym rozwiązania wybranych punktów węzłowych układu drogowego na podkładzie mapy zasadniczej tak, aby w jednym opracowaniu Wykonawca wykazał umiejętność kompleksowego opracowania zarówno fazy studialnej zagadnienia jak i koncepcyjnej ze wszystkimi uwarunkowaniami z tym związanymi (pozyskanie szeregu danych wejściowych i wykonanie analiz oraz całościowej koncepcji przebiegu tras itp. z jednej strony i zarazem - opracowanie elementów koncepcji programowej przebiegu tras w oparciu o mapę zasadniczą dla przedstawienia rozwiązań istotnych punktów węzłowych tras – z drugiej) dla terenu całego miasta.</w:t>
      </w:r>
    </w:p>
    <w:p>
      <w:pPr>
        <w:pStyle w:val="Normal"/>
        <w:shd w:fill="FFFFFF" w:val="clear"/>
        <w:ind w:right="-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W załączniku nr 11 do SIWZ w pkt 2.1 ppkt c) Zamawiający pisze, że w zakres zbierania materiałów wejściowych wchodzi: „Pozyskanie danych oraz ewentualny pomiar weryfikujący wymiany pasażerów komunikacji kolejowej - obejmujący 2 stacje/przystanki". Czy Zamawiający posiada informację kiedy i w jakim zakresie taki pomiar był prowadzony oraz od kogo w/w dane należy uzyskać?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dpowiedź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Zamawiający nie posiada takich danych ruchowych. Wykonawca winien we własnym zakresie rozpoznać ewentualnego gestora tych danych i po skonsultowaniu ich kompletności i przydatności z Zamawiającym - wykonać stosowne pomiary w zakresie z nim uzgodnionym.</w:t>
      </w:r>
    </w:p>
    <w:p>
      <w:pPr>
        <w:pStyle w:val="Normal"/>
        <w:shd w:fill="FFFFFF" w:val="clear"/>
        <w:ind w:right="-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W załączniku nr 11 do SIWZ w pkt 2.1 ppkt d) Zamawiający pisze, że w zakres zbierania materiałów wejściowych wchodzi: „Pozyskanie danych oraz ewentualny pomiar weryfikujący wymiany pasażerów dalekobieżnej komunikacji autobusowej - obejmujący miejski dw. PKS". Czy Zamawiający posiada Informacją, kiedy i w jakim zakresie taki pomiar był prowadzony oraz od kogo w/w dane należy uzyskać?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Zamawiający nie posiada takich danych ruchowych. Wykonawca winien we własnym zakresie rozpoznać ewentualnego gestora tych danych i po skonsultowaniu ich kompletności i  przydatności z Zamawiającym - wykonać stosowne pomiary w zakresie z nim uzgodnionym.</w:t>
      </w:r>
    </w:p>
    <w:p>
      <w:pPr>
        <w:pStyle w:val="Normal"/>
        <w:shd w:fill="FFFFFF" w:val="clear"/>
        <w:ind w:right="-2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ytanie 4: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załączniku nr 11 do SIWZ w pkt 2.1 ppkt e) Zamawiający pisze „ [...] Treść i układ docelowej ankiety podlega uzgodnieniu i zatwierdzeniu przez Zamawiającego, a w zakresie merytorycznym nie może być uboższa niż 3 strony przykładowej ankiety - stanowiącej załącznik nr l do OPZ”. Jednakże Zamawiający w udostępnionych dokumentach nie umieścił „załącznika nr 1 do OPZ". Czy Zamawiający uzupełni Opis Przedmiotu Zamówienia o brakujący załącznik?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dpowiedź: 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ar-SA"/>
        </w:rPr>
        <w:t>Zamawiający uzupełnia opis przedmiotu zamówienia o „</w:t>
      </w:r>
      <w:r>
        <w:rPr>
          <w:sz w:val="24"/>
          <w:szCs w:val="24"/>
        </w:rPr>
        <w:t>Treść i układ przykładowej ankiety dot. badania zachowań komunikacyjnych mieszkańców obszaru opracowania w gospodarstwach domowych”  stanowiącej  załącznik nr 1 do OPZ.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sz w:val="24"/>
          <w:szCs w:val="24"/>
        </w:rPr>
        <w:t>Pytanie 5: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W załączniku nr 11 do SIWZ w pkt 4.2 ppkt a) Zamawiający oczekuje „prognozy na okres perspektywiczny (+ 15 lat, tj. 2031 rok)". Czy Zamawiający przewiduje wykonanie prognozy tylko dla jednego scenariusza rozwoju układu komunikacyjnego miasta?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Zamawiający oczekuje od Wykonawcy wykonania jako wyjściowej prognozy na okres perspektywiczny (+15 lat, tj. 2031 rok) w oparciu o ustalenia Studium Uwarunkowań i Kierunków Zagospodarowania Przestrzennego Miasta. W razie konieczności – po analizach wyników tej wersji – należy opracować scenariusz alternatywny, uwzględniający propozycje autorskie Wykonawcy.</w:t>
      </w:r>
    </w:p>
    <w:p>
      <w:pPr>
        <w:pStyle w:val="Normal"/>
        <w:shd w:fill="FFFFFF" w:val="clear"/>
        <w:ind w:right="-2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sz w:val="24"/>
          <w:szCs w:val="24"/>
        </w:rPr>
        <w:t>Pytanie 6: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Czy Zamawiający posiada dane dotyczące natężenia ruchu rowerowego? Czy w ramach realizacji zamówienia Wykonawca powinien przeprowadzić również pomiary ruchu rowerowego?</w:t>
      </w:r>
    </w:p>
    <w:p>
      <w:pPr>
        <w:pStyle w:val="Normal"/>
        <w:shd w:fill="FFFFFF" w:val="clear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4"/>
          <w:szCs w:val="24"/>
        </w:rPr>
        <w:t>Zamawiający nie posiada takich danych ruchowych. Wykonawca winien we własnym zakresie rozpoznać ewentualnego gestora tych danych i po skonsultowaniu ich kompletności i  przydatności z Zamawiającym - wykonać stosowne pomiary w zakresie z nim uzgodnionym.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nadto Zamawiający informuję,  że  danymi  z bazy PESEL dysponuje obecnie Ministerstwo Cyfryzacji,  a nie jak podano w OPZ Ministerstwo Spraw Wewnętrznych i Administracji. Ponieważ występuje problem z danymi historycznymi za 2005 r., zakres czasowy danych  Wykonawca będzie  ustalał z Zamawiającym.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e pytania i odpowiedzi stanowią integralną część SIWZ.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0.05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5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</w:rPr>
        <w:t>4 400,00 zł</w:t>
      </w:r>
      <w:r>
        <w:rPr>
          <w:szCs w:val="24"/>
        </w:rPr>
        <w:t xml:space="preserve"> (słownie: cztery tysiące czterysta złotych 00/100).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0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wysokości:</w:t>
      </w:r>
      <w:r>
        <w:rPr/>
        <w:t xml:space="preserve"> </w:t>
      </w:r>
      <w:r>
        <w:rPr>
          <w:b/>
          <w:szCs w:val="24"/>
        </w:rPr>
        <w:t>4 400,00 zł</w:t>
      </w:r>
      <w:r>
        <w:rPr>
          <w:szCs w:val="24"/>
        </w:rPr>
        <w:t xml:space="preserve"> (słownie: cztery tysiące czterysta złotych 00/100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3.06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8.06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Opracowanie Studium transportowego dla miasta Wieluń wraz z koncepcją tras rowerowych oraz projektem planu zrównoważonej mobilności miejskiej”.</w:t>
      </w:r>
      <w:r>
        <w:rPr>
          <w:b/>
          <w:kern w:val="2"/>
          <w:sz w:val="24"/>
          <w:szCs w:val="24"/>
          <w:lang w:eastAsia="ar-SA"/>
        </w:rPr>
        <w:t xml:space="preserve"> Nie otwierać przed 5.05.2016 r. godz. 13.30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 zadanie pn. „Opracowanie Studium transportowego dla miasta Wieluń wraz z koncepcją tras rowerowych oraz projektem planu zrównoważonej mobilności miejskiej”. Nie otwierać przed 10.05.2016 r. godz. 13.30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5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0.05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5.05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10.05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  <w:r>
        <w:rPr>
          <w:b/>
          <w:kern w:val="2"/>
          <w:szCs w:val="24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                           </w:t>
      </w:r>
      <w:r>
        <w:rPr>
          <w:b/>
          <w:color w:val="FFFFFF"/>
          <w:kern w:val="2"/>
          <w:sz w:val="24"/>
          <w:szCs w:val="24"/>
        </w:rPr>
        <w:t xml:space="preserve">SEKRETARZ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Paweł Okrasa 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5:00Z</dcterms:created>
  <dc:creator>Majtyka</dc:creator>
  <dc:description/>
  <cp:keywords/>
  <dc:language>en-US</dc:language>
  <cp:lastModifiedBy>prygiela</cp:lastModifiedBy>
  <cp:lastPrinted>2016-04-29T12:57:00Z</cp:lastPrinted>
  <dcterms:modified xsi:type="dcterms:W3CDTF">2016-04-29T11:18:00Z</dcterms:modified>
  <cp:revision>18</cp:revision>
  <dc:subject/>
  <dc:title/>
</cp:coreProperties>
</file>