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8 kwietni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8.2016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Zamawiający - Gmina Wieluń zgodnie z art. 92 ust. 1 pkt 1 ustawy Pzp (Dz. U. z 2015 r., poz. 2164) informuje, że w postępowaniu o udzielenie zamówienia publicznego prowadzonego w trybie przetargu nieograniczonego na zadanie pn.: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Dobudowa sieci wodociągowej Olewin - Widoradz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 xml:space="preserve">Firma Instalacji Sanitarnej „POLAN” Krzysztof Polak ul. Mickiewicza 89, </w:t>
        <w:br/>
        <w:t xml:space="preserve">46-320 Praszk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 xml:space="preserve">122 294,43 zł </w:t>
      </w:r>
      <w:r>
        <w:rPr>
          <w:sz w:val="24"/>
          <w:szCs w:val="24"/>
        </w:rPr>
        <w:t xml:space="preserve">(słownie: sto dwadzieścia dwa tysiące dwieście dziewięćdziesiąt cztery złote 43/100). 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i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1 pkt 2 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BURMISTRZ WIELUNIA  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 xml:space="preserve">       Paweł Okras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ARES” Karol Wrzecioniarz 98-273 Klonowa, ul. Grabska 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PHU „ORTUS” Janusz Fengler,  Chojne Leśna 5A, 98-200 Sierad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Przedsiębiorstwo Produkcyjno-Handlowo Usługowe „SANGAZ” Waldemar Pacud, 42-221 Częstochowa, ul. Ikara 28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Firma Instalacji Sanitarnej „POLAN” Krzysztof Polak ul. Mickiewicza 89, 46-320 Prasz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Konsorcju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TAL-SYSTEM Roman Torzewski Rodrysin 6a, 99-200 Poddębice - lider konsorcj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ODNER II Kazimierz Żurawski, Ner Kolonia 22, 99-220 Wartkowice  - konsorcja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Zakład Usług Sprzętowo-Transportowych  s.c. A Bator , M Bator, 98-300 Wieluń, ul. Fabryczna 4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Przedsiębiorstwo Komunalne w Wieruszowie Spółka Akcyjna,  98-400 Wieruszów, ul. </w:t>
        <w:br/>
        <w:t>b-pa St. Bareły 13</w:t>
      </w:r>
    </w:p>
    <w:p>
      <w:pPr>
        <w:pStyle w:val="Normal"/>
        <w:jc w:val="both"/>
        <w:rPr/>
      </w:pPr>
      <w:r>
        <w:rPr>
          <w:sz w:val="24"/>
          <w:szCs w:val="24"/>
        </w:rPr>
        <w:t>8.Zakład Produkcyjno-Usługowo-Handlowy „KURPET” BronisławKurpet 46-200 Kluczbork, Ligota Dolna, ul. Wołczyńska 34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09:00Z</dcterms:created>
  <dc:creator>Majtyka</dc:creator>
  <dc:description/>
  <cp:keywords/>
  <dc:language>en-US</dc:language>
  <cp:lastModifiedBy>prygiela</cp:lastModifiedBy>
  <cp:lastPrinted>2016-04-07T09:23:00Z</cp:lastPrinted>
  <dcterms:modified xsi:type="dcterms:W3CDTF">2016-04-08T09:17:00Z</dcterms:modified>
  <cp:revision>51</cp:revision>
  <dc:subject/>
  <dc:title/>
</cp:coreProperties>
</file>