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6 mar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6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Przebudowa boiska przy Szkole Podstawowej w Gaszynie – I etap”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 xml:space="preserve">Konsorcjum: </w:t>
      </w:r>
      <w:r>
        <w:rPr>
          <w:b/>
          <w:sz w:val="22"/>
          <w:szCs w:val="22"/>
        </w:rPr>
        <w:t>1) CHEM-TECH Paulina Kaczmarska, 98-300 Wieluń, ul. POW 36 – lider, 2) Firma Usługowo-Handlowa MARTOM Mariusz Rubajczyk, 98-220 Zduńska Wola, ul. Osmolińska 8/12 m.56 – konsorcjant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 xml:space="preserve">Cena ofertowa wynosi </w:t>
      </w:r>
      <w:r>
        <w:rPr>
          <w:b/>
          <w:sz w:val="22"/>
          <w:szCs w:val="22"/>
        </w:rPr>
        <w:t>412 758,66 z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słownie: czterysta dwanaście tysięcy siedemset pięćdziesiąt osiem złotych 66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      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PHU MAX Sp. z o.o. Sp. Komandytowo –Akcyjna, ul. Sulejkowska 39/17, 04-129 Warsza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BUILD Sp. z o.o., ul. Szeroka 15B, 83-424 Lipu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bCs/>
          <w:sz w:val="24"/>
          <w:szCs w:val="24"/>
        </w:rPr>
        <w:t xml:space="preserve">Przedsiębiorstwo Budowlane „MONOBET” Marian Andrzejewski, ul. Dojazdowa 7, </w:t>
        <w:br/>
        <w:t>43-100 Tyc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 Handlowo-Usługowe „ZETKA” Krzysztof Zieliński, ul. Poznańska 14/4, 56-200 G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DRO-MAR Marcin Dróżdż, Makowiec, ul. Radomska 138, 26-640 Skarysze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Przedsiębiorstwo Wielobranżowe GRETASPORT Ilona Stańczyk, ul. Podlesie 17, 41-303 Dąbrowa Górnic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ADA-LIGHT Sp. z o.o., Budy Kozickie 56, 09-500 Gostyn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OGRÓD Usługi Ogrodnicze Leszek Kułak, ul. Lawendowa 1, 66-440 Skwierzy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BELLSPORT Grzegorz Leszczyński, ul. Hutnicza 4, 41-923 Byt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 EVERSPORT Sp. z o.o., ul. Kiersnowskiego 18/45, 03-161 Warsza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 TEL-BRUK Radosław Telenga, ul. Czartoryskiego 13/57, 42-202 Częstoch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 Konsorcj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CHEM-TECH Paulina Kaczmarska, 98-300 Wieluń, ul. POW 36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Firma Usługowo-Handlowa MARTOM Mariusz Rubajczyk, 98-220 Zduńska Wola, ul. Osmolińska 8/12 m.56 - konsorcj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A-BILD Sp. z o.o., ul. Centralna 5/21, 42-625 Pyrzowice</w:t>
      </w:r>
    </w:p>
    <w:p>
      <w:pPr>
        <w:pStyle w:val="Normal"/>
        <w:jc w:val="both"/>
        <w:rPr/>
      </w:pPr>
      <w:r>
        <w:rPr>
          <w:sz w:val="24"/>
          <w:szCs w:val="24"/>
        </w:rPr>
        <w:t>14. </w:t>
      </w:r>
      <w:r>
        <w:rPr>
          <w:bCs/>
          <w:kern w:val="2"/>
          <w:sz w:val="24"/>
          <w:szCs w:val="24"/>
        </w:rPr>
        <w:t>Przedsiębiorstwo Handlowo Usługowe GRUMIX</w:t>
      </w:r>
      <w:r>
        <w:rPr>
          <w:sz w:val="24"/>
          <w:szCs w:val="24"/>
        </w:rPr>
        <w:t>, Budzisław 35, 26-234 Słu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3-16T06:49:00Z</dcterms:modified>
  <cp:revision>13</cp:revision>
  <dc:subject/>
  <dc:title/>
</cp:coreProperties>
</file>