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Przebudowa ul. Fabrycznej w Wieluniu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56020 - 2016; data zamieszczenia: 14.03.2016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Przebudowa ul. Fabrycznej </w:t>
        <w:br/>
        <w:t>w Wieluniu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Zakres rzeczowy zamówienia obejmuje: 1) wykonanie nawierzchni z betonu asfaltowego; 2) wykonanie nawierzchni chodnika z kostki betonowej gr. 6 cm; 3) wykonanie nawierzchni zjazdów </w:t>
        <w:br/>
        <w:t xml:space="preserve">z kostki betonowej gr. 8 cm; 4) wykonanie nawierzchni miejsc postojowych z kostki betonowej gr. 8 cm; 5) ułożenie krawężników betonowych o wymiarach 15x30 cm; </w:t>
        <w:br/>
        <w:t xml:space="preserve">6) ułożenie obrzeży betonowych o wymiarach 30x8 cm; 7) ułożenie kanału z rur PCV o śr. 315 mm; 8) ułożenie kanału z rur PCV o śr. 200 mm; 9) wykonanie studni rewizyjnych o śr. 1000 mm; 10) wykonanie studzienek betonowych o śr. 500 mm. Zamówienie obejmuje również zawiadomienie o rozpoczęciu robót budowlanych oraz skuteczne zawiadomienie </w:t>
        <w:br/>
        <w:t xml:space="preserve">o zakończeniu robót budowlanych Powiatowego Inspektora Nadzoru Budowlanego </w:t>
        <w:br/>
        <w:t xml:space="preserve">w Wieluniu. Zakres rzeczowy robót przedstawiony został w: a) projekcie budowlanym, </w:t>
        <w:br/>
        <w:t xml:space="preserve">b) specyfikacji technicznej wykonania i odbioru robót budowlanych (STWiORB), w części zawierającej zbiory wymagań w zakresie sposobu wykonania robót budowlanych, obejmujące wymagania w zakresie właściwości materiałów, wymagania dotyczące sposobu wykonania </w:t>
        <w:br/>
        <w:t>i oceny prawidłowości wykonania poszczególnych robót, które stanowią załączniki do niniejszej SIWZ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Określenie przedmiotu oraz wielkości lub zakresu zamówień uzupełniających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1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45.21.22.21-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0.2017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30.03.2016 r. do godz. 13.00 w wysokości: 14 750,00 zł (słownie: czternaście tysięcy siedemset pięćdziesiąt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lność prowadzona na potrzeby wykonania przedmiotu zamówienia nie wymaga posiadania specjalnych uprawnień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 celu potwierdzenia posiada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: a) nawierzchni z kostki betonowej o wartości brutto nie mniejszej niż 100 000,00 zł, b) nawierzchni asfaltowej o wartości brutto nie mniejszej niż 250 000,00 zł, c) sieci kanalizacyjnych o wartości brutto nie mniejszej niż 60 000,00 zł w ramach jednej umowy, lub umów o wartościach i zakresach rzeczowych jak wyżej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 spełnienie warunku dotyczącego dysponowania osobami zdolnymi do wykonania zamówienia Zamawiający uzna dysponowanie osobami mającymi uprawnienia budowlane bez ograniczeń w zakresie kierowania robotami budowlanymi w specjalności: a) drogowej - minimum 1 osoba, b) instalacyjnej w zakresie sieci kanalizacyjnych - minimum 1 osoba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„w postępowaniu należy przedłożyć:</w:t>
      </w:r>
    </w:p>
    <w:p>
      <w:pPr>
        <w:pStyle w:val="Normal"/>
        <w:numPr>
          <w:ilvl w:val="0"/>
          <w:numId w:val="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robót budowlanych wykonanych w okresie ostatnich pięciu lat przed upływem terminu składania ofert albo wniosków o dopuszczenie do udziału </w:t>
        <w:br/>
        <w:t xml:space="preserve">w postępowaniu, a jeżeli okres prowadzenia działalności jest krótszy - w tym okresie, wraz z podaniem ich rodzaju i wartości, daty i miejsca wykonania oraz </w:t>
        <w:br/>
        <w:t>z załączeniem dowodów dotyczących najważniejszych robót, określających, czy roboty te zostały wykonane w sposób należyty oraz wskazujących, czy zostały wykonane zgodnie z zasadami sztuki budowlanej i prawidłowo ukończone,</w:t>
      </w:r>
    </w:p>
    <w:p>
      <w:pPr>
        <w:pStyle w:val="Normal"/>
        <w:numPr>
          <w:ilvl w:val="0"/>
          <w:numId w:val="2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wykaz osób, które będą uczestniczyć w wykonywaniu zamówienia, </w:t>
        <w:br/>
        <w:t xml:space="preserve"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2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; 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 xml:space="preserve">o udzielenie zamówienia albo składania ofert, 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/>
      </w:pPr>
      <w:r>
        <w:rPr>
          <w:sz w:val="24"/>
          <w:szCs w:val="24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>o tym, że nie należy do grupy kapitał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do SIWZ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</w:t>
        <w:br/>
        <w:t xml:space="preserve">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</w:t>
        <w:br/>
        <w:t xml:space="preserve">z wykorzystaniem wzoru - załącznik nr 9 do SIWZ w formie oryginału sporządzonego </w:t>
        <w:br/>
        <w:t xml:space="preserve">i podpisanego przez podmiot zobowiązany; 2) aktualnego odpisu z właściwego rejestru lub </w:t>
        <w:br/>
        <w:t>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 6.7. Wykonawca zobowiązany jest przedłożyć w ofercie pełnomocnictwo do podpisania oferty, o ile prawo do podpisania oferty nie wynika z innych dokumentów złożonych wraz z ofertą, dotyczy to spółek cywilnych oraz konsorcjów. Brak dokumentu spowoduje odrzucenie oferty Wykonawc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Cena - 90 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Gwarancja - 10 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2.2)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 </w:t>
      </w:r>
      <w:r>
        <w:rPr>
          <w:b/>
          <w:bCs/>
          <w:sz w:val="24"/>
          <w:szCs w:val="24"/>
        </w:rPr>
        <w:t>przeprowadzona będzie aukcja elektroniczna, adres strony, na której będzie prowadzon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</w:t>
        <w:br/>
        <w:t xml:space="preserve">1) przekazania terenu budowy; 2) przekazania dokumentów budowy (zgłoszenia robót budowlanych, dokumentacji projektowej, specyfikacji technicznych, innych dokumentów wymaganych przepisami, do których Zamawiający jest zobowiązany); 3) przekazania dokumentów zamiennych budowy lub usunięcia wad w dostarczonej dokumentacji; </w:t>
        <w:br/>
        <w:t xml:space="preserve">4) zapewnienia możliwości poboru wody i energii elektrycznej na potrzeby budowy; </w:t>
        <w:br/>
        <w:t xml:space="preserve">5) zmiany terminu dokonania prób końcowych i wniosku o dokonanie prób dodatkowych nie objętych umową; 6) zmiany terminu dokonania odbiorów przewidzianych w umowie; </w:t>
        <w:br/>
        <w:t xml:space="preserve">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 5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</w:t>
        <w:br/>
        <w:t>6. Wykonawca zgodnie z przepisami ustawy Pzp oraz za pisemną zgodą Zamawiającego może zmienić Podwykonawcę lub dalszego Podwykonawcę, powierzyć wykonanie części przedmiotu umowy lub zmienić część zakresu wykonywania umowy przez Podwykonawcę. W przypadku powierzenia przez Wykonawcę wykonania części przedmiotu umowy Podwykonawcy zostaną wprowadzone do treści umowy zapisy § 14 wzoru umowy - załącznik nr 10 do SIWZ. 7. Strony przewidują możliwość dokonania zmiany zawartej umowy spowodowanych 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. 8. Zamawiający może w uzgodnieniu z Wykonawcą dokonać zmian harmonogramu rzeczowo-finansowego w zależności od posiadanych przez Zamawiającego środków finansowych. 9. Nie jest dopuszczalna zmiana Wykonawcy za wyjątkiem sukcesji generalnej, w tym dziedziczenia prawa w spółkach handlowych, przekształcenia, sukcesji z mocy prawa. 10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 Cena SIWZ - 85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30.03.2016 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8.04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00:00Z</dcterms:created>
  <dc:creator>Majtyka</dc:creator>
  <dc:description/>
  <dc:language>en-US</dc:language>
  <cp:lastModifiedBy>prygiela</cp:lastModifiedBy>
  <cp:lastPrinted>2016-03-14T09:02:00Z</cp:lastPrinted>
  <dcterms:modified xsi:type="dcterms:W3CDTF">2016-03-14T08:02:00Z</dcterms:modified>
  <cp:revision>3</cp:revision>
  <dc:subject/>
  <dc:title>IR-7040/127/04/05</dc:title>
</cp:coreProperties>
</file>