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4.2016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371"/>
        <w:gridCol w:w="1843"/>
        <w:gridCol w:w="1701"/>
        <w:gridCol w:w="2126"/>
        <w:gridCol w:w="1276"/>
      </w:tblGrid>
      <w:tr>
        <w:trPr>
          <w:trHeight w:val="9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90 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 1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</w:tc>
      </w:tr>
      <w:tr>
        <w:trPr>
          <w:trHeight w:val="5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REBUD” C.Krygier, M.Michalski, W.Remba Sp. J., 97-400 Bełchatów, ul. św. Alberta Chmielowskiego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 972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77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Handlowo-Usługowe „LARIX” Sp. z o.o., 42-700 Lubliniec, ul. Klonowa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 067,5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99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RBUD Janusz Czyż, Drobnice 92A, 98-320 Osja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85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31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zedsiębiorstwo Handlowo-Usługowe „RAD-TOM” Tomasz Jadach,   42-284 Herby, ul. Zielona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 213,21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75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Ogólno-budowlane Jarosław Błach, Pątnów 239, 98-335 Pątn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1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Leśnych i Komunalnych „ECHO” Jan Urbaniak, 98-300 Wieluń, ul. Fabryczna 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 476,07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32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ARES” Karol Wrzecioniarz, ul. Grabska 41, 98-273 Klon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845,39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rma Usługowo-Handlowa „Wodnik” Antoni Polak, 46-320 Praszka, ul. Warszawska 7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022,47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68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B.U.H. Barbara Paluszczak,. Dzietrzniki 128 A, 98-335 Pątn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404,32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Zakład Usług Sprzętowo-Transportowych s.c. A. </w:t>
            </w:r>
            <w:r>
              <w:rPr>
                <w:rFonts w:eastAsia="Symbol" w:cs="Symbol" w:ascii="Symbol" w:hAnsi="Symbol"/>
                <w:sz w:val="24"/>
                <w:szCs w:val="24"/>
              </w:rPr>
              <w:t></w:t>
            </w:r>
            <w:r>
              <w:rPr>
                <w:sz w:val="24"/>
                <w:szCs w:val="24"/>
              </w:rPr>
              <w:t xml:space="preserve"> M. Bator, 98-300 Wieluń, ul. Fabryczna 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696,74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TA ODRZUCONA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                                                                   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                                                                               Paweł Okrasa </w:t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1.03.2016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8:52:00Z</dcterms:created>
  <dc:creator>msadecki</dc:creator>
  <dc:description/>
  <cp:keywords/>
  <dc:language>en-US</dc:language>
  <cp:lastModifiedBy>prygiela</cp:lastModifiedBy>
  <cp:lastPrinted>2013-02-08T13:56:00Z</cp:lastPrinted>
  <dcterms:modified xsi:type="dcterms:W3CDTF">2016-03-11T07:03:00Z</dcterms:modified>
  <cp:revision>8</cp:revision>
  <dc:subject/>
  <dc:title>oznaczenie sprawy</dc:title>
</cp:coreProperties>
</file>