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 marc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mawiający - Gmina Wieluń zgodnie z art. 92 ust. 1 pkt 1 ustawy Pzp (Dz. U. z 2015 r., poz. 2164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Remont ul. Malinowej w Wieluniu”</w:t>
      </w:r>
      <w:r>
        <w:rPr>
          <w:sz w:val="24"/>
          <w:szCs w:val="24"/>
        </w:rPr>
        <w:t xml:space="preserve"> wybrał do realizacji zamówienia ofertę, którą złożyła firma </w:t>
      </w:r>
      <w:r>
        <w:rPr>
          <w:b/>
          <w:sz w:val="24"/>
          <w:szCs w:val="24"/>
        </w:rPr>
        <w:t>STRABAG Sp. z o.o., 05-800 Pruszków, ul. Parzniewska 10</w:t>
      </w:r>
      <w:r>
        <w:rPr>
          <w:sz w:val="24"/>
          <w:szCs w:val="24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130 268,06 zł</w:t>
      </w:r>
      <w:r>
        <w:rPr>
          <w:sz w:val="24"/>
          <w:szCs w:val="24"/>
        </w:rPr>
        <w:t xml:space="preserve"> (słownie: sto trzydzieści tysięcy dwieście sześćdziesiąt osiem złotych 06/100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0 %, gwarancja – 10 % wybrana oferta jest najkorzystniejsza z przedstawionych w niniejszym 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 xml:space="preserve">BURMISTRZ WIELUNIA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jc w:val="both"/>
        <w:rPr/>
      </w:pPr>
      <w:r>
        <w:rPr>
          <w:sz w:val="24"/>
          <w:szCs w:val="24"/>
        </w:rPr>
        <w:t>1. REMOST Z.Mrozek, H.Mrozek, K.Mrozek Spółka Jawna, 46-300 Olesno, ul. Wielkie Przedmieście 2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 Przedsiębiorstwo Handlowo-Usługowe „LARIX” Sp. z o.o., 42-700 Lubliniec, ul. Klonow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 STRABAG Sp. z o.o., 05-800 Pruszków, ul. Parzniewska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 Przedsiębiorstwo Handlowo-Usługowe „RAD-TOM” Tomasz Jadach, 42-284 Herby, ul. Zielona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Przedsiębiorstwo Usługowo-Handlowe „BUD-MET” Jarosław Kałmuk, ul. Słowackiego 30, 42-134 Truskolas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 Konsorcju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CHEM-TECH Paulina Kaczmarska, 98-300 Wieluń, ul. POW 36 – lid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Firma Usługowo-Handlowa MARTOM Mariusz Rubajczyk, 98-220 Zduńska Wola, ul. Osmolińska 8/12 m.56 - konsorcjan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7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3-02T07:07:00Z</dcterms:modified>
  <cp:revision>9</cp:revision>
  <dc:subject/>
  <dc:title/>
</cp:coreProperties>
</file>