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      </w:t>
      </w:r>
      <w:r>
        <w:rPr>
          <w:rFonts w:cs="Microsoft Sans Serif" w:ascii="Microsoft Sans Serif" w:hAnsi="Microsoft Sans Serif"/>
          <w:u w:val="single"/>
        </w:rPr>
        <w:t>PROJEKT  ZAGOSPODAROWANIA  TERENU  -  CZĘŚĆ  OPISOWA</w:t>
      </w:r>
    </w:p>
    <w:p>
      <w:pPr>
        <w:pStyle w:val="TextBody"/>
        <w:spacing w:before="120" w:after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Uwaga: Część opisową do projektu zagospodarowania działki sporządzono zgodnie z Rozporządzeniem Ministra Infrastruktury z dn. 03.07.2003 r. w sprawie szczegółowego zakresu i formy projektu budowlanego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Przedmiot inwestycji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Przedmiotem opracowania jest:</w:t>
      </w:r>
    </w:p>
    <w:p>
      <w:pPr>
        <w:pStyle w:val="Normal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Budowa odcinka linii kablowej oświetlenia ulicznego od istniejącej linii kablowej niskiego napięcia zlokalizowanej na terenie działek o nr ewid. 422, 637 na os. Kardynała Wyszyńskiego  - m. Wieluń obręb 9,, jednostka ewidencyjna Wieluń 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Istniejący stan zagospodarowania terenu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color w:val="FF0000"/>
          <w:sz w:val="22"/>
        </w:rPr>
      </w:pPr>
      <w:r>
        <w:rPr>
          <w:rFonts w:cs="Microsoft Sans Serif" w:ascii="Microsoft Sans Serif" w:hAnsi="Microsoft Sans Serif"/>
          <w:sz w:val="22"/>
        </w:rPr>
        <w:t>Obecnie część osiedla Wyszyńskiego zlokalizowana na terenie w/w działek  nie posiada oświetlenia ulicznego. Na jego terenie znajduje się podziemne uzbrojenie: sieć elektroenergetyczna, wodociąg, ciepłociąg, kanalizacja sanitarna i deszczowa oraz telefon..</w:t>
      </w:r>
      <w:r>
        <w:rPr>
          <w:rFonts w:cs="Microsoft Sans Serif" w:ascii="Microsoft Sans Serif" w:hAnsi="Microsoft Sans Serif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Projektowane zagospodarowanie terenu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Projektowana linia oświetleniowa zlokalizowana będzie, tak jak pokazano w projekcie zagospodarowania terenu. Po wybudowaniu odcinka linii będzie możliwość przyłączenia kolejnych terenów nie posiadających oświetlenia Projekt budowlany został wykonany za zgodą właściciela oświetlenia (Gmina Wieluń) w ramach istn. mocy przyłączeniowej, nie wymagał zgody zarządcy sieci (RE Bełchatów) i ma na celu zapewnienie dostaw energii dla zasilania oświetlenia ulicznego, zgodnie z art. 5 ust. 1 pkt. 9 ustawy Prawo Budowlane. 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4.  </w:t>
      </w:r>
      <w:r>
        <w:rPr>
          <w:rFonts w:cs="Microsoft Sans Serif" w:ascii="Microsoft Sans Serif" w:hAnsi="Microsoft Sans Serif"/>
          <w:sz w:val="22"/>
          <w:u w:val="single"/>
        </w:rPr>
        <w:t xml:space="preserve"> Obszar oddziaływania inwestycji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ziałki nr ewid. 422, 637.</w:t>
      </w:r>
      <w:r>
        <w:rPr>
          <w:rFonts w:cs="Microsoft Sans Serif" w:ascii="Microsoft Sans Serif" w:hAnsi="Microsoft Sans Serif"/>
          <w:color w:val="FF0000"/>
          <w:sz w:val="22"/>
        </w:rPr>
        <w:t xml:space="preserve">  </w:t>
      </w:r>
      <w:r>
        <w:rPr>
          <w:rFonts w:cs="Microsoft Sans Serif" w:ascii="Microsoft Sans Serif" w:hAnsi="Microsoft Sans Serif"/>
          <w:sz w:val="22"/>
        </w:rPr>
        <w:t>Na podst. art. 20 ust. 1 pkt. 1 c Prawo Budowlane z dn. 28.06.2015 linia oświetleniowa wraz ze związanymi z nią urządzeniami budowlanymi zapewnia poszanowanie, występujących w obszarze oddziaływania obiektu uzasadnionych interesów osób trzecich. Inwestycja nie powoduje wibracji, promieniowania ani pola elektromagnetycznego, nie powoduje ograniczeń w dostępie do drogi publicznej oraz korzystania z elementów infrastruktury technicznej. Nie stwierdza się oddziaływania negatywnego na sąsiednie działki. W wyniku prowadzonych prac ziemnych nie zostaną naruszone i usunięte istn. drzewa, krzewy oraz nie wystąpią zmiany w ukształtowaniu terenu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5  </w:t>
      </w:r>
      <w:r>
        <w:rPr>
          <w:rFonts w:cs="Microsoft Sans Serif" w:ascii="Microsoft Sans Serif" w:hAnsi="Microsoft Sans Serif"/>
          <w:sz w:val="22"/>
          <w:u w:val="single"/>
        </w:rPr>
        <w:t>Zestawienie powierzchni poszczególnych części zagospodarowania terenu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Linia kablowa 1 kV jako obiekt liniowy nie wymaga zestawienia powierzchni. Lokalizacja linii kablowej spełnia wszystkie warunki określone w  Decyzji PZD w Wieluniu i nie koliduje z miejscowym planem zagospodarowania przestrzennego. 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6  </w:t>
      </w:r>
      <w:r>
        <w:rPr>
          <w:rFonts w:cs="Microsoft Sans Serif" w:ascii="Microsoft Sans Serif" w:hAnsi="Microsoft Sans Serif"/>
          <w:sz w:val="22"/>
          <w:u w:val="single"/>
        </w:rPr>
        <w:t>Ochrona zabytków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W przypadku natrafienia podczas prowadzenia inwestycji na znaleziska archeologiczne należy prace wstrzymać, zabezpieczyć i zgłosić odpowiednim organom (wojewódzkiego konserwatora zabytków, a jeśli nie jest to możliwe to wójtowi gminy). Wszelkie znaleziska archeologiczne stanowią własność Skarbu Państwa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7   </w:t>
      </w:r>
      <w:r>
        <w:rPr>
          <w:rFonts w:cs="Microsoft Sans Serif" w:ascii="Microsoft Sans Serif" w:hAnsi="Microsoft Sans Serif"/>
          <w:sz w:val="22"/>
          <w:u w:val="single"/>
        </w:rPr>
        <w:t>Wpływ eksploatacji górniczej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eren inwestycji nie znajduje się na terenie górniczym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8   </w:t>
      </w:r>
      <w:r>
        <w:rPr>
          <w:rFonts w:cs="Microsoft Sans Serif" w:ascii="Microsoft Sans Serif" w:hAnsi="Microsoft Sans Serif"/>
          <w:sz w:val="22"/>
          <w:u w:val="single"/>
        </w:rPr>
        <w:t>Ochrona środowiska oraz higieny i zdrowia ludzi, przyrody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Nie przewiduje się występowania zagrożeń  dla środowiska oraz higieny i zdrowia użytkowników projektowanego obiektu oraz jego otoczenia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9  </w:t>
      </w:r>
      <w:r>
        <w:rPr>
          <w:rFonts w:cs="Microsoft Sans Serif" w:ascii="Microsoft Sans Serif" w:hAnsi="Microsoft Sans Serif"/>
          <w:sz w:val="22"/>
          <w:u w:val="single"/>
        </w:rPr>
        <w:t>Dane wynikające ze specyfiki, charakteru i stopnia skomplikowania obiektu budowlanego lub robót budowlanych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Nie określa się innych koniecznych danych wynikających ze specyfiki i charakteru obiektu  budowlanego lub robót budowlanych. Projektowana inwestycja jest obiektem typowym.</w:t>
      </w:r>
    </w:p>
    <w:p>
      <w:pPr>
        <w:pStyle w:val="Normal"/>
        <w:jc w:val="both"/>
        <w:rPr>
          <w:rFonts w:ascii="Microsoft Sans Serif" w:hAnsi="Microsoft Sans Serif" w:eastAsia="Microsoft Sans Serif" w:cs="Microsoft Sans Serif"/>
          <w:sz w:val="22"/>
        </w:rPr>
      </w:pPr>
      <w:r>
        <w:rPr>
          <w:rFonts w:eastAsia="Microsoft Sans Serif" w:cs="Microsoft Sans Serif" w:ascii="Microsoft Sans Serif" w:hAnsi="Microsoft Sans Serif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strangelo Edessa" w:hAnsi="Estrangelo Edessa" w:cs="Estrangelo Edess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08:00Z</dcterms:created>
  <dc:creator>LUMEN</dc:creator>
  <dc:description/>
  <cp:keywords/>
  <dc:language>en-US</dc:language>
  <cp:lastModifiedBy>Marucha</cp:lastModifiedBy>
  <cp:lastPrinted>2015-12-05T19:05:00Z</cp:lastPrinted>
  <dcterms:modified xsi:type="dcterms:W3CDTF">2015-12-05T18:05:00Z</dcterms:modified>
  <cp:revision>48</cp:revision>
  <dc:subject/>
  <dc:title>PROJEKT ZAGOSPODAROWANIA  TERENU  -  CZĘŚĆ OPISOWA</dc:title>
</cp:coreProperties>
</file>