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Przebudowa boiska przy Szkole Podstawowej w Gaszynie - I etap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3578 - 2016; data zamieszczenia: 03.02.2016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Przebudowa boiska przy Szkole Podstawowej w Gaszynie - I etap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 budowę boiska wielofunkcyjnego w skład którego wchodzi: </w:t>
        <w:br/>
        <w:t xml:space="preserve">1) niwelacja terenu pod płytę boiska do powierzchni płaskiej ze spadkiem max. 5 % </w:t>
        <w:br/>
        <w:t xml:space="preserve">2) budowa trzech boisk: a) do piłki ręcznej o wym. 20x40 m z opaską szer. 1,0 m po obwodzie linii boiska. Na boisku do piłki ręcznej wrysowane dodatkowe linie boiska do piłki siatkowej, b) do koszykówki o wym. 26x14 m z opaską szer. 1,0 m po obwodzie linii boiska. c) do piłki siatkowej o wym. 9x18 m z opaską o szer. 2,0 m po obwodzie linii boiska. Łączna powierzchnia płyty trzech boisk to 1 765,00 m2. Nawierzchnia boisk sportowych poliuretanowa dwuwarstwowa o gr. minimum 16 mm, ułożona na macie elastycznej na podbudowie mineralnej przepuszczalnej dla wody. Kolor nawierzchni poliuretanowej zielony w tym nawierzchnie boisk w kolorze ciemnym czerwonym (bordowym); Zakres rzeczowy dotyczący boisk w załączniku do zgłoszenia oznaczono jako poz. 12, 13, 15, 16. Obramowanie płyty boisk obrzeżem betonowym 8*30 na ławie betonowej. 3) wyposażenie boisk: a) zestaw do piłki ręcznej - 1kpl., b) zestaw do piłki siatkowej - 2 kpl., w tym 1kpl słupków z możliwością zamocowania siatki do tenisa c) zestaw do piłki koszykowej - 1 kpl., 4) piłkochwyty na konstrukcji aluminiowej - 3 szt. (o długości: 32 mb, 21 mb, 12 mb), o wys. 4,0 m. Zakres rzeczowy robót przedstawiony został w: a) załączniku do zgłoszenia boiska wielofunkcyjnego,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awiający - Gmina Wieluń wnioskuje </w:t>
        <w:br/>
        <w:t>o dofinansowanie inwestycji, modernizacji i remontów obiektów sportowych w ramach Programu Rozwoju Regionalnej Infrastruktury Sportowej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1.22.21-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0.2017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8.02.2016 r. do godz. 13.00 w wysokości: 14 540,00 zł (słownie: czternaście tysięcy pięćset czterdzieści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posiada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boiska o nawierzchni poliuretanowej z wyposażeniem o wartości brutto nie mniejszej niż 500 000,00 zł w ramach jedn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bez ograniczeń w zakresie kierowania robotami budowlanymi w specjalności konstrukcyjno-budowlanej - minimum 1 osob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dokument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9 do SIWZ w formie oryginału sporządzonego </w:t>
        <w:br/>
        <w:t xml:space="preserve">i podpisanego przez podmiot zobowiązany; 2) aktualnego odpisu z właściwego rejestru lub </w:t>
        <w:br/>
        <w:t>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2 - Gwarancja - 10</w:t>
      </w:r>
    </w:p>
    <w:tbl>
      <w:tblPr>
        <w:tblW w:w="91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zgłoszenia robót budowlanych, załącznika do zgłoszenia budowy, specyfikacji technicznych, innych dokumentów wymaganych przepisami, do których Zamawiający jest zobowiązany); </w:t>
        <w:br/>
        <w:t xml:space="preserve">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załącznika do zgłoszenia budowy, dokonanych na wniosek Zamawiającego (lub Wykonawcy); 4) siły wyższej. 4. Wykonawca nie będzie miał prawa do przedłużenia terminu wykonania umowy, jeżeli Zamawiający udowodni, że przedłużenie terminu wynika </w:t>
        <w:br/>
        <w:t xml:space="preserve">z przyczyn leżących po stronie Wykonawcy. 5. Wynagrodzenie może ulec zmniejszeniu </w:t>
        <w:br/>
        <w:t xml:space="preserve">w przypadku odstąpienia przez Zamawiającego od realizacji części przedmiotu umowy oraz w przypadku odstąpienia od umowy przez Strony. Zmiana wynagrodzenia będzie obliczona </w:t>
        <w:br/>
        <w:t xml:space="preserve">w oparciu o iloczyn ilości robót niewykonanych i cen jednostkowych zawartych w kosztorysie ofertowym. 6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</w:t>
        <w:br/>
        <w:t xml:space="preserve">§ 14 wzoru umowy - załącznik nr 10 do SIWZ. 7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</w:t>
        <w:br/>
        <w:t xml:space="preserve">w celu dostosowania postanowień umowy do zaistniałego stanu prawnego lub faktycznego. </w:t>
        <w:br/>
        <w:t xml:space="preserve">8. Zamawiający może w uzgodnieniu z Wykonawcą dokonać zmian harmonogramu rzeczowo-finansowego w zależności od posiadanych przez Zamawiającego środków finansowych. 9. Nie jest dopuszczalna zmiana Wykonawcy za wyjątkiem sukcesji generalnej, w tym dziedziczenia prawa w spółkach handlowych, przekształcenia, sukcesji z mocy prawa. 10. Zmiana postanowień umowy może nastąpić za zgodą obu stron wyrażoną na piśmie, </w:t>
        <w:br/>
        <w:t xml:space="preserve">w formie aneksu do umowy, pod rygorem nieważności takiej zmiany. Zmiany nie mogą naruszać postanowień zawartych w art. 144 ust. 1 ustawy Prawo zamówień publicznych. Zmiana Umowy w zakresie wysokości wynagrodzenia Wykonawcy 1. Strony zobowiązują się dokonać zmiany wysokości wynagrodzenia należnego Wykonawcy, o którym mowa w § 5 ust. 1 niniejszej umowy, w formie pisemnego aneksu, każdorazowo w przypadku wystąpienia jednej z następujących okoliczności: 1) zmiany stawki podatku od towarów i usług, 2) zmiany wysokości minimalnego wynagrodzenia ustalonego na podstawie przepisów o minimalnym wynagrodzeniu za pracę, 3) zmiany zasad podlegania ubezpieczeniom społecznym lub ubezpieczeniu zdrowotnemu lub wysokości stawki składki na ubezpieczenia społeczne lub zdrowotne - na zasadach i w sposób określony w ust. 2 - 12, jeżeli zmiany te będą miały wpływ na koszty wykonania umowy przez Wykonawcę. 2. Zmiana wysokości wynagrodzenia należnego Wykonawcy w przypadku zaistnienia przesłanki, o której mowa w ust. 1 pkt 1, będzie odnosić się wyłącznie do części przedmiotu umowy zrealizowanej, zgodnie </w:t>
        <w:br/>
        <w:t xml:space="preserve">z terminami ustalonymi umową, po dniu wejścia w życie przepisów zmieniających stawkę podatku od towarów i usług oraz wyłącznie do części przedmiotu umowy, do której zastosowanie znajdzie zmiana stawki podatku od towarów i usług. 3. W przypadku zmiany, </w:t>
        <w:br/>
        <w:t xml:space="preserve">o której mowa w ust. 1 pkt 1, wartość wynagrodzenia netto nie zmieni się, a wartość wynagrodzenia brutto zostanie wyliczona na podstawie nowych przepisów. 4. Zmiana wysokości wynagrodzenia w przypadku zaistnienia przesłanki, o której mowa w ust. 1 pkt 2 lub 3, będzie obejmować wyłącznie część wynagrodzenia należnego Wykonawcy, </w:t>
        <w:br/>
        <w:t xml:space="preserve">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5. W przypadku zmiany, o której mowa w ust. 1 pkt 2, wynagrodzenie Wykonawcy ulegnie zmianie o kwotę odpowiadającą wzrostowi kosztu Wykonawcy w związku ze zwiększeniem wysokości wynagrodzeń pracowników realizujących roboty budowlane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realizujących roboty budowlane, o których mowa w zdaniu poprzedzającym, odpowiadającej zakresowi, w jakim wykonują oni prace bezpośrednio związane z realizacją przedmiotu umowy. 6. W przypadku zmiany, o której mowa w ust. 1 pkt 3, wynagrodzenie Wykonawcy ulegnie zmianie o kwotę odpowiadającą zmianie kosztu Wykonawcy ponoszonego w związku z wypłatą wynagrodzenia pracownikom realizującym roboty budowlane. Kwota odpowiadająca zmianie kosztu Wykonawcy będzie odnosić się wyłącznie do części wynagrodzenia pracowników realizujących roboty budowlane, o których mowa </w:t>
        <w:br/>
        <w:t xml:space="preserve">w zdaniu poprzedzającym, odpowiadającej zakresowi, w jakim wykonują oni prace bezpośrednio związane z realizacją przedmiotu umowy. 7. 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8. W przypadku zmian, o których mowa w ust. 1 pkt 2 lub pkt 3, jeżeli z wnioskiem występuje Wykonawca, jest on zobowiązany dołączyć do wniosku dokumenty, z których będzie wynikać, w jakim zakresie zmiany te mają wpływ na koszty wykonania umowy, w szczególności: 1) pisemne zestawienie wynagrodzeń (zarówno przed jak i po zmianie) pracowników realizujących roboty budowlane, wraz z określeniem zakresu (części etatu), w jakim wykonują oni prace bezpośrednio związane z realizacją przedmiotu umowy oraz części wynagrodzenia odpowiadającej temu zakresowi - </w:t>
        <w:br/>
        <w:t xml:space="preserve">w przypadku zmiany, o której mowa w ust. 1 pkt 2, lub 2) pisemne zestawienie wynagrodzeń (zarówno przed jak i po zmianie) pracowników realizujących roboty budowlane, wraz </w:t>
        <w:br/>
        <w:t xml:space="preserve">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</w:t>
        <w:br/>
        <w:t xml:space="preserve">o której mowa w ust. 1 pkt 3. 9. W przypadku zmiany, o której mowa w ust. 1 pkt 3, jeżeli </w:t>
        <w:br/>
        <w:t xml:space="preserve">z wnioskiem występuje Zamawiający, jest on uprawniony do zobowiązania Wykonawcy do przedstawienia w wyznaczonym terminie, nie krótszym niż 10 dni roboczych, dokumentów, z  których będzie wynikać w jakim zakresie zmiana ta ma wpływ na koszty wykonania umowy, w tym pisemnego zestawienia wynagrodzeń, o którym mowa w ust. 8 pkt 2. 10. </w:t>
        <w:br/>
        <w:t xml:space="preserve">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11. </w:t>
        <w:br/>
        <w:t xml:space="preserve">W przypadku otrzymania przez Stronę informacji o niezatwierdzeniu wniosku lub częściowym zatwierdzeniu wniosku, Strona ta może ponownie wystąpić z wnioskiem, </w:t>
        <w:br/>
        <w:t>o którym mowa w ust. 7. W takim przypadku przepisy ust. 8 - 10 oraz 12 stosuje się odpowiednio. Zawarcie aneksu nastąpi nie później niż w terminie 10 dni roboczych od dnia zatwierdzenia wniosku o dokonanie zmiany wysokości wynagrodzenia należnego Wykonawc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35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8.02.2016 r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8.03.2016 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7:00Z</dcterms:created>
  <dc:creator>Majtyka</dc:creator>
  <dc:description/>
  <dc:language>en-US</dc:language>
  <cp:lastModifiedBy>prygiela</cp:lastModifiedBy>
  <cp:lastPrinted>2016-02-03T11:10:00Z</cp:lastPrinted>
  <dcterms:modified xsi:type="dcterms:W3CDTF">2016-02-03T10:10:00Z</dcterms:modified>
  <cp:revision>4</cp:revision>
  <dc:subject/>
  <dc:title>IR-7040/127/04/05</dc:title>
</cp:coreProperties>
</file>