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znaczenie sprawy ZP.271.27.2015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2"/>
          <w:szCs w:val="22"/>
        </w:rPr>
        <w:t>Pieczęć Zamawiając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Streszczenie oceny i porównania złożonych ofert </w:t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5708"/>
        <w:gridCol w:w="1709"/>
        <w:gridCol w:w="2237"/>
        <w:gridCol w:w="2237"/>
        <w:gridCol w:w="2623"/>
      </w:tblGrid>
      <w:tr>
        <w:trPr>
          <w:trHeight w:val="55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Nazwa i adres Wykonawc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Termin płatności faktur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Liczba punktów w kryterium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Cena 95 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Liczba punktów w kryterium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Termin płatności faktur 5 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Razem pkt</w:t>
            </w:r>
          </w:p>
        </w:tc>
      </w:tr>
      <w:tr>
        <w:trPr>
          <w:trHeight w:val="55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ZPlan Grzegorz Kołosionek, ul. Wronia 4A, 51-417 Wrocław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955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5</w:t>
            </w:r>
          </w:p>
        </w:tc>
      </w:tr>
      <w:tr>
        <w:trPr>
          <w:trHeight w:val="55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Koordynacji Przestrzeni Architekt Bożena Konieczny, ul. Wyszyńskiego 13/2, 41-600 Świętochłowi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00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5</w:t>
            </w:r>
          </w:p>
        </w:tc>
      </w:tr>
      <w:tr>
        <w:trPr>
          <w:trHeight w:val="55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Zagospodarowania Miast i Osiedli TEREN Sp. z o.o., ul. Piotrkowska 56, 90-105 Łód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05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9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96</w:t>
            </w:r>
          </w:p>
        </w:tc>
      </w:tr>
      <w:tr>
        <w:trPr>
          <w:trHeight w:val="55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„</w:t>
            </w:r>
            <w:r>
              <w:rPr>
                <w:bCs/>
                <w:sz w:val="24"/>
                <w:szCs w:val="24"/>
              </w:rPr>
              <w:t>WMW-PROJEKT” s.c. Danuta Mirowska-Walas, Dariusz Walas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ul. Piotrkowska 116 m. 49, 90-006 Łód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17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5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ytut Gospodarki Przestrzennej i Mieszkalnictwa, ul. Targowa 45, 03-728 Warszaw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30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15</w:t>
            </w:r>
          </w:p>
        </w:tc>
      </w:tr>
      <w:tr>
        <w:trPr>
          <w:trHeight w:val="55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a Projektowa UrbaMap Majka Mateusz, ul. J. Korczaka 3a/5, 59-850 Świeradów Zdrój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00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8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9204" w:firstLine="708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suppressAutoHyphens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 xml:space="preserve">                           </w:t>
        <w:tab/>
        <w:tab/>
        <w:tab/>
        <w:tab/>
        <w:tab/>
        <w:tab/>
        <w:t xml:space="preserve">Paweł Okrasa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11.12.2015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Courier New" w:hAnsi="Courier New" w:cs="Courier New"/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ourier New" w:hAnsi="Courier New" w:cs="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15:00Z</dcterms:created>
  <dc:creator>Ania</dc:creator>
  <dc:description/>
  <cp:keywords/>
  <dc:language>en-US</dc:language>
  <cp:lastModifiedBy>prygiela</cp:lastModifiedBy>
  <cp:lastPrinted>2009-12-15T09:21:00Z</cp:lastPrinted>
  <dcterms:modified xsi:type="dcterms:W3CDTF">2015-12-11T09:42:00Z</dcterms:modified>
  <cp:revision>6</cp:revision>
  <dc:subject/>
  <dc:title>oznaczenie sprawy</dc:title>
</cp:coreProperties>
</file>