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8 grudnia 201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9.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Przedsiębiorstw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Komunikacji Samochodow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Wieluń Sp.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98-300 Wieluń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Romualda Traugutta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 poz. 907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Prowadzenie usług przewozowych w publicznym transporcie zbiorowym na terenie gminy Wieluń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Komunikacji Samochodowej Wieluń Sp. z o.o., 98-300 Wieluń, ul. Romualda Traugutta 5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905 270,40 zł (</w:t>
      </w:r>
      <w:r>
        <w:rPr>
          <w:sz w:val="24"/>
          <w:szCs w:val="24"/>
        </w:rPr>
        <w:t>słownie: dziewięćset pięć tysięcy dwieście siedemdziesiąt złotych 4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ymagania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1a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prygiela</cp:lastModifiedBy>
  <cp:lastPrinted>2011-12-01T07:49:00Z</cp:lastPrinted>
  <dcterms:modified xsi:type="dcterms:W3CDTF">2015-12-08T09:49:00Z</dcterms:modified>
  <cp:revision>11</cp:revision>
  <dc:subject/>
  <dc:title>IR-7040/127/04/05</dc:title>
</cp:coreProperties>
</file>