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>Wieluń: Koncepcja modernizacji kanalizacji deszczowej na terenie miasta Wielunia</w:t>
      </w:r>
      <w:r>
        <w:rPr>
          <w:b/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21966 - 2015; data zamieszczenia: 27.11.2015 r.</w:t>
      </w:r>
      <w:r>
        <w:rPr>
          <w:b/>
          <w:sz w:val="24"/>
          <w:szCs w:val="24"/>
        </w:rPr>
        <w:br/>
        <w:t>OGŁOSZENIE O ZMIANIE OGŁOSZENIA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314948 - 2015 data 23.11.2015 r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Informacja na temat wadium: Zamawiający wymaga wniesienia wadium do dnia 2.12.2015 r. do godz. 13.00 w wysokości: 4878,00 zł (słownie: cztery tysiące osiemset siedemdziesiąt osiem złotych 00/100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Informacja na temat wadium: Zamawiający wymaga wniesienia wadium do dnia 4.12.2015 r. do godz. 13.00 w wysokości: 4878,00 zł (słownie: cztery tysiące osiemset siedemdziesiąt osiem złotych 00/100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 xml:space="preserve">w postępowaniu lub ofert: 02.12.2015 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04.12.2015 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31.12.2015 r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2.01.2016 r.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up. Burmistrza                          Magdalena Majkowska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3:00Z</dcterms:created>
  <dc:creator>Majtyka</dc:creator>
  <dc:description/>
  <dc:language>en-US</dc:language>
  <cp:lastModifiedBy>Arkadiusz Prygiel</cp:lastModifiedBy>
  <cp:lastPrinted>2015-11-27T10:45:00Z</cp:lastPrinted>
  <dcterms:modified xsi:type="dcterms:W3CDTF">2015-11-27T09:46:00Z</dcterms:modified>
  <cp:revision>4</cp:revision>
  <dc:subject/>
  <dc:title>IR-7040/127/04/05</dc:title>
</cp:coreProperties>
</file>