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Sporządzenie zmiany Studium uwarunkowań i kierunków zagospodarowania przestrzennego miasta i gminy Wieluń oraz miejscowych planów zagospodarowania przestrzennego dla wybranych terenów w obszarze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1934 - 2015; data zamieszczenia: 19.11.2015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Sporządzenie zmiany Studium uwarunkowań i kierunków zagospodarowania przestrzennego miasta i gminy Wieluń oraz miejscowych planów zagospodarowania przestrzennego dla wybranych terenów w obszarze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Sporządzenie zmiany Studium uwarunkowań i kierunków zagospodarowania przestrzennego miasta i gminy Wieluń oraz miejscowych planów zagospodarowania przestrzennego dla wybranych terenów w obszarze miasta i gminy Wieluń obejmujące: 1) Zadanie 1 - opracowanie zmiany Studium uwarunkowań i kierunków zagospodarowania przestrzennego miasta i gminy Wieluń. Obszar opracowania określony został w Uchwale Nr XIV/155/15 Rady Miejskiej w Wieluniu z dnia 27 października 2015 roku w sprawie przystąpienia do sporządzenia zmiany Studium uwarunkowań i kierunków zagospodarowania przestrzennego miasta i gminy Wieluń zatwierdzonej uchwałą Nr XII/136/15 Rady Miejskiej w Wieluniu z dnia 21 września 2015 roku; 2) Zadanie 2 - sporządzenie miejscowego planu zagospodarowania przestrzennego dla wybranych terenów w obszarze Gminy Wieluń obejmujących obręby: Turów i Widoradz wraz z prognozą oddziaływania na środowisko. Obszar opracowania określony został </w:t>
        <w:br/>
        <w:t xml:space="preserve">w Uchwale Nr XIV/156/15 Rady Miejskiej w Wieluniu z dnia 27 października 2015 roku </w:t>
        <w:br/>
        <w:t xml:space="preserve">w sprawie przystąpienia do sporządzenia miejscowego planu zagospodarowania przestrzennego dla wybranych terenów w obszarze Gminy Wieluń obejmujących obręby: Turów i Widoradz; 3) Zadanie 3 - sporządzenie miejscowego planu zagospodarowania przestrzennego obejmującego teren przy ul. Baranowskiego w Wieluniu wraz z prognozą oddziaływania na środowisko. Obszar opracowania określony został w Uchwale Nr XIV/157/15 Rady Miejskiej w Wieluniu z dnia 27 października 2015 roku w sprawie przystąpienia do sporządzenia miejscowego planu zagospodarowania przestrzennego dla wybranego terenu przy ul. Baranowskiego w Wieluniu; 4) Zadanie 4 - sporządzenie miejscowego planu zagospodarowania przestrzennego obejmującego teren przy ul. Długosza </w:t>
        <w:br/>
        <w:t xml:space="preserve">i ul. Jagiełły w Wieluniu wraz z prognozą oddziaływania na środowisko. Obszar opracowania określony został w Uchwale Nr XIV/158/15 Rady Miejskiej w Wieluniu z dnia 27 października 2015 roku w sprawie przystąpienia do sporządzenia miejscowego planu zagospodarowania przestrzennego dla wybranego terenu przy ul. Długosza i ul. Jagiełły w Wieluniu; 5) Zadanie 5 - sporządzenie miejscowego planu zagospodarowania przestrzennego obejmującego terenu przy ul. Sadowej w Wieluniu wraz z prognozą oddziaływania na środowisko. Obszar opracowania określony został w Uchwale Nr XIV/159/15 Rady Miejskiej w Wieluniu z dnia 27 października 2015 roku w sprawie przystąpienia do sporządzenia miejscowego planu zagospodarowania przestrzennego dla wybranego terenu przy ul. Sadowej w Wieluniu; 6) Zadanie 6 - sporządzenie miejscowego planu zagospodarowania przestrzennego obejmującego teren przy ul. Gaszyńskiej w Wieluniu wraz z prognozą oddziaływania na środowisko. Obszar opracowania określony został w Uchwale Nr XIV/160/15 Rady Miejskiej w Wieluniu z dnia 27 października 2015 roku w sprawie przystąpienia do sporządzenia miejscowego planu zagospodarowania przestrzennego dla wybranego terenu przy ul. Gaszyńskiej w Wieluniu; 7) Zadanie 7 - sporządzenie miejscowego planu zagospodarowania przestrzennego dla wybranych terenów w obszarze miasta Wielunia, przy ulicach: Sieradzkiej, Jagiełły, Fabrycznej i Ciepłowniczej wraz z prognozą oddziaływania na środowisko. Obszar opracowania określony został w Uchwale Nr XIV/161/15 Rady Miejskiej w Wieluniu z dnia 27 października 2015 roku w sprawie przystąpienia do sporządzenia miejscowego planu zagospodarowania przestrzennego dla wybranych terenów w obszarze miasta Wielunia, przy ulicach: Sieradzkiej, Jagiełły, Fabrycznej i Ciepłowniczej. Uchwały wraz z załącznikami graficznymi stanowią załącznik nr 11 do SIWZ. Przedmiot zamówienia powinien być opracowany zgodnie z przepisami ustawy z dnia 27 marca 2003 r. o planowaniu i zagospodarowaniu przestrzennym (t. j. Dz. U. z 2015 r. poz. 199 z póź. zm.) oraz przepisami wykonawczymi do ustawy. Zakres rzeczowy usług: A. w zakresie zmiany studium uwarunkowań i kierunków zagospodarowania przestrzennego: </w:t>
        <w:br/>
        <w:t xml:space="preserve">1) przygotowanie tekstu i rysunku zmiany studium; 2) opracowanie prognozy oddziaływania na środowisko; 3) przygotowanie projektów wszystkich uchwał Rady Miejskiej w Wieluniu dotyczących Zmiany studium uwarunkowań i kierunków zagospodarowania przestrzennego miasta i gminy Wieluń 4) uzgadnianie projektu zmiany studium oraz uzyskanie opinii zgodnie z art. 11 pkt 6 ustawy o planowaniu i zagospodarowaniu przestrzennym; 5) przygotowanie wszelkich pism i dokonywanie czynności w imieniu Burmistrza Wielunia związanych </w:t>
        <w:br/>
        <w:t xml:space="preserve">z procedurą planistyczną; 6) uzyskanie opinii o projekcie zmiany studium zgodnie z art. 11 pkt 5 ustawy o planowaniu i zagospodarowaniu przestrzennym; 7) udział we wszystkich prezentacjach projektu zmiany studium, w dyskusji publicznej nad przyjętymi w projekcie rozwiązaniami oraz w posiedzeniach komisji i sesjach Rady Miejskiej w Wieluniu, przygotowanie protokołów z ww. posiedzeń; 8) wykonanie analizy uwag wniesionych w trakcie i po wyłożeniu do publicznego wglądu wraz z propozycją ich rozpatrzenia w formie tekstowej i graficznej. 9)udział w przygotowywaniu stanowiska Burmistrza Wielunia </w:t>
        <w:br/>
        <w:t xml:space="preserve">i Przewodniczącego Rady Miejskiej w Wieluniu na skargi złożone po uchwaleniu zmiany studium i na skargi złożone do sądu; 10) protokolarne przekazanie Zamawiającemu w jego siedzibie: a) dwóch egzemplarzy dokumentacji planistycznej; b) czterech egzemplarzy tekstu i rysunku zmiany studium w wersji analogowej oraz jednego egzemplarza zmiany studium wykonanego w technice cyfrowej na nośniku CD (tekst Word, rysunki w rozszerzeniach JPG, PDF, DWG oraz w formacie SHARE) w terminie 3 dni od daty podjęcia przez Radę Miejską w Wieluniu uchwały uchwalającej Zmianę studium uwarunkowań i kierunków zagospodarowania przestrzennego miasta i gminy Wieluń. B. w zakresie każdego planu zagospodarowania przestrzennego: 1) przygotowanie projektów wszystkich uchwał Rady Miejskiej w Wieluniu dotyczących planu zagospodarowania przestrzennego; </w:t>
        <w:br/>
        <w:t xml:space="preserve">2) przygotowanie wszelkich pism i dokonywanie czynności w imieniu Burmistrza Wielunia związanych z procedurą planistyczną; 3) przygotowanie tekstu planu w postaci elektronicznej (w wersji do uchwalenia) sporządzonej w programie EAP XML Legislator w formacie pliku ZIPX i rysunku planu w formacie JPEG, dostosowanych do wymogów publikacji </w:t>
        <w:br/>
        <w:t xml:space="preserve">w Dzienniku Urzędowym; 4) opracowanie prognozy oddziaływania na środowisko, uwzględniającej ustalenia studium uwarunkowań i kierunków zagospodarowania przestrzennego gminy; 5) opracowanie prognozy skutków finansowych uchwalenia planu miejscowego; 6) uzyskanie opinii o projekcie planu zgodnie z art. 17 pkt 6 lit. a ustawy </w:t>
        <w:br/>
        <w:t xml:space="preserve">o planowaniu i zagospodarowaniu przestrzennym; 7) uzgadnianie projektu planu zgodnie </w:t>
        <w:br/>
        <w:t xml:space="preserve">z art. 17 pkt 6 lit. b ustawy o planowaniu i zagospodarowaniu przestrzennym; 8) wykonanie analizy uwag wniesionych w trakcie i po wyłożeniu do publicznego wglądu wraz </w:t>
        <w:br/>
        <w:t xml:space="preserve">z propozycją ich rozpatrzenia w formie tekstowej i graficznej. 9) udział we wszystkich prezentacjach projektu planu, w dyskusji publicznej nad przyjętymi w projekcie rozwiązaniami oraz w posiedzeniach komisji i sesjach Rady Miejskiej w Wieluniu, przygotowanie protokołów z ww. posiedzeń; 10) udział w przygotowywaniu stanowiska Burmistrza Wielunia i Przewodniczącego Rady Miejskiej w Wieluniu na skargi złożone po opublikowaniu planu i na skargi złożone do sądu; 11) protokolarne przekazanie Zamawiającemu w jego siedzibie: a) dwóch egzemplarzy dokumentacji planistycznej; </w:t>
        <w:br/>
        <w:t>b) czterech egzemplarzy planu w skali 1:1000 i jednego egzemplarza matrycy rysunku planu w wersji analogowej oraz jednego egzemplarza planu wykonanego w technice cyfrowej na nośniku CD (tekst Word, rysunki w rozszerzeniach JPG, PDF, DWG oraz w formacie SHARE) w terminie 3 dni od daty podjęcia przez Radę Miejską w Wieluniu uchwały uchwalającej plan zagospodarowania przestrzennego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12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7.11.2015 r. do godz. 13.00 w wysokości: 1 500,00 zł (słownie: jeden tysiąc pięćset złotych 00/100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/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posiadania wiedzy i doświadczenia. </w:t>
        <w:br/>
        <w:t>W celu potwierdzenia wiedzy i doświadczenia Wykonawcy winni udokumentować w okresie ostatnich trzech lat przed upływem terminu składania ofert, a jeżeli okres prowadzenia działalności jest krótszy - w tym okresie zrealizowanie: a) minimum 1 opracowania Studium co najmniej dla gminy wiejsko-miejskiej oraz b) wykonanie co najmniej dwóch mpzp lub dwóch zmian mpzp obejmujące obszar o powierzchni co najmniej 10 ha każdy. Zamawiający dokona oceny spełniania tego warunku udziału w postępowaniu na zasadzie spełnia/nie spełni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. Warunek zostanie uznany za spełniony, jeżeli Wykonawca wykaże iż dysponuje co najmniej trzyosobowym zespołem, który będzie wykonywał zamówienie, w tym: a) minimum jedną osobą posiadająca kwalifikacje do sporządzania studium uwarunkowań i kierunków zagospodarowania przestrzennego gminy oraz miejscowych planów zagospodarowania przestrzennego zgodnie z art. 5 ustawy z dnia 27 marca 2003 r. o planowaniu i zagospodarowaniu przestrzennym (t. j. Dz. U. z 2015 r. poz. 199 z póź. zm.), b) minimum dwoma osobami posiadającymi doświadczenie zawodowe w zakresie objętym przedmiotem zamówienia. Zamawiający dokona oceny spełniania tego warunku udziału w postępowaniu na zasadzie spełnia/nie spełni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wykonano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5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Termin płatności faktur - 5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/>
        <w:t xml:space="preserve"> </w:t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 zakresie terminu realizacji przedmiotu umowy: a) zmiany powszechnie obowiązujących przepisów prawa w zakresie mającym wpływ na realizację przedmiotu zamówienia, b) przedłużenia procedur administracyjnych na etapie wydawania opinii, uzgodnień, postanowień i decyzji administracyjnych, c) działania lub zaniechania osób trzecich, uniemożliwiające wykonanie prac, które to działania nie są konsekwencją winy którejkolwiek ze Stron, d) wystąpienia okoliczności zewnętrznych, niezależnych od Wykonawcy, w szczególności leżących po stronie Zamawiającego (np. z okoliczności wynikających z uchwał podjętych przez Radę Miejską w Wieluniu w zakresie planowania przestrzennego), e) konieczności powtórzenia prac lub czynności z przyczyn proceduralnych, niezależnych od Wykonawcy, f) w przypadku nie wywiązania się Zamawiającego </w:t>
        <w:br/>
        <w:t xml:space="preserve">z obowiązków określonych w § 3 niniejszej umowy, g) w razie opóźnienia niezależnych od Wykonawcy czynności - uzgodnień oraz pojawienia się uwag w fazie wyłożenia studium lub planu do publicznego wglądu, h) innych okoliczności, których wystąpienia nie można było przewidzieć w chwili zawarcia umowy; 2) zmiany wysokości wynagrodzenia - w przypadku zmiany: a) wysokości minimalnego wynagrodzenia za pracę ustalonego na podstawie art. 2 ust. 3-5 ustawy z dnia 10 października 2002 r. o minimalnym wynagrodzeniu za pracę, </w:t>
        <w:br/>
        <w:t xml:space="preserve">b) zasad podlegania ubezpieczeniom społecznym lub ubezpieczeniu zdrowotnemu lub wysokości stawki składki na ubezpieczenia społeczne lub zdrowotne, jeśli zmiany te będą miały wpływ na koszty wykonania zamówienia przez Wykonawcę, a Wykonawca, w terminie 30 dni od dnia wejścia przepisów dokonujących tych zmian złoży pisemny wniosek, a jeżeli złoży po tym terminie - od chwili jego złożenia, w którym wykaże bezpośredni wpływ tych zmian na koszty wykonania przedmiotu umowy, a Zamawiający uzna ten wniosek za zasadny; 3) zmiany wysokości wynagrodzenia - w przypadku zmiany: a) ustawowej stawki podatku od towarów i usług (VAT) - w takim przypadku obniżenie lub podwyższenie wynagrodzenia jest możliwe w wysokości odpowiadającej zmianie podatku, </w:t>
        <w:br/>
        <w:t xml:space="preserve">b) wynagrodzenie może ulec zmniejszeniu w przypadku odstąpienia przez Zamawiającego od realizacji części przedmiotu umowy oraz w przypadku odstąpienia od umowy przez Strony; 4) zdarzenia losowego (np. choroba, zgon osoby uczestniczącej w wykonaniu zamówienia) przewiduje się zamianę osoby uczestniczącej w wykonaniu zamówienia na inną osobę </w:t>
        <w:br/>
        <w:t>o minimum tożsamych uprawnieniach; 5) zmiany danych adresowych, osób reprezentujących firmę, kluczowych specjalistów przedstawionych w umowie - na wniosek Zamawiającego lub Wykonawcy w postaci pisemnej zgody; 6) zmian podwykonawcy, przy pomocy którego Wykonawca realizuje przedmiot umowy - na wniosek Wykonawcy w postaci pisemnej zgody Zamawiającego; 7) zmian korzystnych dla Zamawiającego - na wniosek Zamawiającego pod warunkiem pisemnej akceptacji Wykonawcy. 2. Zmiana postanowień umowy może nastąpić za zgodą obu stron wyrażoną na piśmie, w formie aneksu do umowy, pod rygorem nieważności takiej zmiany 3. Nie jest dopuszczalna zmiana Wykonawcy za wyjątkiem sukcesji generalnej, w tym dziedziczenia prawa w spółkach handlowych, przekształcenia, sukcesji z mocy pra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7.11.2015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6.12.2015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Paweł Okrasa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Paweł Okrasa </w:t>
      </w:r>
    </w:p>
    <w:p>
      <w:pPr>
        <w:pStyle w:val="Normal"/>
        <w:jc w:val="both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b/>
          <w:kern w:val="2"/>
          <w:sz w:val="24"/>
          <w:szCs w:val="24"/>
          <w:lang w:eastAsia="ar-SA"/>
        </w:rPr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1:00Z</dcterms:created>
  <dc:creator>Majtyka</dc:creator>
  <dc:description/>
  <dc:language>en-US</dc:language>
  <cp:lastModifiedBy>Arkadiusz Prygiel</cp:lastModifiedBy>
  <cp:lastPrinted>2015-11-19T11:10:00Z</cp:lastPrinted>
  <dcterms:modified xsi:type="dcterms:W3CDTF">2015-11-19T10:12:00Z</dcterms:modified>
  <cp:revision>5</cp:revision>
  <dc:subject/>
  <dc:title>IR-7040/127/04/05</dc:title>
</cp:coreProperties>
</file>