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3 listopad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5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Zaciągnięciem kredytu długoterminowego w wysokości 12.000.000,00 zł na „Nabycie prawa użytkowania wieczystego zabudowanej i niezabudowanej nieruchomości położonej w Wieluniu przy ul. Jana Długosza oraz nabycie prawa własności budynków i budowli znajdujących się na działce zabudowanej oraz prawa własności niezabudowanej nieruchomości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Bank Polska Kasa Opieki S.A. Centrum Korporacyjne w Łodzi, 93-231 Łódź, ul. Dąbrowskiego 234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485 126,58 zł</w:t>
      </w:r>
      <w:r>
        <w:rPr>
          <w:sz w:val="24"/>
          <w:szCs w:val="24"/>
        </w:rPr>
        <w:t xml:space="preserve"> (słownie: czterysta osiemdziesiąt pięć tysięcy sto dwadzieścia sześć złotych 58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9 %, czas uruchomienia kredytu – 1 % wybrana oferta jest najkorzystniejsza z przedstawionych w niniejszym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FFFFFF"/>
          <w:spacing w:val="-12"/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1. Powiatowy Bank Spółdzielczy w Kędzierzynie-Koźlu, 47-200 Kędzierzyn – Koźle, ul. Rynek 6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Bank Gospodarstwa Krajowego, Oddział w Łodzi, 90-554 Łódź, ul. Łąkowa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ING Bank Śląski S.A. Region Łódź, ul. Kopcińskiego 73/75, 90-033 Łódź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/>
      </w:pPr>
      <w:r>
        <w:rPr>
          <w:sz w:val="24"/>
          <w:szCs w:val="24"/>
        </w:rPr>
        <w:t>4. Konsorcjum: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 Rejonowy Bank Spółdzielczy w Lututowie, 98-360 Lututów, ul. Klonowska 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SGB-Bank S.A., ul. Szarych Szeregów 23a, 60-462 Poznań</w:t>
      </w:r>
    </w:p>
    <w:p>
      <w:pPr>
        <w:pStyle w:val="Normal"/>
        <w:jc w:val="both"/>
        <w:rPr/>
      </w:pPr>
      <w:r>
        <w:rPr>
          <w:sz w:val="24"/>
          <w:szCs w:val="24"/>
        </w:rPr>
        <w:t>5. Bank Polska Kasa Opieki S.A. Centrum Korporacyjne w Łodzi, 93-231 Łódź, ul. Dąbrowskiego 2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7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11-02T07:06:00Z</dcterms:modified>
  <cp:revision>8</cp:revision>
  <dc:subject/>
  <dc:title/>
</cp:coreProperties>
</file>