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5.20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985"/>
        <w:gridCol w:w="1701"/>
        <w:gridCol w:w="1701"/>
        <w:gridCol w:w="1134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uchomienia kred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ruchomienia kredytu 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atowy Bank Spółdzielczy w Kędzierzynie-Koźlu, 47-200 Kędzierzyn – Koźle, ul. Rynek 6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 401,1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3,91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, Oddział w Łodzi, 90-554 Łódź, ul. Łąkowa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52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3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 Bank Śląski S.A. Oddział ds. Korporacyjnych w Łodzi, 90-033 Łódź, ul Kopcińskiego 73/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44,9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59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Rejonowy Bank Spółdzielczy w Lututowie, 98-360 Lututów, ul. Klonowska 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SGB-Bank S.A., ul. Szarych Szeregów 23a, 60-462 Pozn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 708,5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3,91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Polska Kasa Opieki S.A. Centrum Korporacyjne w Łodzi, 93-231 Łódź, ul. Dąbrowskiego 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126,5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</w:tbl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FFFFFF"/>
          <w:spacing w:val="-12"/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Paweł Okrasa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</w:r>
      <w:r>
        <w:rPr>
          <w:sz w:val="24"/>
          <w:szCs w:val="24"/>
        </w:rPr>
        <w:t>3.11.2015 r.</w:t>
      </w:r>
      <w:r>
        <w:rPr>
          <w:rFonts w:cs="Tahoma" w:ascii="Tahoma" w:hAnsi="Tahoma"/>
        </w:rPr>
        <w:t xml:space="preserve">      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Ania</dc:creator>
  <dc:description/>
  <cp:keywords/>
  <dc:language>en-US</dc:language>
  <cp:lastModifiedBy>Arkadiusz Prygiel</cp:lastModifiedBy>
  <cp:lastPrinted>2014-10-27T08:41:00Z</cp:lastPrinted>
  <dcterms:modified xsi:type="dcterms:W3CDTF">2015-11-02T07:07:00Z</dcterms:modified>
  <cp:revision>18</cp:revision>
  <dc:subject/>
  <dc:title>oznaczenie sprawy</dc:title>
</cp:coreProperties>
</file>