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Uchwała Nr  XXIX/295/05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Miejskiej w Wieluniu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z dnia 3 czerwca 2005r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 sprawie przyjęcia Planu Rozwoju Lokalnego Gminy Wieluń na lata 2005 - 20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18 ust. 2 pkt. 6 ustawy z dnia 8 marca 1990 r. o samorządzie gminnym (tekst jednolity Dz. U. Nr 142 poz. 1591 z 2001r., zm. z 2002r. Dz. U. Nr 23, poz. 220, Nr 62, poz. 558, nr 113, poz. 983, Nr 153, poz. 1271, Nr 214, poz. 1806 z 2003 r. Nr 80, poz. 717, Nr 162, poz. 1568 z 2004 r. Nr 102, poz. 1055 i Nr 116, poz. 1203) na wniosek Burmistrza Wielunia Rada Miejska w Wieluniu uchwala,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 Przyjąć Plan Rozwoju Lokalnego Gminy Wieluń na lata 2005 - 2013, stanowiący załącznik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2.  Wykonanie uchwały powierza się Burmistrzowi Wielu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3.  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22:00Z</dcterms:created>
  <dc:creator>Skrzypecka Kamila</dc:creator>
  <dc:description/>
  <cp:keywords/>
  <dc:language>en-US</dc:language>
  <cp:lastModifiedBy>Skrzypecka Kamila</cp:lastModifiedBy>
  <cp:lastPrinted>2005-06-06T12:52:00Z</cp:lastPrinted>
  <dcterms:modified xsi:type="dcterms:W3CDTF">2005-06-06T10:57:00Z</dcterms:modified>
  <cp:revision>13</cp:revision>
  <dc:subject/>
  <dc:title>Uchwała Nr </dc:title>
</cp:coreProperties>
</file>