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loletni Plan Inwestycyjny ciąg dalszy 2004 - 2007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.</w:t>
      </w:r>
    </w:p>
    <w:tbl>
      <w:tblPr>
        <w:tblW w:w="880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2"/>
        <w:gridCol w:w="1134"/>
        <w:gridCol w:w="992"/>
        <w:gridCol w:w="855"/>
        <w:gridCol w:w="11"/>
        <w:gridCol w:w="986"/>
        <w:gridCol w:w="852"/>
      </w:tblGrid>
      <w:tr>
        <w:trPr>
          <w:trHeight w:val="4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 lub zadani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s.</w:t>
            </w:r>
          </w:p>
        </w:tc>
        <w:tc>
          <w:tcPr>
            <w:tcW w:w="3696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usz europ.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ży</w:t>
              <w:br/>
              <w:t>- czki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rów– dokończenie budowy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wykonane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Kadłub – budowa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3924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,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uda – budowa kanalizacji sanitarnej i deszczowej wraz z przebudową odcinka drogi wojewódzkiej nr 486 ul. 18Stycznia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7345,7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8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3,0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  <w:br/>
              <w:t>Urząd</w:t>
              <w:br/>
              <w:t>Marszałk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Oczyszczalnia ścieków – III etap – budowa ciągu utylizacji os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2.2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,0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Przebudowa Kanału Wieluński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72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Zieleń miejska – modernizacja i zakładanie terenów zielen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8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linii segregacji odpadów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ozbudowa składowiska odp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kultywacja istniejącego składowisk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urów – ulice: Łąkowa, Farysia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rów, ul. Farysi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aszyn, ul. Źródlan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aszyn, ul. Powstańców Warszawy – I etap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aszyn, ul. Przykościeln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8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Dąbrowa, ul. Ceglana – przebudowa dro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427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l. Kościuszki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l. Powstańców 1863r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ogi „za szpitalem”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Wołodyjowskieg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Kosynierów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Ul. Dojazdowa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Stodolnian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Urocz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Krasińskiego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ano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Młynarsk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mieszkań socjal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6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Zakup mieszkań na rynku wtórny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- modernizacja i remont zasobów mieszkaniowych oraz podwyższanie standardu mieszkań/socjalne – mieszkalne/ - termomodernizacja mieszkań komunalnych /min. podłączenie do sieci ciepłowniczej/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9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widacja barier architektonicznych </w:t>
            </w:r>
          </w:p>
          <w:p>
            <w:pPr>
              <w:pStyle w:val="Normal"/>
              <w:rPr/>
            </w:pPr>
            <w:r>
              <w:rPr/>
              <w:t>i komunikacyjnych.</w:t>
            </w:r>
          </w:p>
          <w:p>
            <w:pPr>
              <w:pStyle w:val="Normal"/>
              <w:rPr/>
            </w:pPr>
            <w:r>
              <w:rPr/>
              <w:t>Wspieranie finansowe podmiotów zmawiających integrację osób niepełnosprawnych z otoczeni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1,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nitoring Wizyjny Miasta Wieluni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dernizacja budynku w Olewinie, przeznaczonego na „Centrum Profilaktyki i Terapii”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witalizacja centrum zabytkowego miast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nr 2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10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7,1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sali gimnastycznej Gimnazjum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 2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2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w Kurow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3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Szkoły Podstawowej w Sieńc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Szkoły Podstawowej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Przedszkola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Przedszkola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instalacji grzewczej w Szkole Podstawowej nr 5 w Wieluniu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Modernizacja instalacji CO  w Szkole Podstawowej w Gaszyn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aseny kąpielowe –</w:t>
            </w:r>
          </w:p>
          <w:p>
            <w:pPr>
              <w:pStyle w:val="Normal"/>
              <w:rPr/>
            </w:pPr>
            <w:r>
              <w:rPr/>
              <w:t>Ul. Broniewskiego – montaż instalacji do uzdatniania wody, sanitariatów,</w:t>
            </w:r>
          </w:p>
          <w:p>
            <w:pPr>
              <w:pStyle w:val="Normal"/>
              <w:rPr/>
            </w:pPr>
            <w:r>
              <w:rPr/>
              <w:t>- UL. POW – montaż wentylacj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Stadion sportowy Wieluń ul. Wojska Polskiego – rozbudowa pawilonu sportow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zbiornika małej retencji w Kurowie wraz z infrastrukturą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 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Targowisko miejskie/ Giełda Zdrowej Żywności – modernizacja płyty targowiska/ projekt, odwodnienie, utwardzanie, nowe wiaty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Utworzenie Inkubatora Przedsiębiorczości w ramach Wieluńskiej Fundacji Rozwoju Przedsiębiorczośc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Stworzenie oferty terenowej dla inwestorów poprzez scalenie grunt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Komunikacja miejska- zakup autobusów komunikacj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51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1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Budowa ścieżek rowerowych + rozwój turystyk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gionalna Platforma Cyfrow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emont zabytkowego kościoła parafialnego p.w. św. Andrzeja Apostoła w Kadłubie wraz z infrastrukturą wokół obiekt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2,0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0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,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 418,4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68,3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89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46,7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,0</w:t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WWTekstpodstawowy2"/>
        <w:jc w:val="lef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340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49:00Z</dcterms:created>
  <dc:creator>Skrzypecka Kamila</dc:creator>
  <dc:description/>
  <cp:keywords/>
  <dc:language>en-US</dc:language>
  <cp:lastModifiedBy>Skrzypecka Kamila</cp:lastModifiedBy>
  <cp:lastPrinted>2005-06-21T12:17:00Z</cp:lastPrinted>
  <dcterms:modified xsi:type="dcterms:W3CDTF">2005-06-21T10:18:00Z</dcterms:modified>
  <cp:revision>5</cp:revision>
  <dc:subject/>
  <dc:title>Wieloletni Plan Inwestycyjny ciąg dalszy 2004 - 2007</dc:title>
</cp:coreProperties>
</file>