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i/>
          <w:color w:val="000000"/>
          <w:sz w:val="24"/>
          <w:szCs w:val="24"/>
        </w:rPr>
        <w:t>Wieloletni Plan Inwestycyjny Gminy Wieluń – zmiany  2005 rok</w:t>
      </w:r>
      <w:r>
        <w:rPr>
          <w:i/>
          <w:color w:val="000000"/>
        </w:rPr>
        <w:t xml:space="preserve">     </w:t>
      </w:r>
    </w:p>
    <w:tbl>
      <w:tblPr>
        <w:tblW w:w="1563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2"/>
        <w:gridCol w:w="1134"/>
        <w:gridCol w:w="992"/>
        <w:gridCol w:w="855"/>
        <w:gridCol w:w="11"/>
        <w:gridCol w:w="986"/>
        <w:gridCol w:w="852"/>
        <w:gridCol w:w="993"/>
        <w:gridCol w:w="8"/>
        <w:gridCol w:w="845"/>
        <w:gridCol w:w="853"/>
        <w:gridCol w:w="567"/>
        <w:gridCol w:w="958"/>
        <w:gridCol w:w="883"/>
        <w:gridCol w:w="6"/>
        <w:gridCol w:w="997"/>
        <w:gridCol w:w="721"/>
      </w:tblGrid>
      <w:tr>
        <w:trPr>
          <w:trHeight w:val="4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projektu lub zadani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szt całkowi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tys.</w:t>
            </w:r>
          </w:p>
        </w:tc>
        <w:tc>
          <w:tcPr>
            <w:tcW w:w="3696" w:type="dxa"/>
            <w:gridSpan w:val="5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3266" w:type="dxa"/>
            <w:gridSpan w:val="5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</w:t>
            </w:r>
          </w:p>
        </w:tc>
        <w:tc>
          <w:tcPr>
            <w:tcW w:w="3565" w:type="dxa"/>
            <w:gridSpan w:val="5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dżet gminy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dusz europ.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ży</w:t>
              <w:br/>
              <w:t>- czki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dżet gminy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d. europ.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ży</w:t>
              <w:br/>
              <w:t>-cz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dżet gminy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dusz europ.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ży</w:t>
              <w:br/>
              <w:t>- czki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SZAR STRATEGICZNY: INFRASTRUKTU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ROZBUDOWA SIECI KANALIZACJI SANITARNEJ  NA OBSZARACH WIEJSKICH GMINY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urów– dokończenie budowy kanalizacji sanitarn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d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ykonano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łub – budowa kanalizacji sanitarn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4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7,2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 – budowa kanalizacji sanitarnej i deszczowej wraz z przebudowa odcinka drogi wojewódzkiej nr 486 ul. 18 Stycznia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45,7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50,0/409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alnia ścieków – III etap – budowa ciągu utylizacji osad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3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,0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udowa Kanału Wieluńskiego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5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color w:val="000000"/>
                <w:sz w:val="22"/>
              </w:rPr>
              <w:t>CEL OPERACYJNY: POPRAWA ESTETYKI ZAGOSPODAROWANIA INFRASTRUKTURALNEGO  TERENÓW ZIELONYCH W WIELUNIU</w:t>
            </w:r>
          </w:p>
        </w:tc>
      </w:tr>
      <w:tr>
        <w:trPr>
          <w:trHeight w:val="571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leń miejska – modernizacja i zakładanie terenów zieleni miejski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26,92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,92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</w:t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</w:tr>
      <w:tr>
        <w:trPr>
          <w:trHeight w:val="660" w:hRule="atLeast"/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POPRAWA STANU GOSPODARKI ODPADAMI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udowa linii segregacji odpadów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budowa składowiska odpad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ultywacja istniejącego składowisk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Footnot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POPRAWA JAKOŚCI DRÓG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Kurów – ulice: Łąkowa, Farysia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urów, ul. Farysia – budowa parking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ykonano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Gaszyn, ul. Źródlan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3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zyn, ul. Powstańców Warszawy – I etap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aszyn, ul. Przykościelna – budowa parking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rowa, ul. Ceglana – przebudowa drog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,0</w:t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l. Kościuszki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8,0</w:t>
            </w:r>
          </w:p>
        </w:tc>
        <w:tc>
          <w:tcPr>
            <w:tcW w:w="8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l. Powstańców 1863r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Drogi „za szpitalem”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17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ykonano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l. Wołodyjowskieg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l. Kosynierów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. Dojazdowa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l. Stodolnian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ykonano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l. Urocz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5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</w:rPr>
              <w:t>wykonano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l. Krasińskiego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wykonano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l. Młynarska </w:t>
              <w:br/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SZAR STRATEGICZNY: WARUNKI BYTOWE LUDNOS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POPRAWA WARUNKÓW MIESZKANIOWYCH LUDNOŚCI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dowa mieszkań socjal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up mieszkań na rynku wtórny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spodarka mieszkani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dernizacja i remont zasobów mieszkaniowych oraz podwyższanie standardu mieszkań/socjalne – mieszkalne/ - termomodernizacja mieszkań komunalnych /min. podłączenie do sieci ciepłowniczej/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55,576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83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,576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ZWIĘKSZENIE MOŻLIWOŚCI UCZESTNICTWA OSÓB NIEPEŁNOSPRAWNYCH W ŻYCIU SPOŁECZNY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kwidacja barier architektoniczny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komunikacyj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pieranie finansowe podmiotów zmawiających integrację osób niepełnosprawnych z otoczenie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7,819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OP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19</w:t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PS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GOP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STRATEGICZNY: PRZECIWDZIAŁANIE PRZESTĘPCZOSCI I PATOLIGII WŚRÓD DZIECI I MŁODZIEŻY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ing Wizyjny Miasta Wieluni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rnizacja budynku w Olewinie, przeznaczonego na „Centrum Profilaktyki i Terapii”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SZAR STRATEGICZNY: DZIEDZICTWO KULTUROWO – HISTORYCZNE I TURYSTY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REWITALIZACJA OBSZARU CENTRALNEGO MIASTA W NAWIĄZANIU DO SPÓJNEJ KONCEPCJI ROZWOJU TURYSTYKI W GMINI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witalizacja centrum zabytkowego miast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.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zabytkowego  kościoła parafialnego p.w. św. Andrzeja Apostoła w Kadłubie wraz z infrastrukturą wokół obiektu.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0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SZAR STRATEGICZNY: EDUKAC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CEL OPERACYJNY: POPRAWA STANU BAZY TECHNICZNEJ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odernizacja budynku Szkoły Podstawowej nr 2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10,3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,1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,17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odernizacja Sali gimnastycznej Gimnazjum nr 1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, 2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,2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ermomodernizacja budynku Szkoły Podstawowej w Kurowie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,3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3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na stolarki okiennej w budynku Szkoły Podstawowej w Sieńc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odernizacja budynku Szkoły Podstawowej nr 4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ermomodernizacja budynku Przedszkola nr 1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odernizacja budynku Przedszkola nr 4 w Wieluniu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ernizacja instalacji grzewczej w Szkole Podstawowej nr 5 w Wieluniu 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rnizacja instalacji CO  w Szkole Podstawowej w Gaszynie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eny kąpielowe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. Broniewskiego – montaż instalacji do uzdatniania wody, sanitariat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L. POW – montaż wentylacj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dion sportowy Wieluń ul. Wojska Polskiego – rozbudowa pawilonu sportowego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20,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SZAR STRATEGICZNY: GOSPODAR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STYMULOWANIE ALTERNATYWNYCH FORM DZIAŁALNOŚCI GOSPODARCZ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 OBSZARACH WIEJSKICH GMINY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owa zbiornika małej retencji w Kurowie wraz z infrastrukturą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 0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,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5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owisko miejskie/ Giełda Zdrowej Żywności – modernizacja płyty targowiska/ projekt, odwodnienie, utwardzanie, nowe wiaty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88,543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43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WSPIERANIE PRZEDSIEBIORCZOŚCI ZE SZCZEGÓLNYM UWZGLĘDNIENIEM SEKTORA MAŁYCH I ŚREDNICH PRZEDSIĘBIORSTW ( MŚP 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worzenie Inkubatora Przedsiębiorczości w ramach Wieluńskiej Fundacji Rozwoju Przedsiębiorczośc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CEL OPERACYJNY: STWORZENIE WARUNKÓW DLA POZYSKIWANIA INWESTORÓW ZEWNĘTRZNYCH – KRAJOWYCH I ZAGRANICZNYCH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worzenie oferty terenowej dla inwestorów poprzez scalenie gruntów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SZAR STRATEGICZNY: KOMUNIKAC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MODERNIZACJA SYSTEMU KOMUNIKACYJNEGO GMINY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ja miejska- zakup autobusów komunikacji miejskiej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13,46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,56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,908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FRON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0,0 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L OPERACYJNY: BUDOWA ŚCIEŻEK ROWEROWYCH PODNOSZĄCYCH BEZPIECZEŃSTWO RUCHU DROGOWEGO I ATRAKCYJNOŚĆ TURYSTYCZNĄ REGION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owa ścieżek rowerowych + rozwój turystyki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00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56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SZAR STRATEGICZNY: KOMPETENTNY I PRZYJAZNY OBYWATELOWI  URZĄ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CEL OPERACYJNY: SYSTEMATYCZNA INFORMATYZACJA URZĘDU MAJĄCA NA CELU REALIZACJĘ KONCEPCJI E – URZĘD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onalna Platforma Cyfrowa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,0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0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134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77 418,45</w:t>
            </w:r>
          </w:p>
        </w:tc>
        <w:tc>
          <w:tcPr>
            <w:tcW w:w="992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62,5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6,7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,0</w:t>
            </w:r>
          </w:p>
        </w:tc>
        <w:tc>
          <w:tcPr>
            <w:tcW w:w="1001" w:type="dxa"/>
            <w:gridSpan w:val="2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76,07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3,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,0</w:t>
            </w:r>
          </w:p>
        </w:tc>
        <w:tc>
          <w:tcPr>
            <w:tcW w:w="95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95,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0,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0,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40,0</w:t>
            </w:r>
          </w:p>
        </w:tc>
      </w:tr>
    </w:tbl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left"/>
        <w:rPr>
          <w:color w:val="000000"/>
        </w:rPr>
      </w:pPr>
      <w:r>
        <w:rPr>
          <w:color w:val="000000"/>
        </w:rPr>
      </w:r>
    </w:p>
    <w:p>
      <w:pPr>
        <w:pStyle w:val="WWTekstpodstawowy2"/>
        <w:rPr/>
      </w:pPr>
      <w:r>
        <w:rPr>
          <w:color w:val="000000"/>
        </w:rPr>
        <w:t xml:space="preserve">Plan                                                                      </w:t>
        <w:br/>
        <w:t xml:space="preserve"> zadań inwestycyjnych na lata 2008-2013  prognoza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.</w:t>
      </w:r>
    </w:p>
    <w:tbl>
      <w:tblPr>
        <w:tblW w:w="1391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550"/>
        <w:gridCol w:w="1843"/>
        <w:gridCol w:w="1418"/>
        <w:gridCol w:w="1418"/>
        <w:gridCol w:w="1418"/>
        <w:gridCol w:w="1418"/>
        <w:gridCol w:w="141"/>
        <w:gridCol w:w="1418"/>
        <w:gridCol w:w="1418"/>
        <w:gridCol w:w="20"/>
        <w:gridCol w:w="140"/>
      </w:tblGrid>
      <w:tr>
        <w:trPr>
          <w:trHeight w:val="1090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szt całkowi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BSZART STRATEGICZNY: INFRASTRUKTU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STRATEGICZNY: ROZBUDOWA SIECI KANALIZACJI SANITARNEJ NA OBSZARACH WIEJSKICH GMINY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Ruda -  Budowa kanalizacji sanitarnej i deszczowej wraz z przebudowa odcinka drogi wojewódzkiej nr 486 ul. 18 Stycznia w Wieluniu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45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7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43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Masłowice – kanalizacja sanitarna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Widoradz -  kanalizacja sanitarn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Oczyszczalnia ścieków – III etap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30,0</w:t>
            </w:r>
          </w:p>
        </w:tc>
        <w:tc>
          <w:tcPr>
            <w:tcW w:w="141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rzebudowa Kanału Wieluńskiego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5,0</w:t>
            </w:r>
          </w:p>
        </w:tc>
        <w:tc>
          <w:tcPr>
            <w:tcW w:w="1418" w:type="dxa"/>
            <w:tcBorders>
              <w:left w:val="double" w:sz="1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7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POPRAWA ESTETYKI ZAGOSPODAROWANIA INFRASTRUKTURALNEGO TERENÓW ZIELONYCH  W  WIELUNIU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Zieleń miejska – modernizacja i zakładanie terenów zieloni miejskiej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POPRAWA STANU GOSPODARKI ODPADAMI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Budowa linii segregacji odpad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budowa składowiska odpad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ekultywacja istniejącego składowisk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POPRAWA JAKOSCI DRÓG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Dąbrowa – ul. Ceglana –przebudowa drog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adłub – Parcela – modernizacja drog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Gaszyn – drogi gminne –gruntowe – modernizacj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Dąbrowa- drogi gminne gruntowe – modernizacj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l. Kosynierów </w:t>
              <w:br/>
              <w:t>– budowa drog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Os. Wyspiańskiego – Prosta – drogi gruntowe- budow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Ul. Wołodyjowskiego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Os.  18 Stycznia – Kościuszki – drogi  gruntowe – budow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Os. Orzeszkowa – budowa dróg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BSZAR STRATEGICZNY: WARUNKI BYTOWE LUDNOŚ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POPRAWA WARUNKÓW MIESZKANIOWYCH LUDNOŚCI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owa mieszkań socjalnych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Zakup mieszkań na rynku wtórnym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Gospodarka mieszkaniow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- modernizacja i remont zasobów mieszkaniowych oraz podwyższanie standardu mieszkań / socjalne- mieszkalne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- termomodernizacja mieszkań komunaln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/ min. podłączenie do sieci ciepłowniczej/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50,0</w:t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PRZECIWDZIAŁANIE PRZESTĘPCZOŚCI I PATOLOGII WŚRÓD DZIECI I MŁODZIEŻY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Monitoring Wizyjny Miasta Wieluni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ZWIĘKSZENIE MOŻLIWOŚCI UCZESTNICTWA OSÓB NIEPEŁNOSPRAWNYCH W ŻYCIU SPOŁECZNYM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ikwidacja barier architektonicznych i komunikacyjny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Wspieranie finansowe podmiotów wzmacniających integrację osób niepełnosprawny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 otoczeniem.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, 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BSZAR STRATEGICZNY: DZIEDZICTWO KULTUROWO – HISTORYCZNE I TURYSTY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REWITALIZACJA OBSZARU CENTRALNEGO MIASTA W NAWIĄZANIU DO SPÓJNEJ KONCEPCJI ROZWOJU TURYSTYKI W GMINIE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Rewitalizacja centrum zabytkowego miast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Remont zabytkowego  kościoła parafialnego p.w. św. Andrzeja Apostoła w Kadłubie wraz z infrastrukturą wokół obiektu.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BSZAR STRATEGICZNY: EDUKAC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POPRAWA STANU BAZY TECHNICZNEJ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Termomodernizacja budynku Szkoły Podstawowej w Rudzie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Termomodernizacja budynku Szkoły Podstawowej w Niedzielsku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udowa sali gimnastycznej przy Szkole Podstawowej nr 4 w Wieluniu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udowa kompleksu boisk przy szkole Podstawowej nr 5 i przystosowanie obiektu dla niepełnosprawnych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owa kompleksu boisk przy szkole Podstawowej nr 2 i przystosowanie obiektu dla niepełnosprawnych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Remont dachu budynku Przedszkola nr 3 w Wieluniu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Modernizacja oświetlenia i instalacji CO w Gimnazjum nr 1 w Wieluniu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owa boiska i placu zabaw przy Szkole Podstawowej w Masłowicach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owa boiska i ogrodzenia Szkoły Podstawowej w Kurowie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udowa kompleksu boisk przy Szkole Podstawowej nr 4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aseny kąpielow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- modernizacja basenów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Ul. Broniewskiego – modernizacja boiska i basenu sportowego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Ul. POW – modernizacja instalacji c.o. i c.w.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Hala sportowa w Wieluniu ul. Częstochowska – część rekreacyjna, sanitarna i wypoczynkowa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 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, 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 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, 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BSZAR STRATEGICZNY: GOSPODAR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 OPERACYJNY: STYMULOWANIE ALTERNATYWNYCH FORM DZIAŁALNOŚCI GOSPODARCZE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OBSZARACH WIEJSKICH GMINY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owa zbiornika małej retencji w Kurowie wraz z infrastrukturą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Targowisko miejskie/ Giełda Zdrowej Żywności- modernizacja płyty targowiska/ projekt, odwodnienie, utwardzanie, nowe wiaty, budowa parking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WSPIERANIE PRZEDSIĘBIORCZOŚCI ZE SZCZEGÓLNYM UWZGLEDNIENIEM SEKTORA MAŁYCH I ŚREDNICH PRZEDSIĘBIORST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MŚP )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tworzenie Inkubatora Przedsiębiorczości w ramach Wieluńskiej Fundacji Rozwoju Przedsiębiorczości 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STRATEGICZNY: STWORZENIE WARUNKÓW DLA POZYSKIWANIA INWESTORÓW ZEWNĘTRZNYCH – KRAJOWYCH I ZAGRANICZNYCH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Stworzenie oferty terenowej dla inwestorów poprzez scalenie gruntów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BSZAR STRATEGICZNY: KOMUNIKAC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STRATEGICZNY: MODERNIZACJA SYSTEMU KOMUNIKACYJNEGO GMINY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omunikacja miejska-zakup autobusów komunikacji miejskiej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 OPERACYJNY: BUDOWA ŚCIEŻEK ROWEROWYCH PODNOSZĄCYCH BEZPIECZEŃSTWO RUCHU DROGOWEGO I ATRAKCYJNOŚĆ TURYSTYCZNĄ REGIONU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owa ścieżek rowerowych + rozwój turystyki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,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ścieżki + rewitalizacj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843" w:type="dxa"/>
            <w:tcBorders>
              <w:left w:val="double" w:sz="16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.0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.24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3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90,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8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70,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340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4z0">
    <w:name w:val="WW-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220" w:after="0"/>
      <w:ind w:left="36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</w:rPr>
  </w:style>
  <w:style w:type="paragraph" w:styleId="WWTekstpodstawowywcity3">
    <w:name w:val="WW-Tekst podstawowy wcięty 3"/>
    <w:basedOn w:val="Normal"/>
    <w:qFormat/>
    <w:pPr>
      <w:overflowPunct w:val="true"/>
      <w:autoSpaceDE w:val="true"/>
      <w:spacing w:lineRule="auto" w:line="254"/>
      <w:ind w:firstLine="720"/>
      <w:jc w:val="both"/>
      <w:textAlignment w:val="auto"/>
    </w:pPr>
    <w:rPr>
      <w:color w:val="000000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center"/>
    </w:pPr>
    <w:rPr>
      <w:b/>
      <w:i/>
      <w:sz w:val="32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36:00Z</dcterms:created>
  <dc:creator>Skrzypecka Kamila</dc:creator>
  <dc:description/>
  <cp:keywords/>
  <dc:language>en-US</dc:language>
  <cp:lastModifiedBy>Skrzypecka Kamila</cp:lastModifiedBy>
  <cp:lastPrinted>2005-06-21T12:18:00Z</cp:lastPrinted>
  <dcterms:modified xsi:type="dcterms:W3CDTF">2005-06-21T10:23:00Z</dcterms:modified>
  <cp:revision>8</cp:revision>
  <dc:subject/>
  <dc:title>Wieloletni Plan Inwestycyjny Gminy Wieluń – zmiany  2005 rok     </dc:title>
</cp:coreProperties>
</file>