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VI/259/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Wielu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4 lutego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Gminy Wieluń do opracowania Planu Rozwoju Lokal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lata 2005 – 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 w:val="24"/>
        </w:rPr>
        <w:t>Na podstawie art. 18 ust. 2 pkt. 6 ustawy z dnia 8 marca 1990 r. o samorządzie gminnym (tekst jednolity Dz. U. Nr 142 poz. 1591 z 2001r., zm. z 2002r. Dz. U. Nr 23 poz. 220, Nr 62 poz. 558, Nr 113 poz. 983, Nr 153 poz. 1271, Nr 214 poz. 1806 z 2003 r. Nr 80 poz. 717, Nr 162 poz. 1568, z 2004 r. Nr 102 poz. 1055, Nr 116 poz. 1203) na wniosek Burmistrza Wielunia, Rada Miejska w Wieluniu uchwala, co następu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§ 1. Gmina Wieluń przystępuje do opracowania Planu Rozwoju Lokalnego Gminy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ieluń na lata 2005 -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§ 2.  Wykonanie uchwały powierza się Burmistrzowi Wielu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§ 3. 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40:00Z</dcterms:created>
  <dc:creator>Magda_W</dc:creator>
  <dc:description/>
  <dc:language>en-US</dc:language>
  <cp:lastModifiedBy>wlodarczyk</cp:lastModifiedBy>
  <cp:lastPrinted>2005-01-24T10:34:00Z</cp:lastPrinted>
  <dcterms:modified xsi:type="dcterms:W3CDTF">2005-07-05T09:40:00Z</dcterms:modified>
  <cp:revision>2</cp:revision>
  <dc:subject/>
  <dc:title>Uchwała Nr</dc:title>
</cp:coreProperties>
</file>