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 XX/177/04</w:t>
      </w:r>
    </w:p>
    <w:p>
      <w:pPr>
        <w:pStyle w:val="Heading1"/>
        <w:ind w:left="0" w:right="0" w:hanging="0"/>
        <w:rPr>
          <w:b w:val="false"/>
          <w:b w:val="false"/>
        </w:rPr>
      </w:pPr>
      <w:r>
        <w:rPr>
          <w:b w:val="false"/>
        </w:rPr>
        <w:t>Rady Miejskiej w Wieluniu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dnia 29 czerwca 2004 r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 sprawie przyjęcia Wieloletniego Planu Inwestycyjnego Gminy Wielu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Na podstawie art. 18 ust. 2 pkt. 6 ustawy z dnia 8 marca 1990 r. o samorządzie gminnym (tekst jednolity Dz. U. Nr 142 poz. 1591 z 2001r., zm. z 2002r. Dz. U. Nr 23, poz. 220, Nr 62, poz. 558, Nr 113, poz. 983, Nr 153, poz. 1271, Nr 214, poz. 1806 z 2003 r. Nr 80, poz. 717, Nr 162, poz. 1568, z 2004 r. Nr 102, poz. 1055) na wniosek Burmistrza Wielunia, Rada Miejska w Wieluniu uchwala,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§ 1. Przyjąć Wieloletni Plan Inwestycyjny Gminy Wieluń stanowiący załączni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 2.  Wykonanie uchwały powierza się Burmistrzowi Wielu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3.  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Załącznik do uchwały nr XX/177/04 </w:t>
      </w:r>
    </w:p>
    <w:p>
      <w:pPr>
        <w:pStyle w:val="FR1"/>
        <w:bidi w:val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z dnia 29 czerwca 2004 r. Rady Miejskiej w Wieluniu</w:t>
      </w:r>
    </w:p>
    <w:p>
      <w:pPr>
        <w:pStyle w:val="FR1"/>
        <w:bidi w:val="0"/>
        <w:ind w:left="0" w:right="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FR1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center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>Wieloletni Plan Inwestycyjny</w:t>
      </w:r>
    </w:p>
    <w:p>
      <w:pPr>
        <w:pStyle w:val="FR1"/>
        <w:bidi w:val="0"/>
        <w:jc w:val="center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>dla Gminy Wieluń</w:t>
      </w:r>
    </w:p>
    <w:p>
      <w:pPr>
        <w:pStyle w:val="FR1"/>
        <w:bidi w:val="0"/>
        <w:jc w:val="center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ieluń, 2004</w:t>
      </w:r>
    </w:p>
    <w:p>
      <w:pPr>
        <w:pStyle w:val="FR1"/>
        <w:bidi w:val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R1"/>
        <w:bidi w:val="0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R1"/>
        <w:bidi w:val="0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R1"/>
        <w:bidi w:val="0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  <w:t>Spis treści:</w:t>
      </w:r>
    </w:p>
    <w:p>
      <w:pPr>
        <w:pStyle w:val="Normal"/>
        <w:tabs>
          <w:tab w:val="clear" w:pos="708"/>
          <w:tab w:val="right" w:pos="9140" w:leader="none"/>
        </w:tabs>
        <w:spacing w:before="400" w:after="0"/>
        <w:ind w:left="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.Wstęp</w:t>
        <w:tab/>
        <w:t>3</w:t>
      </w:r>
    </w:p>
    <w:p>
      <w:pPr>
        <w:pStyle w:val="Normal"/>
        <w:tabs>
          <w:tab w:val="clear" w:pos="708"/>
          <w:tab w:val="right" w:pos="9140" w:leader="none"/>
        </w:tabs>
        <w:ind w:left="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2.Przedstawienie Gminy</w:t>
        <w:tab/>
        <w:t>4</w:t>
      </w:r>
    </w:p>
    <w:p>
      <w:pPr>
        <w:pStyle w:val="Normal"/>
        <w:tabs>
          <w:tab w:val="clear" w:pos="708"/>
          <w:tab w:val="right" w:pos="9140" w:leader="none"/>
        </w:tabs>
        <w:ind w:left="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Procedura sporządzania Wieloletnich Programów Inwestycyjnych </w:t>
        <w:tab/>
        <w:t xml:space="preserve"> 5</w:t>
      </w:r>
    </w:p>
    <w:p>
      <w:pPr>
        <w:pStyle w:val="Normal"/>
        <w:tabs>
          <w:tab w:val="clear" w:pos="708"/>
          <w:tab w:val="right" w:pos="9140" w:leader="none"/>
        </w:tabs>
        <w:ind w:left="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Samorząd a Wieloletni Plan Inwestycyjny </w:t>
        <w:tab/>
        <w:t xml:space="preserve"> 5</w:t>
      </w:r>
    </w:p>
    <w:p>
      <w:pPr>
        <w:pStyle w:val="Normal"/>
        <w:tabs>
          <w:tab w:val="clear" w:pos="708"/>
          <w:tab w:val="right" w:pos="9140" w:leader="none"/>
        </w:tabs>
        <w:ind w:left="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.Proces tworzenia planu</w:t>
        <w:tab/>
        <w:t>6</w:t>
      </w:r>
    </w:p>
    <w:p>
      <w:pPr>
        <w:pStyle w:val="Normal"/>
        <w:tabs>
          <w:tab w:val="clear" w:pos="708"/>
          <w:tab w:val="right" w:pos="9140" w:leader="none"/>
        </w:tabs>
        <w:ind w:left="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6.Wieloletni Plan Inwestycyjny – Przedstawienie</w:t>
        <w:tab/>
        <w:t xml:space="preserve"> 7</w:t>
      </w:r>
    </w:p>
    <w:p>
      <w:pPr>
        <w:pStyle w:val="FR1"/>
        <w:bidi w:val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1"/>
        <w:bidi w:val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  <w:t>1. Wstę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łączenie Polski w system światowej gospodarki rynkowej, a także wymogi wynikające z członkostwa Polski w Unii Europejskiej spowodowały konieczność uchwalenia przez jednostki samorządu terytorialnego </w:t>
      </w:r>
      <w:r>
        <w:rPr>
          <w:b/>
          <w:sz w:val="28"/>
        </w:rPr>
        <w:t>Wieloletniego Planu Inwestycyjnego</w:t>
      </w:r>
      <w:r>
        <w:rPr>
          <w:sz w:val="28"/>
        </w:rPr>
        <w:t xml:space="preserve">. Jest on niezbędny do absorpcji środków unijnych. Unia Europejska, tworząc fundusze, daje możliwość dofinansowania inwestycji o znaczeniu lokalnym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Celem sporządzania Wieloletnich Planów Inwestycyjnych jest stworzenie możliwości decyzyjnych w sprawach podejmowania przedsięwzięć inwestycyjnych w zakresie rzeczowym i finansowym, w długiej perspektywie czasowej.</w:t>
      </w:r>
    </w:p>
    <w:p>
      <w:pPr>
        <w:pStyle w:val="Normal"/>
        <w:spacing w:lineRule="auto" w:line="254"/>
        <w:ind w:firstLine="380"/>
        <w:jc w:val="both"/>
        <w:rPr>
          <w:color w:val="000000"/>
          <w:sz w:val="28"/>
        </w:rPr>
      </w:pPr>
      <w:r>
        <w:rPr>
          <w:color w:val="000000"/>
          <w:sz w:val="28"/>
        </w:rPr>
        <w:t>Decyzje te pozwolą na wcześniejsze podjęcie prac przygotowawczych dla planowanych procesów inwestycyjnych (rozwiązanie problemów terenowo-prawnych, przygotowanie dokumentacji projektowej, itp.) Umożliwią także zabezpieczenie źródeł finansowania dla planowanych zadań z odpowiednim wyprzedzeniem</w:t>
      </w:r>
    </w:p>
    <w:p>
      <w:pPr>
        <w:pStyle w:val="Normal"/>
        <w:spacing w:lineRule="auto" w:line="25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4"/>
        <w:jc w:val="both"/>
        <w:rPr>
          <w:color w:val="000000"/>
          <w:sz w:val="28"/>
        </w:rPr>
      </w:pPr>
      <w:r>
        <w:rPr>
          <w:color w:val="000000"/>
          <w:sz w:val="28"/>
        </w:rPr>
        <w:t>Podstawowe korzyści z wprowadzenia wieloletniego planowania inwestycyjnego w gminie to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40" w:after="0"/>
        <w:ind w:left="1100" w:hanging="360"/>
        <w:jc w:val="both"/>
        <w:textAlignment w:val="auto"/>
        <w:rPr>
          <w:color w:val="000000"/>
          <w:sz w:val="28"/>
        </w:rPr>
      </w:pPr>
      <w:r>
        <w:rPr>
          <w:color w:val="000000"/>
          <w:sz w:val="28"/>
        </w:rPr>
        <w:t>pełniejsze uspołecznienie systemu planowania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40" w:after="0"/>
        <w:ind w:left="1100" w:hanging="360"/>
        <w:jc w:val="both"/>
        <w:textAlignment w:val="auto"/>
        <w:rPr/>
      </w:pPr>
      <w:r>
        <w:rPr>
          <w:color w:val="000000"/>
          <w:sz w:val="28"/>
        </w:rPr>
        <w:t>skuteczniejsze planowanie oraz kontrola wydatków Gminy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4"/>
        <w:ind w:left="1100" w:hanging="360"/>
        <w:jc w:val="both"/>
        <w:textAlignment w:val="auto"/>
        <w:rPr>
          <w:color w:val="000000"/>
          <w:sz w:val="28"/>
        </w:rPr>
      </w:pPr>
      <w:r>
        <w:rPr>
          <w:color w:val="000000"/>
          <w:sz w:val="28"/>
        </w:rPr>
        <w:t xml:space="preserve">skuteczna realizacja podstawowych założeń i celów rozwoju Gminy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40" w:after="0"/>
        <w:ind w:left="1100" w:hanging="360"/>
        <w:jc w:val="both"/>
        <w:textAlignment w:val="auto"/>
        <w:rPr>
          <w:color w:val="000000"/>
          <w:sz w:val="28"/>
        </w:rPr>
      </w:pPr>
      <w:r>
        <w:rPr>
          <w:color w:val="000000"/>
          <w:sz w:val="28"/>
        </w:rPr>
        <w:t>większa wiarygodność Gminy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4"/>
        <w:ind w:left="1100" w:hanging="360"/>
        <w:jc w:val="both"/>
        <w:textAlignment w:val="auto"/>
        <w:rPr/>
      </w:pPr>
      <w:r>
        <w:rPr>
          <w:color w:val="000000"/>
          <w:sz w:val="28"/>
        </w:rPr>
        <w:t>poprawa procedur przygotowania i rozliczania zadań inwestycyjnych (przygotuje Gmina do wymagań Unii Europejskiej dotyczących korzystania ze środków akcesyjnych )</w:t>
      </w:r>
    </w:p>
    <w:p>
      <w:pPr>
        <w:pStyle w:val="Normal"/>
        <w:spacing w:lineRule="auto" w:line="25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4"/>
        <w:jc w:val="both"/>
        <w:rPr>
          <w:sz w:val="28"/>
        </w:rPr>
      </w:pPr>
      <w:r>
        <w:rPr>
          <w:sz w:val="28"/>
        </w:rPr>
        <w:t>Wieloletni plan inwestycyjny będzie planem kroczącym, czyli corocznie aktualizowanym oraz będzie podstawą do tworzenia kolejnych budżetów Gminy w zakresie zadań inwestycyjnych. Aktualizacja będzie się odbywać poprzez uzupełnienie danych dotyczących zadań już ujętych w planie i wprowadzenie nowych zadań do planu w miarę możliwości finansowych Gminy.</w:t>
      </w:r>
    </w:p>
    <w:p>
      <w:pPr>
        <w:pStyle w:val="Normal"/>
        <w:spacing w:lineRule="auto" w:line="25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  <w:t>2. Przedstawienie Gminy</w:t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Miasto i gmina Wieluń tworzą jednostkę administracyjną o statusie gminy miejsko-wiejskiej. Należy ona do powiatu wieluńskiego zlokalizowanego                             w południowo-zachodniej części województwa łódzkiego. Graniczy z ośmioma gminami: Biała, Czarnożyły, Mokrsko, Ostrówek, Osjaków, Pątnów, Skomlin                    i Wierzchlas. Całkowita powierzchnia Miasta i Gminy to 13 030 ha. Samo miasto ma 1690 ha i liczy 25 479 mieszkańców. Na terenach wiejskich mieszka 8748 osób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Stopa bezrobocia w gminie Wieluń jest niższa niż średnia dla całego kraju i na dzień 31.05.2004 r. wyniosła 15, 2 %. </w:t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Gmina Wieluń jest gminą typowo rolniczą, brak jest obiektów o szkodliwym i uciążliwym działaniu – poza dzielnicą przemysłowo-składową Wielunia.</w:t>
      </w:r>
    </w:p>
    <w:p>
      <w:pPr>
        <w:pStyle w:val="TextBody"/>
        <w:ind w:firstLine="540"/>
        <w:rPr/>
      </w:pPr>
      <w:r>
        <w:rPr/>
        <w:tab/>
        <w:t>Na ogólną liczbę gospodarstw w mieście i gminie Wieluń 2508 największą grupę stanowią gospodarstwa rolne w przedziale powierzchni 2 -5 ha w liczbie 825 zajmujące 2815 ha powierzchni ogółem objętych podatkiem rolnym i 2693 ha użytków rolnych. Drugą najliczniejszą kategorią są gospodarstwa małe 1 – 2 ha powierzchni w liczbie 726 a udział w ogólnej powierzchni użytkowanej rolniczo przez gospodarstwa rolne wynosi 1085 ha. Bardzo niewielką grupę zarówno pod względem ilości i zajmowanej powierzchni stanowią gospodarstwa duże pow. 15 ha. Jest ich 15 zajmując powierzchnię 141 ha użytków rolnych.</w:t>
      </w:r>
    </w:p>
    <w:p>
      <w:pPr>
        <w:pStyle w:val="TextBody"/>
        <w:ind w:firstLine="540"/>
        <w:rPr/>
      </w:pPr>
      <w:r>
        <w:rPr/>
        <w:t xml:space="preserve">   </w:t>
      </w:r>
      <w:r>
        <w:rPr/>
        <w:t>Pomimo faktu, że Gmina Wieluń jest liderem wśród ośrodków  administracyjnych i gospodarczych na tle powiatu wieluńskiego, to na terenach wiejskich zamieszkuje ok. 25% ogółu ludności Gminy Wieluń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 Wieluniu nie występują duże zakłady przemysłowe. W ostatnich czterech latach nastąpił przyrost małych i średnich podmiotów gospodarczych, prowadzących działalność handlową i usługow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 ogólnej ilości jednostek gospodarczych przeważają przedsiębiorstwa zatrudniające do pięciu osób, które stanowią 95 % wszystkich podmiotów gospodarczych, a według prowadzonej działalności dominuje handel i usług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</w:rPr>
        <w:t xml:space="preserve">87%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jwięcej jest usług ogólnobudowlanych powiązanych ze sprzedażą materiałów budowlanych, zdrowotnych, gastronomicznych, transportowych, związanych z obsługą samochodów i sprzedażą paliw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edług   prawnej formy działalności dominuje sektor prywatny – działalność gospodarcza osób fizycznych oraz spółki prawa handlowego. Incydentalną formą jest własność państwowa.</w:t>
      </w:r>
    </w:p>
    <w:p>
      <w:pPr>
        <w:pStyle w:val="Normal"/>
        <w:rPr/>
      </w:pPr>
      <w:r>
        <w:rPr/>
        <w:tab/>
      </w:r>
    </w:p>
    <w:p>
      <w:pPr>
        <w:pStyle w:val="FR1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  <w:t>3. Procedura sporządzania Wieloletnich Planów   Inwestycyjnych</w:t>
      </w:r>
    </w:p>
    <w:p>
      <w:pPr>
        <w:pStyle w:val="FR1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4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Wieloletni Program Inwestycyjny pozwala na określenie optymalnej ścieżki finansowania przedsięwzięć z odpowiednim wyprzedzeniem czasowym oraz rozpoczęcie działań służących pozyskiwaniu środków finansowych ze źródeł pozabudżetowych. Program umożliwia terminową realizację procesu przygotowania inwestycji, rozpoczęcie długotrwałych działań, związanych z uregulowaniem spraw terenowo - prawnych, uzyskaniem pozwolenia na budowę, a w konsekwencji wybór wykonawcy danego zadania inwestycyjnego.</w:t>
      </w:r>
    </w:p>
    <w:p>
      <w:pPr>
        <w:pStyle w:val="Normal"/>
        <w:spacing w:lineRule="auto" w:line="254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Wieloletni Plan Inwestycyjny jest narzędziem skutecznego zarządzania finansami gminy, umożliwiającym zaplanowanie inwestycji w oparciu o solidne dane finansowe oraz z pełnym przekonaniem, co do jej faktycznej wartości dla gminy. Pozwala on na realistyczną ocenę możliwości finansowych gminy i pomaga w wyborze priorytetowych inwestycji. Prowadzi do efektywnej i oszczędnej realizacji konkretnego pakietu inwestycji.</w:t>
      </w:r>
    </w:p>
    <w:p>
      <w:pPr>
        <w:pStyle w:val="WWTekstpodstawowywcity3"/>
        <w:rPr>
          <w:sz w:val="28"/>
        </w:rPr>
      </w:pPr>
      <w:r>
        <w:rPr>
          <w:sz w:val="28"/>
        </w:rPr>
        <w:t>Wieloletni Plan Inwestycyjny powstaje w ścisłej korelacji ze studium uwarunkowań i kierunków zagospodarowania przestrzennego Gminy Wieluń i Strategią Rozwoju Społeczno – Gospodarczego Gminy Wieluń.</w:t>
      </w:r>
    </w:p>
    <w:p>
      <w:pPr>
        <w:pStyle w:val="FR1"/>
        <w:bidi w:val="0"/>
        <w:spacing w:before="520" w:after="0"/>
        <w:ind w:left="280" w:right="0" w:hanging="0"/>
        <w:jc w:val="both"/>
        <w:rPr>
          <w:color w:val="000000"/>
        </w:rPr>
      </w:pPr>
      <w:r>
        <w:rPr>
          <w:color w:val="000000"/>
        </w:rPr>
        <w:t>4. Samorząd a Wieloletni Plan Inwestycyjny</w:t>
      </w:r>
    </w:p>
    <w:p>
      <w:pPr>
        <w:pStyle w:val="Normal"/>
        <w:spacing w:lineRule="auto" w:line="254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4"/>
        <w:ind w:firstLine="700"/>
        <w:jc w:val="both"/>
        <w:rPr/>
      </w:pPr>
      <w:r>
        <w:rPr>
          <w:color w:val="000000"/>
          <w:sz w:val="28"/>
        </w:rPr>
        <w:t>Władze samorządowe posiadające coraz większy zakres obowiązków i uprawnień, ponoszą odpowiedzialność przed mieszkańcami za sprawne planowanie i realizację przedsięwzięć inwestycyjnych.</w:t>
      </w:r>
    </w:p>
    <w:p>
      <w:pPr>
        <w:pStyle w:val="Normal"/>
        <w:spacing w:lineRule="auto" w:line="254"/>
        <w:jc w:val="both"/>
        <w:rPr>
          <w:color w:val="000000"/>
          <w:sz w:val="28"/>
        </w:rPr>
      </w:pPr>
      <w:r>
        <w:rPr>
          <w:color w:val="000000"/>
          <w:sz w:val="28"/>
        </w:rPr>
        <w:t>Działalność inwestycyjna samorządu terytorialnego stanowi jedną z jego podstawowych funkcji publicznych. Trudno sobie wyobrazić harmonijny rozwój gminy i jej infrastruktury bez długoletniego programu inwestycyjnego. W gminie, w której perspektywa wieloletnia jest pomijana, najczęściej występuje wiele niepożądanych zjawisk, między innymi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54" w:before="280" w:after="0"/>
        <w:ind w:left="1060" w:hanging="360"/>
        <w:jc w:val="both"/>
        <w:textAlignment w:val="auto"/>
        <w:rPr>
          <w:color w:val="000000"/>
          <w:sz w:val="28"/>
        </w:rPr>
      </w:pPr>
      <w:r>
        <w:rPr>
          <w:color w:val="000000"/>
          <w:sz w:val="28"/>
        </w:rPr>
        <w:t xml:space="preserve">nieuzasadniony ekonomicznie i społecznie wybór realizowanych inwestycji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54"/>
        <w:ind w:left="1060" w:hanging="360"/>
        <w:jc w:val="both"/>
        <w:textAlignment w:val="auto"/>
        <w:rPr>
          <w:color w:val="000000"/>
          <w:sz w:val="28"/>
        </w:rPr>
      </w:pPr>
      <w:r>
        <w:rPr>
          <w:color w:val="000000"/>
          <w:sz w:val="28"/>
        </w:rPr>
        <w:t>prowadzenie jednocześnie zbyt wielu inwestycji i przeznaczenie na każdą z nich przeznaczając zbyt małych środków, co wydłuża i podraża proces inwestycyjny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40" w:after="0"/>
        <w:ind w:left="1060" w:hanging="360"/>
        <w:jc w:val="both"/>
        <w:textAlignment w:val="auto"/>
        <w:rPr>
          <w:color w:val="000000"/>
          <w:sz w:val="28"/>
        </w:rPr>
      </w:pPr>
      <w:r>
        <w:rPr>
          <w:color w:val="000000"/>
          <w:sz w:val="28"/>
        </w:rPr>
        <w:t>brak gwarancji zakończenia inwestycji w racjonalnym czasie.</w:t>
      </w:r>
    </w:p>
    <w:p>
      <w:pPr>
        <w:pStyle w:val="FR1"/>
        <w:bidi w:val="0"/>
        <w:spacing w:before="0" w:after="0"/>
        <w:ind w:left="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1"/>
        <w:bidi w:val="0"/>
        <w:spacing w:before="0" w:after="0"/>
        <w:ind w:left="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1"/>
        <w:bidi w:val="0"/>
        <w:spacing w:before="0" w:after="0"/>
        <w:jc w:val="both"/>
        <w:rPr>
          <w:color w:val="000000"/>
        </w:rPr>
      </w:pPr>
      <w:r>
        <w:rPr>
          <w:color w:val="000000"/>
        </w:rPr>
        <w:t>5. Proces tworzenia planu</w:t>
      </w:r>
    </w:p>
    <w:p>
      <w:pPr>
        <w:pStyle w:val="Normal"/>
        <w:spacing w:lineRule="auto" w:line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4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Wieloletni Plan Inwestycyjny to efekt procesu w wyniku, którego ustala się listę zadań inwestycyjnych przewidzianych do realizacji oraz kolejność ich wykonywania wraz z opisem rzeczowym i określonymi źródłami ich finansowania - w rozbiciu na poszczególne lata.</w:t>
      </w:r>
    </w:p>
    <w:p>
      <w:pPr>
        <w:pStyle w:val="Normal"/>
        <w:spacing w:lineRule="auto" w:line="254"/>
        <w:jc w:val="both"/>
        <w:rPr>
          <w:color w:val="000000"/>
          <w:sz w:val="28"/>
        </w:rPr>
      </w:pPr>
      <w:r>
        <w:rPr>
          <w:color w:val="000000"/>
          <w:sz w:val="28"/>
        </w:rPr>
        <w:t>Podstawą przy wyborze najważniejszych inwestycji jest Strategia Rozwoju Społeczno – Gospodarczego Gminy Wieluń. Wskazuje ona główne kierunki rozwoju Gminy oraz najważniejsze zadania strategiczne. Dzięki temu do realizacji są wybierane te zadania inwestycyjne, które przyczyniają się do osiągnięcia celów sformułowanych w strategii tj:</w:t>
      </w:r>
    </w:p>
    <w:p>
      <w:pPr>
        <w:pStyle w:val="Normal"/>
        <w:spacing w:before="20" w:after="0"/>
        <w:ind w:left="760" w:hanging="360"/>
        <w:jc w:val="both"/>
        <w:rPr/>
      </w:pPr>
      <w:r>
        <w:rPr>
          <w:color w:val="000000"/>
          <w:sz w:val="28"/>
        </w:rPr>
        <w:t>1.Przygotowanie terenów pod inwestycje.</w:t>
      </w:r>
    </w:p>
    <w:p>
      <w:pPr>
        <w:pStyle w:val="Normal"/>
        <w:spacing w:lineRule="auto" w:line="254"/>
        <w:ind w:left="7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2.Przygotowanie i przeprowadzenie kampanii promocyjnej oraz oferty inwestycyjnej gminy.</w:t>
      </w:r>
    </w:p>
    <w:p>
      <w:pPr>
        <w:pStyle w:val="Normal"/>
        <w:spacing w:before="20" w:after="0"/>
        <w:ind w:left="7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3.Dokończenie skanalizowania i wodociągowania wsi oraz modernizowanie dróg gminnych.</w:t>
      </w:r>
    </w:p>
    <w:p>
      <w:pPr>
        <w:pStyle w:val="Normal"/>
        <w:spacing w:before="20" w:after="0"/>
        <w:ind w:left="760" w:hanging="360"/>
        <w:jc w:val="both"/>
        <w:rPr/>
      </w:pPr>
      <w:r>
        <w:rPr>
          <w:color w:val="000000"/>
          <w:sz w:val="28"/>
        </w:rPr>
        <w:t>4. Stworzenie systemu pozyskiwania środków pomocowych.</w:t>
      </w:r>
    </w:p>
    <w:p>
      <w:pPr>
        <w:pStyle w:val="Normal"/>
        <w:spacing w:before="20" w:after="0"/>
        <w:ind w:left="7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5. Zbudowanie systemu wspierania MSP.</w:t>
      </w:r>
    </w:p>
    <w:p>
      <w:pPr>
        <w:pStyle w:val="Normal"/>
        <w:spacing w:lineRule="auto" w:line="254" w:before="240" w:after="0"/>
        <w:jc w:val="both"/>
        <w:rPr/>
      </w:pPr>
      <w:r>
        <w:rPr>
          <w:color w:val="000000"/>
          <w:sz w:val="28"/>
        </w:rPr>
        <w:t>Spośród licznych potrzeb inwestycyjnych zgłoszonych przez mieszkańców, radnych i innych wnioskodawców należy wybrać te, które przyczynią się do osiągnięcia ważnych dla Gminy celów. Sformalizowanie sposobu postępowania przy wyborze inwestycji pozwala na szybszy, efektywniejszy i bardzie obiektywny wybór najlepszych inwestycji.</w:t>
      </w:r>
    </w:p>
    <w:p>
      <w:pPr>
        <w:pStyle w:val="FR1"/>
        <w:numPr>
          <w:ilvl w:val="0"/>
          <w:numId w:val="2"/>
        </w:numPr>
        <w:bidi w:val="0"/>
        <w:ind w:left="810" w:right="0" w:hanging="450"/>
        <w:jc w:val="both"/>
        <w:rPr>
          <w:color w:val="000000"/>
        </w:rPr>
      </w:pPr>
      <w:r>
        <w:rPr>
          <w:color w:val="000000"/>
        </w:rPr>
        <w:t>Wieloletni Plan Inwestycyjny - Przedstawienie</w:t>
      </w:r>
    </w:p>
    <w:p>
      <w:pPr>
        <w:pStyle w:val="FR1"/>
        <w:bidi w:val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ind w:firstLine="360"/>
        <w:rPr/>
      </w:pPr>
      <w:r>
        <w:rPr/>
        <w:t>Wieloletni Plan Inwestycyjny jest planem kroczącym - to znaczy, że horyzont czasowy jest zachowany poprzez coroczne przesuwanie o jeden rok do przodu. Dzięki temu inwestycje nie ujęte w planie mogą zostać włączone w jego kolejnych edycjach. Procedura sporządzania WPI pozwala na coroczne aktualizowanie planu. Działania planistyczne, pozwalają na wyprzedzające uruchomienie procedury przygotowania inwestycji. W efekcie możliwe staje się unikniecie kosztownych zmian w dokumentacji projektowej oraz lepsza koordynacja przedsięwzięć realizowanych przez obywateli, firmy prywatne i inne podmioty na terenie Gminy. Wieloletni Plan Inwestycyjny pozwoli na określenie optymalnej ścieżki finansowania przedsięwzięć z odpowiednim wyprzedzeniem czasowym, jak również służyć będzie uwiarygodnieniu działań przy pozyskiwaniu środków finansowych ze źródeł pozabudżetowych. Zwiększy się także stabilność finansową Gminy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Dokument ten jest niezbędny do ubiegania się o środki pomocowe U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za tym, przynosi same korzyści gminie, gdyż zapewnia: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- jasny i jednolity schemat podejmowania decyzji w oparciu o zhierarchizowane kryteria oceny inwestycji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 większy obiektywizm w procesie podejmowania decyzji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możliwość lepszego i wcześniejszego przygotowania poszczególnych inwestycji do realizacji oraz optymalne  wykorzystania źródeł finansowania</w:t>
      </w:r>
    </w:p>
    <w:p>
      <w:pPr>
        <w:pStyle w:val="Normal"/>
        <w:ind w:firstLine="708"/>
        <w:jc w:val="both"/>
        <w:rPr/>
      </w:pPr>
      <w:r>
        <w:rPr>
          <w:sz w:val="28"/>
        </w:rPr>
        <w:t>- ocenę wpływu inwestycji na budżet Gminy po jej zrealizowaniu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wydłużenie horyzontu planowania i uszczegółowienie finansowej strony planu inwestycyjnego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podniesienie wiarygodności kredytowej Gminy.</w:t>
      </w:r>
    </w:p>
    <w:p>
      <w:pPr>
        <w:pStyle w:val="TextBody"/>
        <w:spacing w:before="260" w:after="0"/>
        <w:ind w:firstLine="708"/>
        <w:rPr/>
      </w:pPr>
      <w:r>
        <w:rPr/>
        <w:t>Prezentowany plan powstał w wyniku dokonania wyboru zadań spośród wielu wniosków, dotyczących najważniejszych i najpilniejszych przedsięwzięć z punktu widzenia możliwości rozwojowych Gminy Wieluń.</w:t>
      </w:r>
    </w:p>
    <w:p>
      <w:pPr>
        <w:pStyle w:val="Normal"/>
        <w:spacing w:lineRule="auto" w:line="254" w:before="26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ind w:left="1413" w:right="0" w:firstLine="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R1"/>
        <w:bidi w:val="0"/>
        <w:ind w:left="1062" w:right="0" w:firstLine="351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7970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14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</w:rPr>
        <w:t>Planowane nakłady na inwestycje</w:t>
      </w:r>
    </w:p>
    <w:p>
      <w:pPr>
        <w:pStyle w:val="Normal"/>
        <w:spacing w:lineRule="auto" w:line="254" w:before="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nalizując powyższe zestawienie, konieczne jest sięgniecie po zewnętrzne środki finansowe. </w:t>
      </w:r>
    </w:p>
    <w:p>
      <w:pPr>
        <w:pStyle w:val="Normal"/>
        <w:spacing w:lineRule="auto" w:line="254" w:before="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W WPI uwzględnia się następujące źródła finansowania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0" w:after="0"/>
        <w:ind w:left="1060" w:hanging="360"/>
        <w:jc w:val="both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środki własne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0" w:after="0"/>
        <w:ind w:left="1060" w:hanging="360"/>
        <w:jc w:val="both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dotacje celowe z budżetu państwa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0" w:after="0"/>
        <w:ind w:left="1060" w:hanging="360"/>
        <w:jc w:val="both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dotacje instytucji pozarządowych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0" w:after="0"/>
        <w:ind w:left="1060" w:hanging="360"/>
        <w:jc w:val="both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dotacje i pożyczki z Wojewódzkiego i Narodowego Funduszu Ochrony Środowiska i Gospodarki Wodnej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0" w:after="0"/>
        <w:ind w:left="1060" w:hanging="360"/>
        <w:jc w:val="both"/>
        <w:textAlignment w:val="auto"/>
        <w:rPr>
          <w:color w:val="000000"/>
          <w:sz w:val="24"/>
        </w:rPr>
      </w:pPr>
      <w:r>
        <w:rPr>
          <w:color w:val="000000"/>
          <w:sz w:val="24"/>
        </w:rPr>
        <w:t xml:space="preserve">niskooprocentowane kredyty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0" w:after="0"/>
        <w:ind w:left="1060" w:hanging="360"/>
        <w:jc w:val="both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kredyty komercyjne</w:t>
      </w:r>
    </w:p>
    <w:p>
      <w:pPr>
        <w:pStyle w:val="Normal"/>
        <w:spacing w:before="20" w:after="0"/>
        <w:ind w:left="700" w:hanging="0"/>
        <w:jc w:val="both"/>
        <w:rPr/>
      </w:pPr>
      <w:r>
        <w:rPr>
          <w:color w:val="000000"/>
          <w:sz w:val="24"/>
        </w:rPr>
        <w:t xml:space="preserve">-    środki pomocowe z Unii Europejskiej </w:t>
      </w:r>
    </w:p>
    <w:p>
      <w:pPr>
        <w:pStyle w:val="Normal"/>
        <w:spacing w:before="20" w:after="0"/>
        <w:ind w:left="7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   in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2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Załącznik do uchwały nr XX/177/04</w:t>
      </w:r>
    </w:p>
    <w:p>
      <w:pPr>
        <w:pStyle w:val="WWTekstpodstawowy2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z dn. 29 VI 2004 r. Rady Miejskiej w Wieluniu</w:t>
      </w:r>
    </w:p>
    <w:p>
      <w:pPr>
        <w:pStyle w:val="WWTekstpodstawowy2"/>
        <w:rPr/>
      </w:pPr>
      <w:r>
        <w:rPr/>
        <w:t xml:space="preserve">  </w:t>
      </w:r>
      <w:r>
        <w:rPr/>
        <w:t xml:space="preserve">Plan                                                                      </w:t>
        <w:br/>
        <w:t xml:space="preserve"> zadań inwestycyjnych na lata 2004-2006 – źródła finansowania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.</w:t>
      </w:r>
    </w:p>
    <w:tbl>
      <w:tblPr>
        <w:tblW w:w="15631" w:type="dxa"/>
        <w:jc w:val="left"/>
        <w:tblInd w:w="-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402"/>
        <w:gridCol w:w="1134"/>
        <w:gridCol w:w="992"/>
        <w:gridCol w:w="855"/>
        <w:gridCol w:w="11"/>
        <w:gridCol w:w="986"/>
        <w:gridCol w:w="852"/>
        <w:gridCol w:w="993"/>
        <w:gridCol w:w="8"/>
        <w:gridCol w:w="845"/>
        <w:gridCol w:w="853"/>
        <w:gridCol w:w="567"/>
        <w:gridCol w:w="958"/>
        <w:gridCol w:w="883"/>
        <w:gridCol w:w="6"/>
        <w:gridCol w:w="997"/>
        <w:gridCol w:w="721"/>
      </w:tblGrid>
      <w:tr>
        <w:trPr>
          <w:trHeight w:val="495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jektu lub zadania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s.</w:t>
            </w:r>
          </w:p>
        </w:tc>
        <w:tc>
          <w:tcPr>
            <w:tcW w:w="3696" w:type="dxa"/>
            <w:gridSpan w:val="5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3266" w:type="dxa"/>
            <w:gridSpan w:val="5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3565" w:type="dxa"/>
            <w:gridSpan w:val="5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dusz europ.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ży</w:t>
              <w:br/>
              <w:t>- czki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d. europ.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ży</w:t>
              <w:br/>
              <w:t>-cz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dusz europ.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ży</w:t>
              <w:br/>
              <w:t>- czki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SZAR STRATEGICZNY: INFRASTRUKTUR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ROZBUDOWA SIECI KANALIZACJI SANITARNEJ  NA OBSZARACH WIEJSKICH GMINY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urów– dokończenie budowy kanalizacji sanitarn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43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d</w:t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Kadłub – budowa kanalizacji sanitarn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.53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,0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d</w:t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5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9,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d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58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258,0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lud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uda – budowa kanalizacji sanitarn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.534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d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33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42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50,0</w:t>
            </w:r>
          </w:p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lud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Oczyszczalnia ścieków – III etap – budowa ciągu utylizacji osadów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.23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,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700,0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Przebudowa Kanału Wieluńskiego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3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40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POPRAWA ESTETYKI ZAGOSPODAROWANIA INFRASTRUKTURALNEGO  TERENÓW ZIELONYCH W WIELUNIU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Zieleń miejska – modernizacja i zakładanie terenów zieleni miejski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85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3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POPRAWA STANU GOSPODARKI ODPADAMI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linii segregacji odpadów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ozbudowa składowiska odpadów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6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40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ekultywacja istniejącego składowisk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6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Footnot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POPRAWA JAKOŚCI DRÓG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urów – ulice: Łąkowa, Farysia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61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urów, ul. Farysia – budowa parking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aszyn, ul. Źródlan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3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Gaszyn, ul. Powstańców Warszawy – I etap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43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Gaszyn, ul. Przykościelna – budowa parking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8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Dąbrowa, ul. Ceglana – przebudowa dro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66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18 Stycznia w Rudzie – kompleksowa przebudowa z budową chodnika i ścieżki rowerowej, budową kanalizacji deszczowej, sanitarnej, przebudową wodociągu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4.45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500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D.Woj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Ul. Kościuszki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Ul. Powstańców 1863r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rogi „za szpitalem”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84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4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Wołodyjowskieg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Kosynierów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Ul. Dojazdowa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Stodolniana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Urocza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Krasińskiego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Młynarska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OBSZAR STRATEGICZNY: WARUNKI BYTOWE LUDNOSC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POPRAWA WARUNKÓW MIESZKANIOWYCH LUDNOŚCI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Budowa mieszkań socjaln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5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Zakup mieszkań na rynku wtórnym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Gospodarka mieszkaniowa</w:t>
            </w:r>
          </w:p>
          <w:p>
            <w:pPr>
              <w:pStyle w:val="Normal"/>
              <w:rPr/>
            </w:pPr>
            <w:r>
              <w:rPr/>
              <w:t>- modernizacja i remont zasobów mieszkaniowych oraz podwyższanie standardu mieszkań/socjalne – mieszkalne/ - termomodernizacja mieszkań komunalnych /min. podłączenie do sieci ciepłowniczej/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9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ZWIĘKSZENIE MOŻLIWOŚCI UCZESTNICTWA OSÓB NIEPEŁNOSPRAWNYCH W ŻYCIU SPOŁECZNYM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kwidacja barier architektonicznych </w:t>
            </w:r>
          </w:p>
          <w:p>
            <w:pPr>
              <w:pStyle w:val="Normal"/>
              <w:rPr/>
            </w:pPr>
            <w:r>
              <w:rPr/>
              <w:t>i komunikacyjnych.</w:t>
            </w:r>
          </w:p>
          <w:p>
            <w:pPr>
              <w:pStyle w:val="Normal"/>
              <w:rPr/>
            </w:pPr>
            <w:r>
              <w:rPr/>
              <w:t>Wspieranie finansowe podmiotów zmawiających integrację osób niepełnosprawnych z otoczeniem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1,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STRATEGICZNY: PRZECIWDZIAŁANIE PRZESTĘPCZOSCI I PATOLIGII WŚRÓD DZIECI I MŁODZIEŻY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Monitoring Wizyjny Miasta Wieluni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Modernizacja budynku w Olewinie, przeznaczonego na „Centrum Profilaktyki i Terapii”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SZAR STRATEGICZNY: DZIEDZICTWO KULTUROWO – HISTORYCZNE I TURYSTY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L OPERACYJNY: REWITALIZACJA OBSZARU CENTRALNEGO MIASTA W NAWIĄZANIU DO SPÓJNEJ KONCEPCJI ROZWOJU TURYSTYKI W GMINIE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ewitalizacja centrum zabytkowego miast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SZAR STRATEGICZNY: EDUKACJ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POPRAWA STANU BAZY TECHNICZNEJ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ermomodernizacja budynku Szkoły Podstawowej nr 2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10,3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7,1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,17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ermomodernizacja sali gimnastycznej Gimnazjum nr 1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, 2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2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ermomodernizacja budynku Szkoły Podstawowej w Kurowie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,3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3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budynku Szkoły Podstawowej w Sieńc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ermomodernizacja budynku Szkoły Podstawowej nr 4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ermomodernizacja budynku Przedszkola nr 1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ermomodernizacja budynku Przedszkola nr 4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izacja instalacji grzewczej w Szkole Podstawowej nr 5 w Wieluniu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Modernizacja instalacji CO  w Szkole Podstawowej w Gaszynie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Baseny kąpielowe –</w:t>
            </w:r>
          </w:p>
          <w:p>
            <w:pPr>
              <w:pStyle w:val="Normal"/>
              <w:rPr/>
            </w:pPr>
            <w:r>
              <w:rPr/>
              <w:t>Ul. Broniewskiego – montaż instalacji do uzdatniania wody, sanitariatów,</w:t>
            </w:r>
          </w:p>
          <w:p>
            <w:pPr>
              <w:pStyle w:val="Normal"/>
              <w:rPr/>
            </w:pPr>
            <w:r>
              <w:rPr/>
              <w:t>- UL. POW – montaż wentylacji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Stadion sportowy Wieluń ul. Wojska Polskiego – rozbudowa pawilonu sportowego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,9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SZAR STRATEGICZNY: GOSPODARK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STYMULOWANIE ALTERNATYWNYCH FORM DZIAŁALNOŚCI GOSPODARCZEJ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OBSZARACH WIEJSKICH GMINY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Budowa zbiornika małej retencji w Kurowie wraz z infrastrukturą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 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,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0,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argowisko miejskie/ Giełda Zdrowej Żywności – modernizacja płyty targowiska/ projekt, odwodnienie, utwardzanie, nowe wiaty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WSPIERANIE PRZEDSIEBIORCZOŚCI ZE SZCZEGÓLNYM UWZGLĘDNIENIEM SEKTORA MAŁYCH I ŚREDNICH PRZEDSIĘBIORSTW ( MŚP )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Utworzenie Inkubatora Przedsiębiorczości w ramach Wieluńskiej Fundacji Rozwoju Przedsiębiorczości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STWORZENIE WARUNKÓW DLA POZYSKIWANIA INWESTORÓW ZEWNĘTRZNYCH – KRAJOWYCH I ZAGRANICZNYCH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Stworzenie oferty terenowej dla inwestorów poprzez scalenie gruntów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SZAR STRATEGICZNY: KOMUNIKACJ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MODERNIZACJA SYSTEMU KOMUNIKACYJNEGO GMINY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Komunikacja miejska- zakup autobusów komunikacji miejski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51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1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BUDOWA ŚCIEŻEK ROWEROWYCH PODNOSZĄCYCH BEZPIECZEŃSTWO RUCHU DROGOWEGO I ATRAKCYJNOŚĆ TURYSTYCZNĄ REGIONU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Budowa ścieżek rowerowych + rozwój turystyki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SZAR STRATEGICZNY: KOMPETENTNY I PRZYJAZNY OBYWATELOWI  URZĄ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 OPERACYJNY: SYSTEMATYCZNA INFORMATYZACJA URZĘDU MAJĄCA NA CELU REALIZACJĘ KONCEPCJI E - URZĘDU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egionalna Platforma Cyfrow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.806,4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.862,5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1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46,7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,0</w:t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576,07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23,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,0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03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63,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4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40,0</w:t>
            </w:r>
          </w:p>
        </w:tc>
      </w:tr>
    </w:tbl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rPr/>
      </w:pPr>
      <w:r>
        <w:rPr/>
        <w:t xml:space="preserve">Plan                                                                      </w:t>
        <w:br/>
        <w:t xml:space="preserve"> zadań inwestycyjnych na lata 2007-2013  prognoza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 xml:space="preserve">     </w:t>
      </w:r>
      <w:r>
        <w:rPr/>
        <w:t>.</w:t>
      </w:r>
    </w:p>
    <w:tbl>
      <w:tblPr>
        <w:tblW w:w="15038" w:type="dxa"/>
        <w:jc w:val="left"/>
        <w:tblInd w:w="-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551"/>
        <w:gridCol w:w="1843"/>
        <w:gridCol w:w="1417"/>
        <w:gridCol w:w="1418"/>
        <w:gridCol w:w="1417"/>
        <w:gridCol w:w="1418"/>
        <w:gridCol w:w="1559"/>
        <w:gridCol w:w="1418"/>
        <w:gridCol w:w="1287"/>
      </w:tblGrid>
      <w:tr>
        <w:trPr>
          <w:trHeight w:val="109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ZART STRATEGICZNY: INFRASTRUKTU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 STRATEGICZNY: ROZBUDOWA SIECI KANALIZACJI SANITARNEJ NA OBSZARACH WIEJSKICH GMINY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uda -  kanalizacja sanitarna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.534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asłowice – kanalizacja sanitarna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.4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80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idoradz -  kanalizacja sanitarn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1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czyszczalnia ścieków – III eta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.23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rzebudowa Kanału Wieluńskiego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3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CEL OPERACYJNY: POPRAWA ESTETYKI ZAGOSPODAROWANIA INFRASTRUKTURALNEGO TERENÓW ZIELONYCH  W  WIELUNI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Zieleń miejska – modernizacja i zakładanie terenów zieloni miejskiej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0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CEL OPERACYJNY: POPRAWA STANU GOSPODARKI ODPADAMI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Budowa linii segregacji odpadów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0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Rozbudowa składowiska odpadów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6.0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Rekultywacja istniejącego składowisk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6.0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.5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40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CEL OPERACYJNY: POPRAWA JAKOSCI DRÓG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ąbrowa – ul. Ceglana –przebudowa drogi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66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adłub – Parcela – modernizacja drogi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l. 18 Stycznia w Rudzie – kompleksowa przebudowa z budową chodnika i ścieżki rowerowej, budową kanalizacji deszczowej, sanitarnej, przebudową wodociągu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5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00, 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 w tym 500,0 zł. gmina 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aszyn – drogi gminne –gruntowe - modernizacj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75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ąbrowa- drogi gminne gruntowe - modernizacj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75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Ul. Kosynierów </w:t>
              <w:br/>
              <w:t>– budowa drogi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85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s. Wyspiańskiego – Prosta – drogi gruntowe- budow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75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s.  18 Stycznia – Kościuszki – drogi  gruntowe - budow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75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 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s. Orzeszkowa – budowa dróg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75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ZAR STRATEGICZNY: WARUNKI BYTOWE LUDN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 OPERACYJNY: POPRAWA WARUNKÓW MIESZKANIOWYCH LUDNOŚCI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owa mieszkań socjalnych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5.05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up mieszkań na rynku wtórnym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6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,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ospodarka mieszkaniow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modernizacja i remont zasobów mieszkaniowych oraz podwyższanie standardu mieszkań / socjalne- mieszkalne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termomodernizacja mieszkań komunalny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/ min. podłączenie do sieci ciepłowniczej/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.450,0</w:t>
            </w:r>
          </w:p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3.9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 OPERACYJNY: PRZECIWDZIAŁANIE PRZESTĘPCZOŚCI I PATOLOGII WŚRÓD DZIECI I MŁODZIEŻY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onitoring Wizyjny Miasta Wieluni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72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 OPERACYJNY: ZWIĘKSZENIE MOŻLIWOŚCI UCZESTNICTWA OSÓB NIEPEŁNOSPRAWNYCH W ŻYCIU SPOŁECZNYM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ikwidacja barier architektonicznych i komunikacyjny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spieranie finansowe podmiotów wzmacniających integrację osób niepełnosprawnych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 otoczeniem.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420, 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BSZAR STRATEGICZNY: DZIEDZICTWO KULTUROWO – HISTORYCZNE I TURYSTY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 OPERACYJNY: REWITALIZACJA OBSZARU CENTRALNEGO MIASTA W NAWIĄZANIU DO SPÓJNEJ KONCEPCJI ROZWOJU TURYSTYKI W GMINIE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witalizacja centrum zabytkowego miast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.0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ZAR STRATEGICZNY: EDUKAC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 OPERACYJNY: POPRAWA STANU BAZY TECHNICZNEJ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rmomodernizacja budynku Szkoły Podstawowej w Rudzie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rmomodernizacja budynku Szkoły Podstawowej w Niedzielsku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9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udowa sali gimnastycznej przy Szkole Podstawowej nr 4 w Wieluniu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0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udowa kompleksu boisk przy szkole Podstawowej nr 5 i przystosowanie obiektu dla niepełnosprawnych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owa kompleksu boisk przy szkole Podstawowej nr 2 i przystosowanie obiektu dla niepełnosprawnych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mont dachu budynku Przedszkola nr 3 w Wieluniu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4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odernizacja oświetlenia i instalacji CO w Gimnazjum nr 1 w Wieluniu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75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owa boiska i placu zabaw przy Szkole Podstawowej w Masłowicach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owa boiska i ogrodzenia Szkoły Podstawowej w Kurowie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8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udowa kompleksu boisk przy Szkole Podstawowej nr 4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aseny kąpielow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 modernizacja basenów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l. Broniewskiego – modernizacja boiska i basenu sportowego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l. POW – modernizacja instalacji c.o. i c.w.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ala sportowa w Wieluniu ul. Częstochowska – część rekreacyjna, sanitarna i wypoczynkow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1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, 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, 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 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, 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ZAR STRATEGICZNY: GOSPODAR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L OPERACYJNY: STYMULOWANIE ALTERNATYWNYCH FORM DZIAŁALNOŚCI GOSPODARCZE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OBSZARACH WIEJSKICH GMINY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owa zbiornika małej retencji w Kurowie wraz z infrastrukturą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0.0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7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argowisko miejskie/ Giełda Zdrowej Żywności- modernizacja płyty targowiska/ projekt, odwodnienie, utwardzanie, nowe wiaty, budowa parkingów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15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 OPERACYJNY: WSPIERANIE PRZEDSIĘBIORCZOŚCI ZE SZCZEGÓLNYM UWZGLEDNIENIEM SEKTORA MAŁYCH I ŚREDNICH PRZEDSIĘBIORST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MŚP )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Utworzenie Inkubatora Przedsiębiorczości w ramach Wieluńskiej Fundacji Rozwoju Przedsiębiorczości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7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 STRATEGICZNY: STWORZENIE WARUNKÓW DLA POZYSKIWANIA INWESTORÓW ZEWNĘTRZNYCH – KRAJOWYCH I ZAGRANICZNYCH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worzenie oferty terenowej dla inwestorów poprzez scalenie gruntów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ZAR STRATEGICZNY: KOMUNIKAC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L STRATEGICZNY: MODERNIZACJA SYSTEMU KOMUNIKACYJNEGO GMINY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omunikacja miejska-zakup autobusów komunikacji miejskiej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.4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</w:tr>
      <w:tr>
        <w:trPr/>
        <w:tc>
          <w:tcPr>
            <w:tcW w:w="150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 OPERACYJNY: BUDOWA ŚCIEŻEK ROWEROWYCH PODNOSZĄCYCH BEZPIECZEŃSTWO RUCHU DROGOWEGO I ATRAKCYJNOŚĆ TURYSTYCZNĄ REGION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owa ścieżek rowerowych + rozwój turystyki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900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eżki + rewitaliacj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,0</w:t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AZEM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73..019,0</w:t>
            </w:r>
          </w:p>
        </w:tc>
        <w:tc>
          <w:tcPr>
            <w:tcW w:w="1417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.92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.24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3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09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78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20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70,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340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1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60"/>
        </w:tabs>
        <w:ind w:left="0" w:hanging="0"/>
      </w:pPr>
      <w:rPr>
        <w:rFonts w:ascii="StarSymbol" w:hAnsi="StarSymbol" w:cs="StarSymbol" w:hint="default"/>
      </w:rPr>
    </w:lvl>
    <w:lvl w:ilvl="1">
      <w:start w:val="0"/>
      <w:numFmt w:val="bullet"/>
      <w:lvlText w:val="l"/>
      <w:lvlJc w:val="left"/>
      <w:pPr>
        <w:tabs>
          <w:tab w:val="num" w:pos="178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§"/>
      <w:lvlJc w:val="left"/>
      <w:pPr>
        <w:tabs>
          <w:tab w:val="num" w:pos="250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100"/>
        </w:tabs>
        <w:ind w:left="0" w:hanging="0"/>
      </w:pPr>
      <w:rPr>
        <w:rFonts w:ascii="StarSymbol" w:hAnsi="StarSymbol" w:cs="StarSymbol" w:hint="default"/>
      </w:rPr>
    </w:lvl>
    <w:lvl w:ilvl="1">
      <w:start w:val="1"/>
      <w:numFmt w:val="bullet"/>
      <w:lvlText w:val="o"/>
      <w:lvlJc w:val="left"/>
      <w:pPr>
        <w:tabs>
          <w:tab w:val="num" w:pos="182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4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6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70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42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60"/>
        </w:tabs>
        <w:ind w:left="0" w:hanging="0"/>
      </w:pPr>
      <w:rPr>
        <w:rFonts w:ascii="StarSymbol" w:hAnsi="StarSymbol" w:cs="StarSymbol" w:hint="default"/>
      </w:rPr>
    </w:lvl>
    <w:lvl w:ilvl="1">
      <w:start w:val="1"/>
      <w:numFmt w:val="bullet"/>
      <w:lvlText w:val="o"/>
      <w:lvlJc w:val="left"/>
      <w:pPr>
        <w:tabs>
          <w:tab w:val="num" w:pos="178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0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4z0">
    <w:name w:val="WW-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220" w:after="0"/>
      <w:ind w:left="360" w:right="0" w:hanging="0"/>
    </w:pPr>
    <w:rPr>
      <w:rFonts w:ascii="Arial" w:hAnsi="Arial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</w:rPr>
  </w:style>
  <w:style w:type="paragraph" w:styleId="WWTekstpodstawowywcity3">
    <w:name w:val="WW-Tekst podstawowy wcięty 3"/>
    <w:basedOn w:val="Normal"/>
    <w:qFormat/>
    <w:pPr>
      <w:overflowPunct w:val="true"/>
      <w:autoSpaceDE w:val="true"/>
      <w:spacing w:lineRule="auto" w:line="254"/>
      <w:ind w:left="0" w:right="0" w:firstLine="720"/>
      <w:jc w:val="both"/>
      <w:textAlignment w:val="auto"/>
    </w:pPr>
    <w:rPr>
      <w:color w:val="000000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jc w:val="center"/>
    </w:pPr>
    <w:rPr>
      <w:b/>
      <w:i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34:00Z</dcterms:created>
  <dc:creator>=</dc:creator>
  <dc:description/>
  <dc:language>en-US</dc:language>
  <cp:lastModifiedBy>wlodarczyk</cp:lastModifiedBy>
  <dcterms:modified xsi:type="dcterms:W3CDTF">2005-07-05T09:34:00Z</dcterms:modified>
  <cp:revision>2</cp:revision>
  <dc:subject/>
  <dc:title>                                                      U C H W A</dc:title>
</cp:coreProperties>
</file>