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5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JODŁOWIEC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Jodłowiec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Jodłowiec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Jodłowiec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Jodłowiec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Jodłowiec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5" w:leader="none"/>
        </w:tabs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/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70" w:leader="none"/>
        </w:tabs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rPr/>
      </w:pPr>
      <w:r>
        <w:rPr/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używa pieczęci podłużnej z napisem: u góry „Sołectwo Jodłowiec” w środku dużymi literami „Sołtys” i u dołu „Gmina Wieluń”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/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5" w:leader="none"/>
        </w:tabs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/>
      </w:pPr>
      <w:r>
        <w:rPr/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32860</wp:posOffset>
              </wp:positionH>
              <wp:positionV relativeFrom="paragraph">
                <wp:posOffset>-1447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1.4pt;mso-position-vertical-relative:text;margin-left:30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4:16:00Z</cp:lastPrinted>
  <dcterms:modified xsi:type="dcterms:W3CDTF">2006-03-13T08:25:00Z</dcterms:modified>
  <cp:revision>54</cp:revision>
  <dc:subject/>
  <dc:title>Załącznik nr </dc:title>
</cp:coreProperties>
</file>