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 2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BOROWIEC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Ogół mieszkańców sołectwa Borowiec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/>
      </w:pPr>
      <w:r>
        <w:rPr>
          <w:sz w:val="22"/>
          <w:szCs w:val="28"/>
        </w:rPr>
        <w:t>Nazwa Samorządu Mieszkańców Wsi brzmi: Sołectwo Borowiec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Borowiec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/>
      </w:pPr>
      <w:r>
        <w:rPr>
          <w:sz w:val="22"/>
          <w:szCs w:val="28"/>
        </w:rPr>
        <w:t>Sołectwo Borowiec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/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8"/>
        </w:rPr>
        <w:t>Do zadań samorządu mieszkańców Sołectwa Borowiec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/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ind w:left="285" w:hanging="28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285" w:hanging="28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Sołtys używa pieczęci podłużnej z napisem: u góry „Sołectwo Borowiec” w środku dużymi literami „Sołtys” i u dołu „Gmina Wieluń”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ind w:left="285" w:hanging="285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4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4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99" w:hanging="399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ind w:left="399" w:hanging="399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2-16T11:12:00Z</cp:lastPrinted>
  <dcterms:modified xsi:type="dcterms:W3CDTF">2006-03-10T06:53:00Z</dcterms:modified>
  <cp:revision>45</cp:revision>
  <dc:subject/>
  <dc:title>Załącznik nr </dc:title>
</cp:coreProperties>
</file>