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Załącznik nr 12</w:t>
      </w:r>
    </w:p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do uchwały nr XXXVII/388/06</w:t>
      </w:r>
    </w:p>
    <w:p>
      <w:pPr>
        <w:pStyle w:val="Heading6"/>
        <w:ind w:left="7080" w:hanging="0"/>
        <w:rPr>
          <w:sz w:val="20"/>
        </w:rPr>
      </w:pPr>
      <w:r>
        <w:rPr>
          <w:sz w:val="20"/>
        </w:rPr>
        <w:t>Rady Miejskiej w Wieluniu</w:t>
      </w:r>
    </w:p>
    <w:p>
      <w:pPr>
        <w:pStyle w:val="Normal"/>
        <w:autoSpaceDE w:val="false"/>
        <w:ind w:left="708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z dnia 10 lutego 2006 r.</w:t>
      </w:r>
    </w:p>
    <w:p>
      <w:pPr>
        <w:pStyle w:val="Normal"/>
        <w:autoSpaceDE w:val="false"/>
        <w:jc w:val="center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Normal"/>
        <w:autoSpaceDE w:val="false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 xml:space="preserve">STATUT SOŁECTWA </w:t>
      </w:r>
    </w:p>
    <w:p>
      <w:pPr>
        <w:pStyle w:val="Heading2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  <w:t>OLEWIN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</w:t>
      </w:r>
    </w:p>
    <w:p>
      <w:pPr>
        <w:pStyle w:val="Header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  <w:t>Nazwa i teren działani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Ogół mieszkańców sołectwa Olewin stanowi Samorząd Mieszkańców Ws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Nazwa Samorządu Mieszkańców Wsi brzmi: Sołectwo Olewin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/>
      </w:pPr>
      <w:r>
        <w:rPr>
          <w:sz w:val="22"/>
          <w:szCs w:val="28"/>
        </w:rPr>
        <w:t>Sołectwo Olewin jest jednostką pomocniczą, której mieszkańcy wspólnie z mieszkańcami innych sołectw – tworzą wspólnotę samorządową Gminy Wielu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/>
      </w:pPr>
      <w:r>
        <w:rPr>
          <w:sz w:val="22"/>
          <w:szCs w:val="28"/>
        </w:rPr>
        <w:t>Sołectwo Olewin działa na podstawie przepisów prawa, a w szczególności: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1) ustawy z dnia 8 marca 1990 r. o samorządzie gminnym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2) Statutu Gminy Wieluń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3) niniejszego Statutu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bszar i granice Sołectwa określone są stosownymi uchwałami Rady Miejskiej w Wieluniu i przedstawione na mapie, stanowiącej załącznik do niniejszego Statutu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y granic Sołectwa lub jego likwidacji dokonuje Rada Miejska w Wieluniu w drodze uchwały – po przeprowadzeniu konsultacji z mieszkańcami lub z ich inicjatywy - na zasadach określonych w Statucie Gminy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kres działania Sołectw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Podstawowym celem utworzenia i działania Sołectwa jest zapewnienie jego mieszkańcom udziału w realizacji zadań Gminy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uczestniczy w realizacji zadań Gminy poprzez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inicjowanie działań organów Gminy we wszystkich sprawach, których załatwienie wykracza poza możliwości mieszkańców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piniowanie projektów rozstrzygnięć organów Gminy w sprawach dotyczących funkcjonowania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sultowanie na wniosek organów Gminy spraw podlegających uregulowaniu w drodze przepisów gminnych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8"/>
        </w:rPr>
        <w:t>Do zadań samorządu mieszkańców Sołectwa Olewin należą również inne sprawy publiczne o zasięgu lokalnym, a w szczególności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udział w rozpatrywaniu spraw socjalno-bytowych, opieki zdrowotnej, oświaty i wychowania przedszkolnego, opieki społecznej, kultury, sportu i wypoczynku – związanych z miejscem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kształtowanie zasad współżycia społecznego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rganizowanie wspólnych prac na rzecz miejsca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samopomocy sąsiedzkiej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imprez, wystaw, koncertów i konkursów – z zachowaniem ogólnie obowiązujących przepisów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dejmowanie innych czynności i dział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Organy Sołectwa i zakres ich kompetencji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6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Organami Sołectwa są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</w:t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Zebranie wiejskie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jest organem uchwałodawczym Sołectw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8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podejmowanie rozstrzygnięć we wszystkich sprawach należących do kompetencji samorządu mieszkańców Sołectwa – określonych w § 5 niniejszego Statu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wyłącznej kompetencji Zebrania Wiejskiego należ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bór Sołtysa i Rady Sołeckiej oraz ich odwołanie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sprawy związane z utworzeniem, połączeniem, podziałem i zniesieniem Sołectwa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określenie przeznaczenia i zasad korzystania z przekazanego mienia komunalnego oraz rozporządzanie uzyskanymi dochodami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lanie rocznego planu rzeczowo-finansowego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dokonywanie okresowych ocen działalności Sołtysa i Rady Sołecki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342"/>
        <w:jc w:val="both"/>
        <w:rPr>
          <w:sz w:val="22"/>
          <w:szCs w:val="28"/>
        </w:rPr>
      </w:pPr>
      <w:r>
        <w:rPr>
          <w:sz w:val="22"/>
          <w:szCs w:val="28"/>
        </w:rPr>
        <w:t>Rozstrzygnięcia Zebrania Wiejskiego dokonywane są w formie uchwał, opinii lub wniosków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również ustalanie zadań dla Sołtysa i Rady Sołeckiej do realizacji między zebraniami wiejskimi oraz wykonywanie kontroli ich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celu przeprowadzenia kontroli działalności Sołtysa lub Rady Sołeckiej – Zebranie Wiejskie może powołać Komis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ebranie Wiejskie podejmując uchwałę o powołaniu Komisji – określa precyzyjnie jej zad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Komisja, o której mowa w ust.2, uprawniona jest do żądania wyjaśnień, przeglądania dokumentów i przeprowadzania oględzin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ły, opinie i wnioski Zebrania Wiejskiego Sołtys przekazuje Burmistrzowi Wielu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Burmistrz w zależności od charakteru sprawy, załatwia ja we własnym zakresie lub przekazuje do rozpatrzenia na sesji Rady Miejski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sposobie załatwienia sprawy informuje się Sołtysa lub Zebranie Wiejskie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realizacji wspólnych przedsięwzięć – Samorząd Mieszkańców Sołectwa – może nawiązywać współpracę z samorządami mieszkańców sąsiednich sołectw oraz zawierać porozumienia lub podejmować uchwały określające zakres i sposób wykonania wspólnych zad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ozwijania aktywności społecznej i gospodarczej w Sołectwie oraz zapewnienia stałej łączności miedzy Sołectwem a Radą i Burmistrzem Wielunia – mieszkańcy Sołectwa wybierają ze swojego grona Sołtysa i Radę Sołecką.</w:t>
      </w:r>
    </w:p>
    <w:p>
      <w:pPr>
        <w:pStyle w:val="Heading3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Sołtys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jest organem wykonawczym Sołectwa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Do obowiązków i kompetencji Sołtysa w szczególności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reprezentowanie Sołectwa na zewnątrz, zwłaszcza wobec Rady Miejskiej i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Zebrania Wiejski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Rady Miejskiej i zarządzeń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przekazywanie mieszkańcom Sołectwa obwieszczeń i informacji organów Gmin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woływanie Zebrań Wiejskich i posiedzeń Rady Sołeckiej oraz przewodniczenie im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pływanie na wykorzystanie aktywności mieszkańców służącej poprawie życia w Sołectw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głaszanie Burmistrzowi o zaistniałych klęskach żywiołowych oraz innych wypadkach mających istotne znaczenie w życiu Sołectw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organizowanie pierwszej pomocy mieszkańcom w przypadku zaistnienia klęski żywiołowej lub wypadku losow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zadań z zakresu administracji publicznej powierzonych przepisami prawa lub Burmistrza.</w:t>
      </w:r>
    </w:p>
    <w:p>
      <w:pPr>
        <w:pStyle w:val="TextBodyIndent"/>
        <w:rPr/>
      </w:pPr>
      <w:r>
        <w:rPr/>
        <w:t>2. Przy wykonywaniu zadań, o których mowa w ust. 1 – Sołtys podejmuje działania stosownie do wskazań Zebrania Wiejskiego, Rady i Burmistrza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3. Sołtys na Zebraniach Wiejskich przedkłada informacje o swojej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– bierze udział w sesjach Rady Miejski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Na sesjach Rady Miejskiej – Sołtysowi przysługuje prawo występowania z głosem doradczym w sprawach dotyczących reprezentowanego Sołectwa oraz prawo zgłaszania wniosków w imieniu mieszkańców Sołectw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Sołtys bierze udział w okresowych naradach organizowanych przez Burmistrz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korzysta z ochrony prawnej przysługującej funkcjonariuszom publiczny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ed domem, w którym mieszka Sołtys powinna znajdować się tablica z napisem „Sołtys” z godłem państwowym nad napis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Sołtys używa pieczęci podłużnej z napisem: u góry „Sołectwo Olewin” w środku dużymi literami „Sołtys” i u dołu „Gmina Wieluń”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ada Sołecka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8"/>
        </w:rPr>
        <w:t>§ 1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 – jest organem wspomagającym działalność Sołtys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y wykonywaniu swoich zadań Sołtys współdziała z Radą Sołecką, której jest Przewodnicząc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Rada Sołecka, poza Sołtysem liczy 4 osob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Rada Sołecka ma charakter opiniodawczy, doradczy i inicjaty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osiedzenia Rady Sołeckiej odbywają się w zależności od potrzeb lecz nie rzadziej niż raz na kwarta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posiedzeniu Rady – Sołtys każdorazowo zawiadamia radnego z okręgu wyborczego, w skład którego wchodzi dane Sołectw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na Zebraniach Wiejskich składa informacje o działalności Rady Sołeckiej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4"/>
        <w:rPr>
          <w:sz w:val="22"/>
        </w:rPr>
      </w:pPr>
      <w:r>
        <w:rPr>
          <w:sz w:val="22"/>
        </w:rPr>
        <w:t>Rozdział IV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sady i tryb zwoływania Zebrań Wiejskich oraz tryb podejmowania uchwał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awo do udziału w Zebraniu Wiejskim mają wszyscy mieszkańcy Sołectwa, posiadający czynne prawo wyborcze do Rady Miejskiej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przypadku, gdy Przewodniczący Zebrania Wiejskiego ma wątpliwości czy dana osoba, która przybyła na Zebranie jest uprawniona do brania w nim udziału, może żądać okazania dokumentu stwierdzającego tożsamość lub udzielenia ustnych wyjaśnie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uje Sołtys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 własnej inicjatyw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polecenie organów Gmin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na wniosek Rady Sołeckiej,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sz w:val="22"/>
          <w:szCs w:val="28"/>
        </w:rPr>
        <w:t>na pisemny wniosek co najmniej 10% uprawnionych do głosowania mieszkańców Sołectw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dbywa się w miarę istniejących potrzeb, nie rzadziej jednak niż dwa razy w roku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 terminie i miejscu Zebrania powiadamia Sołtys w sposób zwyczajowo przyjęty (kurendy i ogłoszenia na tablicy informacyjnej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ywane na wniosek mieszkańców powinno być zwołane najpóźniej w ciągu 7 dni od daty złożenia wniosku chyba, że wnioskodawca proponuje termin późniejszy.</w:t>
      </w:r>
    </w:p>
    <w:p>
      <w:pPr>
        <w:pStyle w:val="Normal"/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jest ważne, jeżeli mieszkańcy zawiadomieni zostali o nim - co najmniej na 3 dni wcześniej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twiera Sołtys i przewodniczy jego obradom. Zebranie może wybrać inna osobę na przewodniczącego Zebra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orządek obrad ustala Zebranie Wiejskie na podstawie projektu przedłożonego przez Sołtys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rojekt porządku obrad powinien być skonsultowany z Rada Sołecka. Sprawy proponowane do rozpatrzenia na Zebraniu – powinny być należycie przygotowan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bowiązkiem Sołtysa jest zapewnienie referentów spraw rozpatrywanych na Zebraniu. W przypadku powstania trudności Sołtys powinien zwrócić się o pomoc do Przewodniczącego Rady Miejskiej lub Burmistrza, którzy wyznaczają odpowiednich radnych lub pracowników Urzędu oraz w miarę możliwości zapewniają udział przedstawicieli innych instytucji i organizacj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 przebiegu Zebrania Wiejskiego sporządza się protokół oraz listę obecności w dwóch egzemplarz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otokół z Zebrania podpisuje - Przewodniczący obrad oraz protokolan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Jeden egzemplarz protokołu Zebrania wraz z listą obecności – przekazuje się Burmistrzow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rPr/>
      </w:pPr>
      <w:r>
        <w:rPr/>
        <w:t>W celu udzielenia Sołtysowi pomocy w przygotowaniu materiałów i organizacji Zebrań – Burmistrz wyznacza pracowników samorządowych do utrzymywania stałych kontaktów z Sołectwem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Zebranie Wiejskie może się odbyć, jeżeli uczestniczy w nim co najmniej 10% uprawnionych do głosowania mieszkańców Sołectw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W przypadku braku wymaganego quorum, Zebranie odbywa się w drugim terminie – w tym samym dniu po upływie 30 minut – bez względu na liczbę obecnych na Zebrani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apadają zwykłą większością głosów tzn. liczba głosów „za” musi być większa od liczby głosów „przeciw”. Głosy „wstrzymujące się” nie są brane pod uwag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Głosowanie odbywa się w sposób jawny. Zebranie może postanowić o przeprowadzeniu głosowania tajnego nad konkretną sprawą, z przyczyn szczególnie uzasadnionych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ebrania Wiejskiego podpisuje Przewodniczący Zebrania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</w:t>
      </w:r>
    </w:p>
    <w:p>
      <w:pPr>
        <w:pStyle w:val="Heading5"/>
        <w:rPr>
          <w:sz w:val="22"/>
        </w:rPr>
      </w:pPr>
      <w:r>
        <w:rPr>
          <w:sz w:val="22"/>
        </w:rPr>
        <w:t>Zasady i tryb wyboru Sołtysa i Rady Sołeckiej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6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trwa 4 lata i obejmuje okres odpowiadający kadencji Rady Miejskiej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upływa jednocześnie z kadencją Rady Miejskiej, jednak organy, o których mowa, pełnią nadal swoje obowiązki do czasu objęcia ich przez nowo wybranego Sołtysa i nowo wybraną Radę Sołecką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u Sołtysa i Rady Sołeckiej dokonuje się zgodnie z przepisami niniejszego Statutu w terminie nie dłuższym niż 3 miesiące od dnia wyboru nowej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do organów Samorządów Mieszkańców Sołectwa zarządza Rada Miejska w drodze uchwał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, na którym ma być dokonany wybór Sołtysa i Rady Sołeckiej zwołuje Burmistrz, który określa dzień, godzinę i miejsce Zebrania oraz wyznacza przewodniczącego Zebrania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rządzenie Burmistrza o zwołaniu Zebrania Wiejskiego dla wyboru Sołtysa i Rady Sołeckiej podaje się do wiadomości mieszkańców Sołectwa w sposób zwyczajowo przyjęty – co najmniej 7 dni przed wyznaczoną datą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dokonania ważnego wyboru organów Sołectwa na Zebraniu Wiejskim – wymagana jest obecność 20% uprawnionych do głosowania mieszkańców Sołectw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ile w wyznaczonym terminie nie uzyskano niezbędnego quorum – wybory przeprowadza się w drugim terminie – bez względu na liczbę obecnych na Zebraniu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rugi termin Zebrania ustala się w tym samym dniu – 30 minut po upływie wyznaczonej godziny pierwszego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wybierania ma każdy, kto stale zamieszkuje na terenie Sołectwa i posiada czynne prawo wyborcze do Rady Miejskiej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ym może być każdy, komu przysługuje prawo wybierani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Sołtysa i Rady Sołeckiej są równe, tajne i bezpośred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odbywają się przy nieograniczonej liczbie kandydatów zgłoszonych bezpośrednio przez uprawnionych uczestników Zebra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głaszanie kandydatów i głosowanie dla dokonania wyboru Sołtysa i Rady Sołeckiej przeprowadza się oddziel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ierwszej kolejności przeprowadza się zgłoszenia kandydatów i głosowanie dla dokonania wyboru Sołtys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ndydatem nie może być osoba skazana prawomocnym orzeczeniem sądu za popełnienie przestępstwa z chęci zysku lub innych niskich pobudek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zwiska kandydatów przyjmuje Przewodniczący Zebrania. Przed umieszczeniem zgłoszonego nazwiska kandydata na karcie do głosowania, kandydat musi wyrazić ustną zgodę na kandydowanie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Głosowanie przeprowadza Komisja Skrutacyjna, składająca się minimum z trzech osób, wybrana w głosowaniu jawnym. Członkiem Komisji nie może być osoba kandydująca do organów Sołectw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misja Skrutacyjna wybiera spośród siebie przewodniczącego Komisji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dań Komisji Skrutacyjnej należy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gotow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ozd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dzielenie informacji o sposob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rowadzen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liczenie głosów i sporządzenie protokołu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głoszenie wyników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karcie do głosowania umieszcza się pieczątkę Rady Miejskiej, liczbę porządkową, nazwiska i imiona kandydatów w kolejności alfabetycznej oraz informacje o sposobie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 do głosowania nie może być więcej niż osób biorących udział w Zebraniu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y do głosowania wydaje Komisja Skrutacyjna bezpośrednio przed głosowaniem – odnotowując ten fakt na liście obecności uprawnionych mieszkańców Sołectwa na Zebraniu Wiejskim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i zostają kandydaci, którzy otrzymali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Sołtysa – najwięcej ważnych głosów „za”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Rady Sołeckiej – kolejno najwięcej ważnych głosów „za”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u równej liczby głosów – przeprowadza się głosowanie dodatkowe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 dokonaniu wyboru Sołtysa i Rady Sołeckiej – Sołtys wskazuje członka Rady Sołeckiej, który będzie go zastępował w przypadkach niemożności wykonywania obowiązków z powodu choroby, nieobecności lub innych przyczyn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</w:t>
      </w:r>
    </w:p>
    <w:p>
      <w:pPr>
        <w:pStyle w:val="Heading5"/>
        <w:rPr>
          <w:sz w:val="22"/>
        </w:rPr>
      </w:pPr>
      <w:r>
        <w:rPr>
          <w:sz w:val="22"/>
        </w:rPr>
        <w:t>Zasady i tryb odwołania Sołtysa i Rady Sołeckiej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i członkowie Rady Sołeckiej są bezpośrednio odpowiedzialni przed Zebraniem Wiejskim i mogą być odwołani przez Zebranie Wiejskie przed upływem kadencji, jeżel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cili zaufanie mieszkańców Sołectwa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wykonują swoich obowiązków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ruszają postanowienia Statutu i uchwał Zebrania Wiejskiego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pełnili czyn dyskwalifikujący ich w opinii środowisk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z zajmowanej funkcji winno nastąpić po uprzednim wysłuchaniu zainteresowanego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Sołtysa, członka Rady Sołeckiej lub całej Rady Sołeckiej następuje w trybie przepisów o ich powołaniu z następującymi zmianam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w celu odwołania Sołtysa z przyczyn wymienionych w ust. 1 punkt 1 zwołuje Burmistrz na pisemny wniosek co najmniej 20% uprawnionych do głosowania mieszkańców Sołectwa.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mające na celu zmianę składu osobowego Rady Sołeckiej (odwołanie i powołanie poszczególnych członków lub całej Rady) – zwołuje Sołtys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ki o odwołanie kierowane są do Rady Miejskiej lub Burmistrz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odwołanie mogą występować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lub Burmistrz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szkańcy Sołectwa, których wniosek uzyska co najmniej 1/5 podpisów uprawnionych mieszkańców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ek o odwołanie powinien zawierać uzasadnienie. Wnioskom bez uzasadnienia Rada Miejska nie nadaje biegu. Rozpatrywane są wniosk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wiające zarzuty nie wywiązywania się z obowiązków statutowych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respektowanie uchwał Zebrania Wiejskiego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skazujące na dopuszczenie się czynów dyskwalifikujących w opinii społecznej.</w:t>
      </w:r>
    </w:p>
    <w:p>
      <w:pPr>
        <w:pStyle w:val="Normal"/>
        <w:tabs>
          <w:tab w:val="clear" w:pos="708"/>
          <w:tab w:val="left" w:pos="1482" w:leader="none"/>
        </w:tabs>
        <w:autoSpaceDE w:val="false"/>
        <w:ind w:hanging="125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Mandat Sołtysa i członka Rady Sołeckiej wygasa w przypadku: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śmierci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isemnego zrzeczenia się mandatu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ty prawa wybier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2.Wygaśniecie mandatu stwierdza Zebranie Wiejskie w drodze uchwały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</w:t>
      </w:r>
    </w:p>
    <w:p>
      <w:pPr>
        <w:pStyle w:val="Heading5"/>
        <w:rPr>
          <w:sz w:val="22"/>
        </w:rPr>
      </w:pPr>
      <w:r>
        <w:rPr>
          <w:sz w:val="22"/>
        </w:rPr>
        <w:t>Zasady korzystania z mi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ealizacji zadań statutowych Sołectwo korzysta z przysługującego mu mienia komunalnego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nie komunalne przekazywane jest Sołectwu na jego wniosek w najem, dzierżawę, użyczenie na podstawie odrębnej uchwały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rzystanie z przekazanego mienia odbywa się w ramach zwykłego zarządu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kres zwykłego zarządu obejmuje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ywanie przekazanego mienia w stanie nie pogorszonym poprzez dokonywanie niezbędnych napraw, konserwacji i remontów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łatwianie bieżących spraw związanych z eksploatacja mienia,</w:t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sz w:val="22"/>
          <w:szCs w:val="28"/>
        </w:rPr>
        <w:t>wynajmowanie przekazanego mienia na potrzeby imprez okolicznościowych, sportowych, festynów, konkursów itp.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dawanie w najem lub dzierżawę lokali, obiektów i terenów będących we władaniu Sołectwa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owiązkiem osób uczestniczących w zarządzaniu mieniem jest zachowanie szczególnej staranności przy wykonywaniu zarządu, zgodnie z przeznaczeniem mienia i jego ochron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uzyskane przez Sołectwo z przekazanego mienia - stanowią dochód Gminy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zyskane środki przekazywane są w ramach budżetu Gminy – na zadania realizowane w danym Sołectwie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I</w:t>
      </w:r>
    </w:p>
    <w:p>
      <w:pPr>
        <w:pStyle w:val="Heading5"/>
        <w:rPr>
          <w:sz w:val="22"/>
        </w:rPr>
      </w:pPr>
      <w:r>
        <w:rPr>
          <w:sz w:val="22"/>
        </w:rPr>
        <w:t>Gospodarka finansowa Sołectwa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w ramach budżetu Gmin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wyodrębnia w budżecie gminy środki finansowe do dyspozycji Sołectwa w wysokości 15% wymiaru podatku rolnego w roku poprzedzającym rok budżetow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i wydatki realizowane przez Sołectwo stanowią dochody i wydatki budżetu Gminy w ramach poszczególnych działów i rozdziałów klasyfikacji budżetowej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 realizacji dochodów i wydatków – Sołectwo obowiązane jest przestrzegać zasad gospodarki finansowej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 prawidłową realizację dochodów i wydatków Sołectwa – odpowiada Sołtys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sługę finansowo-księgową Sołectwa prowadzi Urząd Miejski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i realizacje zadań gospodarczych na podstawie rocznego planu rzeczowo-finansow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 terminie do 30 września każdego roku – przesyła Sołtysowi informacje o planowanej wysokości środków finansowych przeznaczonych do dyspozycji Sołectwa w następnym roku budżetowym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z Radą Sołecką w terminie do 15 października opracowuje projekt rocznego planu rzeczowo-finansowego, który uchwala Zebranie Wiejskie. Sołtys niezwłocznie przekazuje go Burmistrzowi wraz z uchwałą Zebrania Wiejski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dania ujęte w projekcie planu rzeczowo-finansowego Sołectwa – uwzględnia się w projekcie budżetu Gmin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może przeznaczać środki finansowe będące w jego dyspozycji na realizacje zadań publicznych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i remonty dróg, chodników i przystanków autobusowych,</w:t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sz w:val="22"/>
          <w:szCs w:val="28"/>
        </w:rPr>
        <w:t>utrzymanie czystości i porządku w Sołectwie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rządzanie placów zabaw oraz terenów rekreacyjnych i sportowych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na podstawie uchwały Zebrania Wiejskiego i za zgodą Burmistrza, może zawierać porozumienia z innymi Sołectwami o udostępnienie środków finansowych na zadania gospodarcze podejmowane przez inne Sołectw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trole gospodarki finansowej Sołectwa sprawuje Komisja Rewizyjna Rady Miejskiej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X</w:t>
      </w:r>
    </w:p>
    <w:p>
      <w:pPr>
        <w:pStyle w:val="Heading5"/>
        <w:rPr>
          <w:sz w:val="22"/>
        </w:rPr>
      </w:pPr>
      <w:r>
        <w:rPr>
          <w:sz w:val="22"/>
        </w:rPr>
        <w:t>Nadzór i kontrola nad działalnością Sołectwa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Miejska ma prawo żądania informacji i danych dotyczących organizacji i funkcjonowania Sołectwa – niezbędnych do wykonywania przysługujących jej uprawnień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żądania niezbędnych informacji i danych dotyczących funkcjonowania Sołectwa – przysługuje również Burmistrzowi oraz upoważnionym przez niego pracownikom Urzędu Miejskiego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ołectwa sprawuje Rada Miejsk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amorządu sołectwa sprawowany jest na podstawie kryteriów: zgodności z prawem, celowości, rzetelności i gospodar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przekazuje burmistrzowi – w terminie 7 dni od ich podjęcia – uchwały wnioski i opinie zebrania wiejskiego, Rady Sołeckiej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ieżącą kontrolę nad statutową działalnością Sołectwa sprawuje Burmistrz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i wyznaczeni pracownicy Urzędu Miejskiego są uprawnieni do żądania niezbędnych informacji i danych dotyczących funkcjonowania Sołectw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strzymuje wykonanie uchwał zebrania wiejskiego bądź Rady Sołeckiej sprzecznych z prawem i przekazuje je do rozpatrzenia Radzie Miejskiej celem zajęcia ostatecznego stanowiska, do uchylenia włącznie.</w:t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X</w:t>
      </w:r>
    </w:p>
    <w:p>
      <w:pPr>
        <w:pStyle w:val="Heading5"/>
        <w:rPr>
          <w:sz w:val="22"/>
        </w:rPr>
      </w:pPr>
      <w:r>
        <w:rPr>
          <w:sz w:val="22"/>
        </w:rPr>
        <w:t>Postanowienia dostosowujące, przejściowe i końcowe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tut podlega ogłoszeniu w Dzienniku Urzędowym Województwa Łódzkiego i wchodzi w życie po upływie 14 dni od ogłosze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tychczasowa Rada Sołecka zachowuje swą liczebność do chwili wyboru Rady Sołeckiej na nową kadencję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33 wchodzi w życie w dniu wyborów organów Sołectwa przeprowadzonych po zakończeniu obecnej kadencji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41 pkt 3 wchodzi w życie od nowego roku budżetoweg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ach spornych lub wątpliwych – interpretacji przepisów niniejszego Statutu – dokonuje w sposób wiążący Burmistrz Wielunia.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a Statutu następuje w trybie właściwym dla jego uchwalenia.</w:t>
      </w:r>
    </w:p>
    <w:p>
      <w:pPr>
        <w:pStyle w:val="Normal"/>
        <w:rPr>
          <w:b/>
          <w:b/>
          <w:bCs/>
          <w:i/>
          <w:i/>
          <w:iCs/>
          <w:sz w:val="22"/>
          <w:szCs w:val="28"/>
          <w:u w:val="single"/>
        </w:rPr>
      </w:pPr>
      <w:r>
        <w:rPr>
          <w:b/>
          <w:bCs/>
          <w:i/>
          <w:iCs/>
          <w:sz w:val="22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Załączniki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1. Mapa przedstawiająca obszar Sołectwa.</w:t>
      </w:r>
    </w:p>
    <w:sectPr>
      <w:headerReference w:type="default" r:id="rId2"/>
      <w:headerReference w:type="first" r:id="rId3"/>
      <w:type w:val="nextPage"/>
      <w:pgSz w:w="12240" w:h="15840"/>
      <w:pgMar w:left="1247" w:right="124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TT319c623cc2tS00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STT31e55c9dc0tIS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32860</wp:posOffset>
              </wp:positionH>
              <wp:positionV relativeFrom="paragraph">
                <wp:posOffset>-1447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1.4pt;mso-position-vertical-relative:text;margin-left:30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i/>
      <w:i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372" w:hanging="0"/>
      <w:outlineLvl w:val="5"/>
    </w:pPr>
    <w:rPr>
      <w:rFonts w:ascii="MSTT319c623cc2tS00;Times New Roman" w:hAnsi="MSTT319c623cc2tS00;Times New Roman" w:cs="MSTT319c623cc2tS00;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285" w:hanging="285"/>
      <w:jc w:val="both"/>
    </w:pPr>
    <w:rPr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57:00Z</dcterms:created>
  <dc:creator>Basia</dc:creator>
  <dc:description/>
  <dc:language>en-US</dc:language>
  <cp:lastModifiedBy>Basia</cp:lastModifiedBy>
  <cp:lastPrinted>2006-02-16T12:14:00Z</cp:lastPrinted>
  <dcterms:modified xsi:type="dcterms:W3CDTF">2006-03-13T08:31:00Z</dcterms:modified>
  <cp:revision>80</cp:revision>
  <dc:subject/>
  <dc:title>Załącznik nr </dc:title>
</cp:coreProperties>
</file>