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13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RUDA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gół mieszkańców sołectwa Ruda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Nazwa Samorządu Mieszkańców Wsi brzmi: Sołectwo Ruda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ołectwo Ruda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ołectwo Ruda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samorządu mieszkańców Sołectwa Ruda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Ruda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2:53:00Z</cp:lastPrinted>
  <dcterms:modified xsi:type="dcterms:W3CDTF">2006-03-13T08:31:00Z</dcterms:modified>
  <cp:revision>84</cp:revision>
  <dc:subject/>
  <dc:title>Załącznik nr </dc:title>
</cp:coreProperties>
</file>