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7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7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  <w:lang w:val="pl-PL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  <w:lang w:val="pl-PL"/>
        </w:rPr>
      </w:r>
    </w:p>
    <w:p>
      <w:pPr>
        <w:pStyle w:val="Normal"/>
        <w:rPr>
          <w:rFonts w:ascii="MSTT31e55c9dc0tIS00;Times New Roman" w:hAnsi="MSTT31e55c9dc0tIS00;Times New Roman" w:cs="MSTT31e55c9dc0tIS00;Times New Roman"/>
          <w:sz w:val="22"/>
          <w:szCs w:val="36"/>
          <w:lang w:val="fr-FR"/>
        </w:rPr>
      </w:pPr>
      <w:r>
        <w:rPr>
          <w:rFonts w:cs="MSTT31e55c9dc0tIS00;Times New Roman" w:ascii="MSTT31e55c9dc0tIS00;Times New Roman" w:hAnsi="MSTT31e55c9dc0tIS00;Times New Roman"/>
          <w:sz w:val="22"/>
          <w:szCs w:val="36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S T A T U T   O S I E D L A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r 7 w Wieluni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ing3"/>
        <w:rPr>
          <w:sz w:val="22"/>
        </w:rPr>
      </w:pPr>
      <w:r>
        <w:rPr>
          <w:sz w:val="22"/>
        </w:rPr>
        <w:t>Postanowienia ogól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iedle nr 7 jest jednostką pomocniczą Gminy Wieluń, zwaną dalej Osiedl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Teren działania Osiedla nr 7 oraz obszar określony został uchwałą nr IV/24/98 Rady Gminy w Wieluniu z dnia 18 grudnia 1998 roku w sprawie podziału miasta na osiedla i gminy na sołectwa oraz uchwałą nr III/21/02 Rady Miejskiej w Wieluniu z dnia 01.12.2002 r. w sprawie zmiany uchwały nr IV/24/98 Rady Gminy w Wieluniu z dnia 18 grudnia 1998 roku w sprawie podziału miasta na osiedla i gminy na sołectw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Obszar i granice osiedla określone są na mapie stanowiącej załącznik do niniejszego statu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ieszkańcy Osiedla tworzą Wspólnotę Samorządową Mieszkańców Osiedla, zwaną dalej Samorządem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siedle działa na podstawie przepisów prawa, a w szczególności: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ustawy z dnia 8 marca 1990 r. o samorządzie gminnym,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Statutu Gminy Wieluń,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niniejszego statutu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Organizacja i zakres działania Samorządu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rganami Samorządu Osiedla są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Zebranie Ogólne Mieszkańców Osiedl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Zarząd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ebranie Ogólne Mieszkańców Osiedla jest organem uchwałodawczym Samorządu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arząd Osiedla jest organem wykonawczym Samorządu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Do kompetencji Zebrania Ogólnego Mieszkańców Osiedla należy w szczególności: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 xml:space="preserve">rozpatrywanie spraw socjalno-bytowych, opieki zdrowotnej, kulturalnych, sportu i wypoczynku, porządku publicznego i innych związanych z miejscem zamieszkania jego mieszkańców, 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>kształtowanie zasad współżycia społecznego w środowisku lokalnym Osiedla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>wyrażanie opinii w istotnych dla interesów mieszkańców Osiedla sprawach, a w szczególności: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ojektów rozstrzygnięć organów Gminy (w części dotyczącej Osiedla), co do planów zagospodarowania przestrzennego i jego realizacji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zepisów prawa miejscowego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występowanie do organów Gminy o rozpatrzenie spraw, których załatwienie przekracza własne możliwości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) powoływanie i odwoływanie Przewodniczącego i poszczególnych członków Zarządu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) ustalanie zadań do realizacji dla Zarządu Osiedla pomiędzy Zebraniami Ogólnymi Mieszkańców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Zebranie Ogólne Mieszkańców Osiedla wykonuje swoje zadania podejmując uchwał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y i opinie Zebrania Ogólnego Mieszkańców Osiedla Przewodniczący Zarządu Osiedla przekazuje najdalej w ciągu 7 dni od ich podjęcia Burmistrzowi Wielunia oraz w czasie kolejnych obrad informuje Zebranie Ogólne Mieszkańców o sposobie ich załatw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realizacji wspólnych przedsięwzięć Samorząd Osiedla może nawiązywać współpracę z samorządami sąsiednich Osiedli lub Sołectw, które działają na terenie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W celu realizacji zadań statutowych Samorząd Osiedla korzysta z przysługującego mu mienia komuna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Mienie komunalne przekazywane jest Samorządowi Osiedla na jego wniosek w najem, dzierżawę, użyczenie na podstawie odrębnej uchwały Rady Miejski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Przekazanie mienia komunalnego Samorządowi Osiedla następuje uchwałą Rady Miejskiej na wniosek Zarządu Osiedla, sporządzony w oparciu o uchwałę Zebrania Ogólnego Mieszkańców Osiedla w sprawie przekazania Samorządowi Osiedla mienia komuna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Wniosek jest skierowany do Burmistrza Wielunia dla jego zaopiniowania pod względem celowości i zasadnośc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Wniosek wraz z pozytywną opinią Burmistrza Wielunia przekazuje się Radzie Miejskiej wraz z projektem uchwały o przekazaniu m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Wniosek wraz z negatywną opinią Burmistrza Wielunia przekazuje się Przewodniczącemu Rady oraz Zarządowi Osiedla. Od negatywnej opinii Burmistrza Wielunia Zebraniu Ogólnemu Mieszkańców Osiedla przysługuje odwołani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la realizacji zadań Samorządu Osiedla, w celu rozwijania aktywności społecznej i gospodarczej oraz zapewnienia stałej łączności między Osiedlem, a Radą Miejską i Burmistrzem Wielunia, mieszkańcy Osiedla wybierają ze swego grona Zarząd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zwoływania Zebrań Ogólnych Mieszkańców Osiedla oraz ważność podejmowanych uchwał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awo do udziału w Zebraniu Ogólnym Mieszkańców Osiedla mają stali Mieszkańcy Osiedla, posiadający czynne prawo wyborcz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. Zebranie Ogólne Mieszkańców Osiedla, z zastrzeżeniem § 24 i § 31 ust. 2 niniejszego Statutu zwołuje i prowadzi Przewodniczący Zarządu Osiedla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) z własnej inicjatywy lub Zarządu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) na żądanie, co najmniej 1/10 stałych mieszkańców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) na wniosek Rady Miejskiej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na wniosek Burmistrza Wielunia.</w:t>
      </w:r>
    </w:p>
    <w:p>
      <w:pPr>
        <w:pStyle w:val="TextBody"/>
        <w:rPr>
          <w:sz w:val="22"/>
        </w:rPr>
      </w:pPr>
      <w:r>
        <w:rPr>
          <w:sz w:val="22"/>
        </w:rPr>
        <w:t>2. Zebranie Ogólne Mieszkańców jest prawomocne, jeśli mieszkańcy Osiedla zostali o nim prawidłowo powiadomieni i uczestniczy w nim, co najmniej 1/10 stałych mieszkańców Osiedla uprawnionych do głosowania.</w:t>
      </w:r>
    </w:p>
    <w:p>
      <w:pPr>
        <w:pStyle w:val="TextBody"/>
        <w:rPr>
          <w:sz w:val="22"/>
        </w:rPr>
      </w:pPr>
      <w:r>
        <w:rPr>
          <w:sz w:val="22"/>
        </w:rPr>
        <w:t>3. O ile w pierwszym terminie nie uzyskano wymaganej liczby mieszkańców Osiedla, Zebranie przeprowadza się w drugim terminie, tj. po upływie 15 minut od ustalonej godziny jego otwarcia bez względu na liczbę mieszkańców obecnych na Zebra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Ogólne Mieszkańców odbywa się w miarę istniejących potrzeb, nie rzadziej jednak niż raz w roku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wołaniu Zebrania Ogólnego Mieszkańców podaje się do publicznej wiadomości w sposób zwyczajowo przyjęty poprzez wywieszenie na tablicy ogłoszeń w Osiedlu, nie później jednak niż na 7 dni przed terminem Zebrani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ebraniu Ogólnym Mieszkańców winno zawierać: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Zebrania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kolejnego zebrania w przypadku braku wymaganego quorum na Zebraniu w I termini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określenie, z czyjej inicjatywy Zebranie zostaje zwołan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miejsce Zebrania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proponowany porządek Zebrania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zwoływane na wniosek mieszkańców, Rady Miejskiej lub Burmistrza Wielunia winno się odbyć w terminie 14 dni od chwili zgłoszenia żądania bądź zgłoszenia wniosku, chyba, że Wnioskodawca proponuje termin późniejszy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§ 1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ebranie Ogólne Mieszkańców Osiedla otwiera Przewodniczący Zarządu Osiedla i on przewodniczy jego obradom, z zastrzeżeniem § 24 i § 31 ust.2 niniejszego Statut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orządek obrad ustala Zebranie Ogólne Mieszkańców Osiedla na podstawie sporządzonego przez Zarząd Osiedla projektu, który przedstawia zebranym Przewodniczący Zarządu Osiedl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Sprawy proponowane do rozpatrzenia przez Zebranie winny być należycie przygotowane przez Zarząd Osiedla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Obowiązkiem Zarządu Osiedla jest zapewnienie udziału w Zebraniu Ogólnym Mieszkańców referentów spraw rozpatrywanych na Zebrani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W przypadku powstania trudności w zapewnieniu referentów, o których mowa w ust. 4 Zarząd Osiedla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 przebiegu Zebrania Ogólnego Mieszkańców Osiedla spisuje się protokół, który sporządza protokolant wybrany przez Przewodniczącego spośród członków Zarządu lub uczestników zebrani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rotokół Zebrania podpisuje Przewodniczący zebrania oraz protokolant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Najdalej w ciągu 7 dni po odbyciu Zebrania Ogólnego Mieszkańców Osiedla odpis protokołu tego zebrania winien być przesłany Burmistrzowi Wielu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Uchwały Zebrania Ogólnego Mieszkańców Osiedla, o ile przepis szczególny nie stanowi inaczej, zapadają zwykłą większością głosów tzn. liczba głosów „za” musi być większą od liczby głosów „przeciw”. 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Głosowanie odbywa się w sposób jawny chyba, że Statut stanowi inaczej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ebranie Ogólne Mieszkańców Osiedla może postanowić o przeprowadzeniu głosowania tajnego nad konkretną sprawą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V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rząd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Na czele Zarządu Osiedla stoi jego Przewodnicząc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Zarząd Osiedla wybiera ze swego grona Zastępcę Przewodniczącego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Skład liczebny Zarządu Osiedla wraz z Przewodniczącym i Zastępcą Przewodniczącego winien liczyć od 5 do 7 osób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Pełnienie funkcji Członka Zarządu Osiedla, w tym Zastępcy Przewodniczącego ma charakter społeczn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Przewodniczącemu Zarządu Osiedla przysługuje dieta wypłacana na zasadach i w wysokości określonej odrębną uchwałą Rady Miejskiej. 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Kadencja Zarządu Osiedla trwa 4 lat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Zarządu Osiedla należy w szczególności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56" w:leader="none"/>
        </w:tabs>
        <w:ind w:left="426" w:hanging="426"/>
        <w:rPr>
          <w:sz w:val="22"/>
        </w:rPr>
      </w:pPr>
      <w:r>
        <w:rPr>
          <w:sz w:val="22"/>
        </w:rPr>
        <w:t>podejmowanie decyzji o terminie zwołania oraz proponowanym porządku dziennym Zebrań Ogólnych Mieszkańców Osiedla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426" w:hanging="426"/>
        <w:rPr>
          <w:sz w:val="22"/>
        </w:rPr>
      </w:pPr>
      <w:r>
        <w:rPr>
          <w:sz w:val="22"/>
        </w:rPr>
        <w:t>opracowywanie i przedkładanie Zebraniu Ogólnemu Mieszkańców Osiedla projektów uchwał w sprawach będących przedmiotem rozpatrywania przez to Zebranie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opracowywanie i przedkładanie Zebraniu Ogólnemu Mieszkańców Osiedla projektów planów Samorządu Osiedl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przygotowywanie projektu budżetu Osiedla w ramach wydzielonych w budżecie Gminy środków finansowych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działanie stosownie do wskazań Zebrania Ogólnego Mieszkańców Osiedla, Rady Miejskiej i Burmistrza Wieluni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ystępowanie wobec Zebrania Ogólnego Mieszkańców Osiedla z inicjatywami dotyczącymi udziału Mieszkańców w rozwiązywaniu problemów Osiedla i realizacji zadań Samorządu Osiedl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ykonywanie uchwał Zebrania Ogólnego Mieszkańców Osiedla,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8.  współdziałanie z właściwymi organizacjami społecznymi w celu wspólnej realizacji zadań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odbywają się w miarę potrzeby, lecz nie rzadziej niż raz na kwartał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zwołuje i prowadzi jego Przewodniczący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Posiedzenie Zarządu Osiedla może być także zwołane na wniosek, co najmniej ½ składu Zarządu Osiedla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Zarząd Osiedla podejmuje swoje decyzje w formie uchwały zwykłą większością głosów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opracowywać i podejmować decyzje, jeżeli w posiedzeniu uczestniczy, co najmniej 1/2 jego członków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W wypadku braku wymaganej liczby członków Zarządu Osiedla na posiedzeniu, Przewodniczący Zarządu Osiedla wyznacza niezwłocznie kolejny termin posiedzenia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 posiedzenia Zarządu Osiedla sporządzany jest protokół, którego odpis przekazywany jest Burmistrzowi Wielunia w terminie do 7-miu dni po posiedzeniu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powierzyć prowadzenie konkretnych spraw Osiedla, wynikających z jego kompetencji poszczególnym swoim członkom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złonkowie Zarządu, o których mowa w ust. 8, mają obowiązek składania pisemnych sprawozdań Zarządowi Osiedla z podejmowanych przez siebie czyn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prowadzi dokumentację ze swojej działal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kończący kadencję przekazuje całą dokumentację ze swojej działalności nowo wybranemu Zarządowi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Przewodniczącego Zarządu Osiedla należy w szczególności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kładanie Zebraniu Ogólnemu Mieszkańców Osiedla sprawozdań z działalności Zarządu Osiedla, w  szczególności z wykonania budżet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kierowanie bieżącymi sprawami Samorząd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reprezentowanie Samorządu Osiedla na zewnątrz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y Zarządu Osiedla uczestniczy w sesji Rady Miejskiej, o której jest zawiadamiany przez Przewodniczącego Rady Miejskiej na takich samych zasadach jak radny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Przewodniczący Zarządu Osiedla może zabierać głos na sesji Rady Miejskiej, w tym zgłaszać wnioski w imieniu Osiedla, bez prawa udziału w głosowaniu. 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y Zarządu Osiedla uczestniczy w posiedzeniach komisji Rady Miejskiej, na zaproszenie Burmistrza Wielunia lub Przewodniczącego Komisji, na których rozpatruje się sprawy dotyczące bezpośrednio Osiedla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emu Zarządu Osiedla przysługuje na zasadach określonych w odrębnych przepisach, ochrona prawn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99" w:leader="none"/>
        </w:tabs>
        <w:ind w:left="399" w:hanging="420"/>
        <w:rPr>
          <w:sz w:val="22"/>
        </w:rPr>
      </w:pPr>
      <w:r>
        <w:rPr>
          <w:sz w:val="22"/>
        </w:rPr>
        <w:t xml:space="preserve">Przewodniczący oraz pozostali członkowie Zarządu Osiedla są bezpośrednio odpowiedzialni przed Zebraniem Ogólnym Mieszkańców Osiedla i mogą być przez Zebranie to odwołani przed upływem kadencji, jeżeli nie wykonują swoich obowiązków, naruszają postanowienia Statutu i uchwał Zebrania lub też dopuścili się czynu dyskwalifikującego w opinii środowiska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99" w:leader="none"/>
        </w:tabs>
        <w:ind w:left="399" w:hanging="420"/>
        <w:rPr>
          <w:sz w:val="22"/>
        </w:rPr>
      </w:pPr>
      <w:r>
        <w:rPr>
          <w:sz w:val="22"/>
        </w:rPr>
        <w:t>Zasady i tryb odwołania Przewodniczącego i członków Zarządu Osiedla określa rozdział VI niniejszego Statutu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99" w:leader="none"/>
        </w:tabs>
        <w:ind w:left="399" w:hanging="420"/>
        <w:rPr>
          <w:sz w:val="22"/>
        </w:rPr>
      </w:pPr>
      <w:r>
        <w:rPr>
          <w:sz w:val="22"/>
        </w:rPr>
        <w:t xml:space="preserve">W przypadku odwołania albo też ustąpienia Przewodniczącego Zarządu Osiedla, albo też odwołania bądź ustąpienia całego Zarządu Osiedla, Burmistrz Wielunia zwołuje Zebranie Ogólne Mieszkańców Osiedla, celem dokonania wyboru na wakujące stanowisk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99" w:leader="none"/>
        </w:tabs>
        <w:ind w:left="399" w:hanging="420"/>
        <w:rPr>
          <w:sz w:val="22"/>
        </w:rPr>
      </w:pPr>
      <w:r>
        <w:rPr>
          <w:sz w:val="22"/>
        </w:rPr>
        <w:t>Tryb wyboru Przewodniczącego i Członków Zarządu Osiedla  określa  Rozdział  V  niniejszego Statutu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 V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Tryb wyboru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3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99" w:leader="none"/>
        </w:tabs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przeprowadza się na podstawie niniejszego Statutu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99" w:leader="none"/>
        </w:tabs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odbywają się nie później niż 3 miesiące od dnia wyborów nowej Rady Miejskiej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ebranie Ogólne Mieszkańców Osiedla, na którym ma być wybrany Przewodniczący oraz pozostali Członkowie Zarządu Osiedla, zwołuje Burmistrz Wielunia. W tym celu Burmistrz Wielunia obiera miejsce, dzień i godzinę zebrania oraz wyznacza Przewodniczącego Zebrania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Wybory przeprowadza Komisja Skrutacyjna w składzie, co najmniej 3 osób wybrana z uczestników Zebrani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Członkiem Komisji Skrutacyjnej nie może być osoba, która kandyduje na Przewodniczącego bądź członka Zarządu Osiedl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przyjęcie zgłoszeń kandydatów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przygotowanie kart do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3) przeprowadzenie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4) ustalenie wyników głosowania,</w:t>
      </w:r>
    </w:p>
    <w:p>
      <w:pPr>
        <w:pStyle w:val="TextBody"/>
        <w:ind w:left="360" w:firstLine="348"/>
        <w:rPr>
          <w:sz w:val="22"/>
        </w:rPr>
      </w:pPr>
      <w:r>
        <w:rPr>
          <w:sz w:val="22"/>
        </w:rPr>
        <w:t>5) sporządzenie protokołu o wynikach wyborów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Protokół Komisji Skrutacyjnej podpisują członkowie komisji  i Przewodniczący Zebran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ybory odbywają się przy nieograniczonej liczbie kandydatów zgłoszonych bezpośrednio przez uprawnionych uczestników zebrania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 pierwszej kolejności należy przeprowadzić wybór Przewodniczącego Zarządu Osiedla,  a następnie oddzielnie w drugiej kolejności wybór pozostałych członków Zarządu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Wyboru Przewodniczącego Zarządu i pozostałych członków Zarządu Osiedla dokonuje się w głosowaniu tajny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ego na Przewodniczącego Zarządu Osiedla uważa się tego kandydata, który uzyskał bezwzględną większość oddanych głosów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W przypadku nie wybrania Przewodniczącego Zarządu Osiedla w I turze, do II tury przechodzą kandydaci, którzy uzyskali jednakową liczbę głosów w I turze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ych na Członków Zarządu Osiedla uważa się tych kandydatów, którzy uzyskali kolejno najwięcej ważnych głosów „za”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przeprowadzeniu głosowania Zebranie Ogólne Mieszkańców Osiedla podejmuje uchwałę  w  sprawie    stwierdzenia    wyboru   Przewodniczącego   Zarządu   i   Członków   Zarządu  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iągu 7 dni od dnia wyborów, wyborca może wnieść na piśmie protest do Rady Miejskiej w sprawie naruszenia postanowień § 23 - § 29 niniejszego Statutu i żądać powtórzenia wyborów. Decyzja Rady Miejskiej w tej sprawie jest ostateczn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odwoływania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Zebranie Ogólne Mieszkańców Osiedla może odwołać Przewodniczącego Zarządu Osiedla lub któregokolwiek z członków Zarządu Osiedla zgodnie z  § 21 niniejszego Statutu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wniosek 1/10 stałych mieszkańców Osiedl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umotywowany wniosek Burmistrza Wielunia lub Rady Miejski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, na którym, zgodnie z proponowanym porządkiem Zebrania, ma być przeprowadzone odwołanie Przewodniczącego lub któregokolwiek z członków Zarządu Osiedla zwołuje Burmistrz Wielunia. W tym celu Burmistrz Wielunia obiera miejsce, dzień i godzinę zebrania oraz wyznacza Przewodniczącego Zebrania.    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Osiedla lub któregokolwiek z Członów Zarządu jedynie wtedy, kiedy temat odwołania tych osób został ujęty w ogłoszeniu o zwołaniu Zebrania, w proponowanym porządku Zebrania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la dokonania odwołania Przewodniczącego lub któregokolwiek z członków Zarządu Osiedla przez  Zebranie Ogólne Mieszkańców Osiedla, wymagana jest obecność na Zebraniu, co najmniej 1/10 stałych mieszkańców Osiedla uprawnionych do głosowania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 ile w pierwszym terminie nie uzyskano wymaganej liczby Mieszkańców Osiedla, odwołanie przeprowadza się w drugim terminie bez względu na liczbę obecnych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dwołanie Przewodniczącego Zarządu lub któregokolwiek z Członków Zarządu Osiedla może być przeprowadzone przez Zebranie Ogólne Mieszkańców Osiedla po uprzednim przedstawieniu zarzutów w stosunku do osoby odwoływan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Na wniosek osoby odwoływanej Zebranie Ogólne winno wysłuchać jej ustosunkowania się do przedstawionych zarzut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. Głosowanie przeprowadza się oddzielnie odnośnie osoby Przewodniczącego Osiedla oraz   </w:t>
        <w:br/>
        <w:t xml:space="preserve">     oddzielnie odnośnie pozostałych członków Zarządu Osiedla.</w:t>
      </w:r>
    </w:p>
    <w:p>
      <w:pPr>
        <w:pStyle w:val="TextBody"/>
        <w:ind w:left="285" w:hanging="285"/>
        <w:rPr>
          <w:sz w:val="22"/>
        </w:rPr>
      </w:pPr>
      <w:r>
        <w:rPr>
          <w:sz w:val="22"/>
        </w:rPr>
        <w:t>2. Odwołanie dochodzi do skutku, jeżeli za odwołaniem głosowała ponad 1/2 uprawnionych do głosowania uczestników Zebrania Ogólnego Mieszkańców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Głosowanie w sprawie odwołania Przewodniczącego Zarządu Osiedla lub któregokolwiek z Członków Zarządu Osiedla jest tajne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Do przeprowadzenia głosowania powołuje się Komisję Skrutacyjną w składzie, co najmniej 3 osób wybranych z uczestników zebr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przygotowanie kart do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przeprowadzenie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ustalenie wyników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sporządzenie protokołu o wynikach głosow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Protokół Komisji Skrutacyjnej podpisują członkowie komisji i Przewodniczący Zebra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ustaleniu wyniku głosowania Zebranie Ogólne Mieszkańców Osiedla podejmuje uchwałę w sprawie stwierdzenia odwołania Przewodniczącego Zarządu i członków Zarządu Osiedl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VII</w:t>
      </w:r>
    </w:p>
    <w:p>
      <w:pPr>
        <w:pStyle w:val="TextBody"/>
        <w:jc w:val="center"/>
        <w:rPr/>
      </w:pPr>
      <w:r>
        <w:rPr>
          <w:b/>
          <w:i/>
          <w:iCs/>
          <w:sz w:val="22"/>
        </w:rPr>
        <w:t>Gospodarka finansowa Osiedla i zasady korzystania z mienia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5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 xml:space="preserve">Samorząd Osiedla dysponuje środkami finansowymi w ramach budżetu Gminy w oparciu o wyodrębnione dla niego środki budżetowe wynoszące 5.000 zł </w:t>
      </w:r>
      <w:r>
        <w:rPr>
          <w:i/>
          <w:sz w:val="22"/>
        </w:rPr>
        <w:t>(słownie złotych: pięć tysięcy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Przy realizacji dochodów i wydatków – Samorząd Osiedla obowiązany jest przestrzegać zasad gospodarki finansow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Samorządowi Osiedla może być powierzane zarządzanie i korzystanie ze składników mienia komunalnego stanowiącego własność Gminy Wieluń, związanego ściśle z Osiedlem, a przekazanego przez Radę Miejską odrębną uchwałą, zgodnie z § 9 niniejszego Statut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w terminie do 15 października opracowuje projekt rocznego planu rzeczowo-finansowego, który uchwala Zarząd Osiedla i niezwłocznie przekazuje go Burmistrzowi wraz z uchwałą Zarząd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Zadania ujęte w projekcie planu rzeczowo-finansowego Osiedla – uwzględnia się w projekcie budżetu Gminy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amorząd Osiedla może przeznaczać środki finansowe będące w jego dyspozycji na realizacje zadań publicznych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w Osiedlu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trzymanie czystości i porządku w Osiedlu </w:t>
      </w:r>
      <w:r>
        <w:rPr>
          <w:sz w:val="22"/>
        </w:rPr>
        <w:t>na skwerach, placach zabaw i pozostałych terenach rekreacyjnych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2"/>
        </w:rPr>
        <w:t>urządzanie placów zabaw na terenach będących własnością Gminy Wieluń</w:t>
      </w:r>
      <w:r>
        <w:rPr>
          <w:sz w:val="22"/>
          <w:szCs w:val="28"/>
        </w:rPr>
        <w:t>.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Zakres i formy kontroli oraz nadzoru nad działalnością organów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dzór nad działalnością organów Osiedla sprawuje Rada Miejsk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Rada Miejska realizuje swoje uprawnienia nadzorcze poprzez Komisję Rewizyjną badającą działalność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sługę Osiedla w zakresie organizacyjnym oraz bezpośrednią kontrolę nad gospodarką finansową Osiedla prowadzi Burmistrz Wielu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Burmistrz Wielunia jest  zobowiązany do czuwania nad tym, aby mienie Osiedla nie było narażone na szkody i uszczuplenie, a działalność organów Osiedla była zgodna z prawem i niniejszym Statute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>§ 40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Burmistrz Wielunia, jeżeli uzna, że uchwały i decyzje organów Osiedla są nieuzasadnione lub sprzeczne z prawem wstrzymuje ich wykonanie i powiadamia o tym Zarząd Osiedla oraz Radę Miejską i uzasadnia swoje stanowisko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Zebranie Ogólne Mieszkańców Osiedla może wnieść do Rady Miejskiej sprzeciw w sprawach, o których mowa w ust. 1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Rozstrzygnięcie Rady Miejskiej w sprawach, o których mowa w ust. 2 jest ostateczne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IX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Przepisy końcowe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1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Zmiana Statutu następuje w trybie właściwym dla jego uchwalenia.</w:t>
      </w:r>
    </w:p>
    <w:p>
      <w:pPr>
        <w:pStyle w:val="TextBody"/>
        <w:tabs>
          <w:tab w:val="clear" w:pos="708"/>
          <w:tab w:val="left" w:pos="57" w:leader="none"/>
        </w:tabs>
        <w:rPr>
          <w:sz w:val="22"/>
        </w:rPr>
      </w:pPr>
      <w:r>
        <w:rPr>
          <w:sz w:val="22"/>
        </w:rPr>
        <w:t xml:space="preserve">W przypadkach spornych lub wątpliwych interpretacji przepisów niniejszego Statutu dokonuje w sposób wiążący Burmistrz Wielunia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Dotychczasowy Zarząd Osiedla zachowuje swoją liczebność do chwili wyboru Zarządu Osiedla na nową kadencję.</w:t>
      </w:r>
    </w:p>
    <w:p>
      <w:pPr>
        <w:pStyle w:val="TextBody"/>
        <w:jc w:val="center"/>
        <w:rPr/>
      </w:pPr>
      <w:r>
        <w:rPr>
          <w:b/>
          <w:bCs/>
          <w:sz w:val="22"/>
        </w:rPr>
        <w:t>§ 4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tatut podlega ogłoszeniu w Dzienniku Urzędowym Województwa Łódzkiego i wchodzi w życie po upływie 14 dni od ogłosz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399" w:leader="none"/>
        </w:tabs>
        <w:ind w:left="1440" w:hanging="1440"/>
        <w:rPr>
          <w:i/>
          <w:i/>
          <w:iCs/>
          <w:sz w:val="22"/>
        </w:rPr>
      </w:pPr>
      <w:r>
        <w:rPr>
          <w:i/>
          <w:iCs/>
          <w:sz w:val="22"/>
        </w:rPr>
        <w:t>Mapa przedstawiająca obszar Osiedl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73" w:top="1021" w:footer="87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760470</wp:posOffset>
              </wp:positionH>
              <wp:positionV relativeFrom="paragraph">
                <wp:posOffset>-53276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41.95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688080</wp:posOffset>
              </wp:positionH>
              <wp:positionV relativeFrom="paragraph">
                <wp:posOffset>-456565</wp:posOffset>
              </wp:positionV>
              <wp:extent cx="24320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5.95pt;mso-position-vertical-relative:text;margin-left:29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9:00Z</dcterms:created>
  <dc:creator>Basia</dc:creator>
  <dc:description/>
  <dc:language>en-US</dc:language>
  <cp:lastModifiedBy>Basia</cp:lastModifiedBy>
  <cp:lastPrinted>2006-02-16T10:17:00Z</cp:lastPrinted>
  <dcterms:modified xsi:type="dcterms:W3CDTF">2006-02-16T09:18:00Z</dcterms:modified>
  <cp:revision>88</cp:revision>
  <dc:subject/>
  <dc:title>S T A T U T   O S I E D L A </dc:title>
</cp:coreProperties>
</file>