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 xml:space="preserve">Załącznik nr 1 </w:t>
      </w:r>
    </w:p>
    <w:p>
      <w:pPr>
        <w:pStyle w:val="Normal"/>
        <w:autoSpaceDE w:val="false"/>
        <w:ind w:left="6372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7/06</w:t>
      </w:r>
    </w:p>
    <w:p>
      <w:pPr>
        <w:pStyle w:val="Heading6"/>
        <w:ind w:left="6372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6372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i/>
          <w:i/>
          <w:iCs/>
          <w:sz w:val="20"/>
          <w:szCs w:val="36"/>
        </w:rPr>
      </w:pPr>
      <w:r>
        <w:rPr>
          <w:rFonts w:cs="MSTT31e55c9dc0tIS00;Times New Roman" w:ascii="MSTT31e55c9dc0tIS00;Times New Roman" w:hAnsi="MSTT31e55c9dc0tIS00;Times New Roman"/>
          <w:i/>
          <w:iCs/>
          <w:sz w:val="20"/>
          <w:szCs w:val="36"/>
        </w:rPr>
      </w:r>
    </w:p>
    <w:p>
      <w:pPr>
        <w:pStyle w:val="Heading2"/>
        <w:jc w:val="left"/>
        <w:rPr>
          <w:rFonts w:ascii="MSTT31e55c9dc0tIS00;Times New Roman" w:hAnsi="MSTT31e55c9dc0tIS00;Times New Roman" w:cs="MSTT31e55c9dc0tIS00;Times New Roman"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i/>
          <w:iCs/>
          <w:sz w:val="22"/>
          <w:szCs w:val="36"/>
        </w:rPr>
      </w:r>
    </w:p>
    <w:p>
      <w:pPr>
        <w:pStyle w:val="Normal"/>
        <w:rPr>
          <w:i/>
          <w:i/>
          <w:iCs/>
          <w:sz w:val="22"/>
          <w:lang w:val="fr-FR"/>
        </w:rPr>
      </w:pPr>
      <w:r>
        <w:rPr>
          <w:i/>
          <w:iCs/>
          <w:sz w:val="22"/>
          <w:lang w:val="fr-FR"/>
        </w:rPr>
      </w:r>
    </w:p>
    <w:p>
      <w:pPr>
        <w:pStyle w:val="Heading2"/>
        <w:rPr>
          <w:sz w:val="26"/>
        </w:rPr>
      </w:pPr>
      <w:r>
        <w:rPr>
          <w:sz w:val="26"/>
        </w:rPr>
        <w:t xml:space="preserve">S T A T U T   O S I E D L A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nr 1 w Wieluniu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ing3"/>
        <w:rPr>
          <w:sz w:val="22"/>
        </w:rPr>
      </w:pPr>
      <w:r>
        <w:rPr>
          <w:sz w:val="22"/>
        </w:rPr>
        <w:t>Postanowienia ogóln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Osiedle nr 1 jest jednostką pomocniczą Gminy Wieluń, zwaną dalej Osiedl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5" w:leader="none"/>
        </w:tabs>
        <w:ind w:left="285" w:hanging="342"/>
        <w:rPr>
          <w:sz w:val="22"/>
        </w:rPr>
      </w:pPr>
      <w:r>
        <w:rPr>
          <w:sz w:val="22"/>
        </w:rPr>
        <w:t>Teren działania Osiedla nr 1 oraz obszar określony został uchwałą nr IV/24/98 Rady Gminy w Wieluniu z dnia 18 grudnia 1998 roku w sprawie podziału miasta na osiedla i gminy na sołectwa oraz uchwałą nr III/21/02 Rady Miejskiej w Wieluniu z dnia 01.12.2002 r. w sprawie zmiany uchwały nr IV/24/98 Rady Gminy w Wieluniu z dnia 18 grudnia 1998 roku w sprawie podziału miasta na osiedla i gminy na sołectw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5" w:leader="none"/>
        </w:tabs>
        <w:ind w:left="285" w:hanging="342"/>
        <w:rPr>
          <w:sz w:val="22"/>
        </w:rPr>
      </w:pPr>
      <w:r>
        <w:rPr>
          <w:sz w:val="22"/>
        </w:rPr>
        <w:t>Obszar i granice osiedla określone są na mapie stanowiącej załącznik do niniejszego statut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Mieszkańcy Osiedla tworzą Wspólnotę Samorządową Mieszkańców Osiedla, zwaną dalej Samorządem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4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Osiedle działa na podstawie przepisów prawa, a w szczególności: 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ustawy z dnia 8 marca 1990 r. o samorządzie gminnym, 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>Statutu Gminy Wieluń,</w:t>
      </w:r>
    </w:p>
    <w:p>
      <w:pPr>
        <w:pStyle w:val="TextBody"/>
        <w:numPr>
          <w:ilvl w:val="0"/>
          <w:numId w:val="9"/>
        </w:numPr>
        <w:rPr/>
      </w:pPr>
      <w:r>
        <w:rPr>
          <w:sz w:val="22"/>
        </w:rPr>
        <w:t>niniejszego statutu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b/>
          <w:sz w:val="22"/>
          <w:u w:val="single"/>
        </w:rPr>
        <w:t>Rozdział II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Organizacja i zakres działania Samorządu Osiedla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5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Organami Samorządu Osiedla są: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1) Zebranie Ogólne Mieszkańców Osiedla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2) Zarząd Osiedla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Zebranie Ogólne Mieszkańców Osiedla jest organem uchwałodawczym Samorządu Osiedla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Zarząd Osiedla jest organem wykonawczym Samorządu Osiedl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6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Do kompetencji Zebrania Ogólnego Mieszkańców Osiedla  należy w szczególności: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 xml:space="preserve">1) rozpatrywanie spraw socjalno-bytowych, opieki zdrowotnej, kulturalnych, sportu i wypoczynku, porządku publicznego i innych związanych z miejscem zamieszkania jego mieszkańców, 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2) kształtowanie zasad współżycia społecznego w środowisku lokalnym Osiedla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3) wyrażanie opinii w istotnych dla interesów mieszkańców Osiedla sprawach, a w szczególności: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projektów rozstrzygnięć organów Gminy (w części dotyczącej Osiedla), co do planów zagospodarowania przestrzennego i jego realizacji,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przepisów prawa miejscowego,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występowanie do organów Gminy o rozpatrzenie spraw, których załatwienie przekracza własne możliwości Osiedla,</w:t>
      </w:r>
    </w:p>
    <w:p>
      <w:pPr>
        <w:pStyle w:val="TextBody"/>
        <w:ind w:left="570" w:hanging="57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) powoływanie  i  odwoływanie  Przewodniczącego  i  poszczególnych członków Zarządu Osiedla,</w:t>
      </w:r>
    </w:p>
    <w:p>
      <w:pPr>
        <w:pStyle w:val="TextBody"/>
        <w:ind w:left="570" w:hanging="57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5) ustalanie zadań do realizacji dla Zarządu Osiedla pomiędzy Zebraniami Ogólnymi Mieszkańców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Zebranie Ogólne Mieszkańców Osiedla wykonuje swoje zadania podejmując uchwał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7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Uchwały i opinie Zebrania Ogólnego Mieszkańców Osiedla Przewodniczący Zarządu Osiedla przekazuje najdalej w ciągu 7 dni od ich podjęcia Burmistrzowi Wielunia oraz w czasie kolejnych obrad informuje Zebranie Ogólne Mieszkańców o sposobie ich załatwie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8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o realizacji wspólnych przedsięwzięć Samorząd Osiedla może nawiązywać współpracę i współdziałanie z samorządami Osiedli lub Sołectw, które działają na terenie Gmin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9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56" w:leader="none"/>
        </w:tabs>
        <w:ind w:left="456" w:hanging="456"/>
        <w:jc w:val="both"/>
        <w:rPr>
          <w:sz w:val="22"/>
        </w:rPr>
      </w:pPr>
      <w:r>
        <w:rPr>
          <w:sz w:val="22"/>
        </w:rPr>
        <w:t>W celu realizacji zadań statutowych Samorząd Osiedla korzysta z przysługującego mu mienia komunaln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56" w:leader="none"/>
        </w:tabs>
        <w:ind w:left="456" w:hanging="456"/>
        <w:jc w:val="both"/>
        <w:rPr>
          <w:sz w:val="22"/>
        </w:rPr>
      </w:pPr>
      <w:r>
        <w:rPr>
          <w:sz w:val="22"/>
        </w:rPr>
        <w:t>Mienie komunalne przekazywane jest Samorządowi Osiedla na jego wniosek w najem, dzierżawę, użyczenie na podstawie odrębnej uchwały Rady Miejskiej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56" w:leader="none"/>
        </w:tabs>
        <w:ind w:left="456" w:hanging="456"/>
        <w:jc w:val="both"/>
        <w:rPr>
          <w:sz w:val="22"/>
        </w:rPr>
      </w:pPr>
      <w:r>
        <w:rPr>
          <w:sz w:val="22"/>
        </w:rPr>
        <w:t>Przekazanie mienia komunalnego Samorządowi Osiedla następuje uchwałą Rady Miejskiej na wniosek Zarządu Osiedla, sporządzony w oparciu o uchwałę Zebrania Ogólnego Mieszkańców Osiedla w sprawie przekazania Samorządowi Osiedla mienia komunaln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56" w:leader="none"/>
        </w:tabs>
        <w:ind w:left="456" w:hanging="456"/>
        <w:jc w:val="both"/>
        <w:rPr>
          <w:sz w:val="22"/>
        </w:rPr>
      </w:pPr>
      <w:r>
        <w:rPr>
          <w:sz w:val="22"/>
        </w:rPr>
        <w:t>Wniosek jest skierowany do Burmistrza Wielunia dla jego zaopiniowania pod względem celowości i zasadnośc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56" w:leader="none"/>
        </w:tabs>
        <w:ind w:left="456" w:hanging="456"/>
        <w:jc w:val="both"/>
        <w:rPr>
          <w:sz w:val="22"/>
        </w:rPr>
      </w:pPr>
      <w:r>
        <w:rPr>
          <w:sz w:val="22"/>
        </w:rPr>
        <w:t>Wniosek wraz z pozytywną opinią Burmistrza Wielunia przekazuje się Radzie Miejskiej wraz z projektem uchwały o przekazaniu mi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56" w:leader="none"/>
        </w:tabs>
        <w:ind w:left="456" w:hanging="456"/>
        <w:jc w:val="both"/>
        <w:rPr>
          <w:sz w:val="22"/>
        </w:rPr>
      </w:pPr>
      <w:r>
        <w:rPr>
          <w:sz w:val="22"/>
        </w:rPr>
        <w:t>Wniosek wraz z negatywną opinią Burmistrza Wielunia przekazuje się Przewodniczącemu Rady oraz Zarządowi Osiedla. Od negatywnej opinii Burmistrza Wielunia Zebraniu Ogólnemu  Mieszkańców Osiedla przysługuje odwołanie do Rady Miejskiej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la realizacji zadań Samorządu Osiedla, w celu rozwijania aktywności społecznej i gospodarczej oraz zapewnienia stałej łączności między Osiedlem, a Radą Miejską i Burmistrzem Wielunia, mieszkańcy Osiedla wybierają ze swego grona Zarząd Osiedla.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III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Zasady i tryb zwoływania Zebrań Ogólnych Mieszkańców  Osiedla oraz ważność podejmowanych uchwał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center"/>
        <w:rPr/>
      </w:pPr>
      <w:r>
        <w:rPr>
          <w:b/>
          <w:sz w:val="22"/>
        </w:rPr>
        <w:t>§ 11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awo do udziału w Zebraniu Ogólnym Mieszkańców Osiedla mają stali Mieszkańcy Osiedla, posiadający czynne prawo wyborcze do Rady Miejskiej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2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1. Zebranie  Ogólne  Mieszkańców  Osiedla,  z  zastrzeżeniem  §  24  i  §  31 ust. 2 niniejszego Statutu zwołuje i prowadzi Przewodniczący Zarządu Osiedla: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)  z własnej inicjatywy lub Zarządu Osiedla,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)  na żądanie, co najmniej 1/10 stałych mieszkańców Osiedla,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3)  na wniosek Rady Miejskiej,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4)  na wniosek Burmistrza Wielunia.</w:t>
      </w:r>
    </w:p>
    <w:p>
      <w:pPr>
        <w:pStyle w:val="TextBody"/>
        <w:rPr>
          <w:sz w:val="22"/>
        </w:rPr>
      </w:pPr>
      <w:r>
        <w:rPr>
          <w:sz w:val="22"/>
        </w:rPr>
        <w:t>2. Zebranie Ogólne Mieszkańców jest prawomocne, jeśli mieszkańcy Osiedla zostali o nim prawidłowo powiadomieni i uczestniczy w nim, co najmniej 1/10 stałych mieszkańców Osiedla uprawnionych do głosowania.</w:t>
      </w:r>
    </w:p>
    <w:p>
      <w:pPr>
        <w:pStyle w:val="TextBody"/>
        <w:rPr>
          <w:sz w:val="22"/>
        </w:rPr>
      </w:pPr>
      <w:r>
        <w:rPr>
          <w:sz w:val="22"/>
        </w:rPr>
        <w:t>3. O ile w pierwszym terminie nie uzyskano wymaganej liczby mieszkańców Osiedla, Zebranie przeprowadza się w drugim terminie, tj. po upływie 15 minut od ustalonej godziny jego otwarcia bez względu na liczbę mieszkańców obecnych na Zebrani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3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Zebranie Ogólne Mieszkańców odbywa się w miarę istniejących potrzeb, nie rzadziej jednak niż raz w roku.</w:t>
      </w:r>
    </w:p>
    <w:p>
      <w:pPr>
        <w:pStyle w:val="TextBody"/>
        <w:numPr>
          <w:ilvl w:val="0"/>
          <w:numId w:val="8"/>
        </w:numPr>
        <w:rPr/>
      </w:pPr>
      <w:r>
        <w:rPr>
          <w:sz w:val="22"/>
        </w:rPr>
        <w:t>Ogłoszenie o zwołaniu Zebrania Ogólnego Mieszkańców podaje się do publicznej wiadomości w sposób zwyczajowo przyjęty poprzez wywieszenie na tablicy ogłoszeń w Osiedlu, nie później jednak niż na 7 dni przed terminem Zebrania.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Ogłoszenie o Zebraniu Ogólnym Mieszkańców winno zawierać:</w:t>
      </w:r>
    </w:p>
    <w:p>
      <w:pPr>
        <w:pStyle w:val="TextBody"/>
        <w:numPr>
          <w:ilvl w:val="1"/>
          <w:numId w:val="8"/>
        </w:numPr>
        <w:rPr>
          <w:sz w:val="22"/>
        </w:rPr>
      </w:pPr>
      <w:r>
        <w:rPr>
          <w:sz w:val="22"/>
        </w:rPr>
        <w:t>termin Zebrania,</w:t>
      </w:r>
    </w:p>
    <w:p>
      <w:pPr>
        <w:pStyle w:val="TextBody"/>
        <w:numPr>
          <w:ilvl w:val="1"/>
          <w:numId w:val="8"/>
        </w:numPr>
        <w:rPr>
          <w:sz w:val="22"/>
        </w:rPr>
      </w:pPr>
      <w:r>
        <w:rPr>
          <w:sz w:val="22"/>
        </w:rPr>
        <w:t>termin kolejnego zebrania w przypadku braku wymaganego quorum na Zebraniu w I terminie,</w:t>
      </w:r>
    </w:p>
    <w:p>
      <w:pPr>
        <w:pStyle w:val="TextBody"/>
        <w:numPr>
          <w:ilvl w:val="1"/>
          <w:numId w:val="8"/>
        </w:numPr>
        <w:rPr>
          <w:sz w:val="22"/>
        </w:rPr>
      </w:pPr>
      <w:r>
        <w:rPr>
          <w:sz w:val="22"/>
        </w:rPr>
        <w:t>określenie, z czyjej inicjatywy Zebranie zostaje zwołane,</w:t>
      </w:r>
    </w:p>
    <w:p>
      <w:pPr>
        <w:pStyle w:val="TextBody"/>
        <w:numPr>
          <w:ilvl w:val="1"/>
          <w:numId w:val="8"/>
        </w:numPr>
        <w:rPr>
          <w:sz w:val="22"/>
        </w:rPr>
      </w:pPr>
      <w:r>
        <w:rPr>
          <w:sz w:val="22"/>
        </w:rPr>
        <w:t>miejsce Zebrania,</w:t>
      </w:r>
    </w:p>
    <w:p>
      <w:pPr>
        <w:pStyle w:val="TextBody"/>
        <w:numPr>
          <w:ilvl w:val="1"/>
          <w:numId w:val="8"/>
        </w:numPr>
        <w:rPr>
          <w:sz w:val="22"/>
        </w:rPr>
      </w:pPr>
      <w:r>
        <w:rPr>
          <w:sz w:val="22"/>
        </w:rPr>
        <w:t>proponowany porządek Zebrania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Zebranie zwoływane na wniosek mieszkańców, Rady Miejskiej lub Burmistrza Wielunia winno się odbyć w terminie 14 dni od chwili zgłoszenia żądania bądź zgłoszenia wniosku, chyba, że Wnioskodawca proponuje termin późniejszy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§ 14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2"/>
        </w:numPr>
        <w:rPr>
          <w:sz w:val="22"/>
        </w:rPr>
      </w:pPr>
      <w:r>
        <w:rPr>
          <w:sz w:val="22"/>
        </w:rPr>
        <w:t>Zebranie Ogólne Mieszkańców Osiedla otwiera Przewodniczący Zarządu Osiedla i on przewodniczy jego obradom, z zastrzeżeniem § 24 i § 31 ust.2 niniejszego Statutu.</w:t>
      </w:r>
    </w:p>
    <w:p>
      <w:pPr>
        <w:pStyle w:val="TextBody"/>
        <w:numPr>
          <w:ilvl w:val="0"/>
          <w:numId w:val="12"/>
        </w:numPr>
        <w:rPr>
          <w:sz w:val="22"/>
        </w:rPr>
      </w:pPr>
      <w:r>
        <w:rPr>
          <w:sz w:val="22"/>
        </w:rPr>
        <w:t>Porządek obrad ustala Zebranie Ogólne Mieszkańców Osiedla na podstawie sporządzonego przez Zarząd Osiedla projektu, który przedstawia zebranym Przewodniczący Zarządu Osiedla.</w:t>
      </w:r>
    </w:p>
    <w:p>
      <w:pPr>
        <w:pStyle w:val="TextBody"/>
        <w:numPr>
          <w:ilvl w:val="0"/>
          <w:numId w:val="12"/>
        </w:numPr>
        <w:rPr>
          <w:sz w:val="22"/>
        </w:rPr>
      </w:pPr>
      <w:r>
        <w:rPr>
          <w:sz w:val="22"/>
        </w:rPr>
        <w:t>Sprawy proponowane do rozpatrzenia przez Zebranie winny być należycie przygotowane przez Zarząd Osiedla.</w:t>
      </w:r>
    </w:p>
    <w:p>
      <w:pPr>
        <w:pStyle w:val="TextBody"/>
        <w:numPr>
          <w:ilvl w:val="0"/>
          <w:numId w:val="12"/>
        </w:numPr>
        <w:rPr>
          <w:sz w:val="22"/>
        </w:rPr>
      </w:pPr>
      <w:r>
        <w:rPr>
          <w:sz w:val="22"/>
        </w:rPr>
        <w:t>Obowiązkiem Zarządu Osiedla jest zapewnienie udziału w Zebraniu Ogólnym Mieszkańców referentów spraw rozpatrywanych na Zebraniu.</w:t>
      </w:r>
    </w:p>
    <w:p>
      <w:pPr>
        <w:pStyle w:val="TextBody"/>
        <w:numPr>
          <w:ilvl w:val="0"/>
          <w:numId w:val="12"/>
        </w:numPr>
        <w:rPr>
          <w:sz w:val="22"/>
        </w:rPr>
      </w:pPr>
      <w:r>
        <w:rPr>
          <w:sz w:val="22"/>
        </w:rPr>
        <w:t>W przypadku powstania trudności w zapewnieniu referentów, o których mowa w ust. 4 Zarząd Osiedla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TextBody"/>
        <w:numPr>
          <w:ilvl w:val="0"/>
          <w:numId w:val="12"/>
        </w:numPr>
        <w:rPr>
          <w:sz w:val="22"/>
        </w:rPr>
      </w:pPr>
      <w:r>
        <w:rPr>
          <w:sz w:val="22"/>
        </w:rPr>
        <w:t>Z przebiegu Zebrania Ogólnego Mieszkańców Osiedla spisuje się protokół, który sporządza protokolant wybrany przez Przewodniczącego spośród członków Zarządu lub uczestników zebrania.</w:t>
      </w:r>
    </w:p>
    <w:p>
      <w:pPr>
        <w:pStyle w:val="TextBody"/>
        <w:numPr>
          <w:ilvl w:val="0"/>
          <w:numId w:val="12"/>
        </w:numPr>
        <w:rPr>
          <w:sz w:val="22"/>
        </w:rPr>
      </w:pPr>
      <w:r>
        <w:rPr>
          <w:sz w:val="22"/>
        </w:rPr>
        <w:t>Protokół Zebrania podpisuje Przewodniczący zebrania oraz protokolant.</w:t>
      </w:r>
    </w:p>
    <w:p>
      <w:pPr>
        <w:pStyle w:val="TextBody"/>
        <w:numPr>
          <w:ilvl w:val="0"/>
          <w:numId w:val="12"/>
        </w:numPr>
        <w:rPr/>
      </w:pPr>
      <w:r>
        <w:rPr>
          <w:sz w:val="22"/>
        </w:rPr>
        <w:t>Najdalej w ciągu 7 dni po odbyciu Zebrania Ogólnego Mieszkańców Osiedla odpis protokołu tego zebrania winien być przesłany Burmistrzowi Wielu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5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 xml:space="preserve">Uchwały Zebrania Ogólnego Mieszkańców Osiedla, o ile przepis szczególny nie stanowi inaczej, zapadają zwykłą większością głosów tzn. liczba głosów „za” musi być większą od liczby głosów „przeciw”. </w:t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>Głosowanie odbywa się w sposób jawny chyba, że Statut stanowi inaczej.</w:t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>Zebranie Ogólne Mieszkańców Osiedla może postanowić o przeprowadzeniu głosowania tajnego nad konkretną sprawą.</w:t>
      </w:r>
    </w:p>
    <w:p>
      <w:pPr>
        <w:pStyle w:val="TextBody"/>
        <w:jc w:val="center"/>
        <w:rPr/>
      </w:pPr>
      <w:r>
        <w:rPr>
          <w:b/>
          <w:sz w:val="22"/>
          <w:u w:val="single"/>
        </w:rPr>
        <w:t>Rozdział IV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Zarząd Osiedla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6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Na czele Zarządu Osiedla stoi jego Przewodniczący.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Zarząd Osiedla wybiera ze swego grona Zastępcę Przewodniczącego.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Skład liczebny Zarządu Osiedla wraz z Przewodniczącym i Zastępcą Przewodniczącego winien liczyć od 5 do 7 osób.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Pełnienie funkcji Członka Zarządu Osiedla, w tym Zastępcy Przewodniczącego ma charakter społeczny.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 xml:space="preserve">Przewodniczącemu Zarządu Osiedla przysługuje dieta wypłacana na zasadach i w wysokości określonej odrębną uchwałą Rady Miejskiej. 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Kadencja Zarządu Osiedla trwa 4 lat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7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o obowiązków Zarządu Osiedla należy w szczególności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5" w:leader="none"/>
        </w:tabs>
        <w:ind w:left="285" w:hanging="285"/>
        <w:rPr>
          <w:sz w:val="22"/>
        </w:rPr>
      </w:pPr>
      <w:r>
        <w:rPr>
          <w:sz w:val="22"/>
        </w:rPr>
        <w:t>podejmowanie decyzji o terminie zwołania oraz proponowanym porządku dziennym Zebrań Ogólnych Mieszkańców Osiedla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5" w:leader="none"/>
          <w:tab w:val="left" w:pos="399" w:leader="none"/>
        </w:tabs>
        <w:ind w:left="285" w:hanging="285"/>
        <w:rPr>
          <w:sz w:val="22"/>
        </w:rPr>
      </w:pPr>
      <w:r>
        <w:rPr>
          <w:sz w:val="22"/>
        </w:rPr>
        <w:t>opracowywanie i przedkładanie Zebraniu Ogólnemu Mieszkańców Osiedla projektów uchwał w sprawach będących przedmiotem rozpatrywania przez to Zebranie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5" w:leader="none"/>
        </w:tabs>
        <w:ind w:left="285" w:hanging="285"/>
        <w:rPr>
          <w:sz w:val="22"/>
        </w:rPr>
      </w:pPr>
      <w:r>
        <w:rPr>
          <w:sz w:val="22"/>
        </w:rPr>
        <w:t>opracowywanie i przedkładanie Zebraniu Ogólnemu Mieszkańców Osiedla projektów planów Samorządu Osiedla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5" w:leader="none"/>
        </w:tabs>
        <w:ind w:left="285" w:hanging="285"/>
        <w:rPr>
          <w:sz w:val="22"/>
        </w:rPr>
      </w:pPr>
      <w:r>
        <w:rPr>
          <w:sz w:val="22"/>
        </w:rPr>
        <w:t>przygotowywanie projektu budżetu Osiedla w ramach wydzielonych w budżecie Gminy środków finansowych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5" w:leader="none"/>
        </w:tabs>
        <w:ind w:left="285" w:hanging="285"/>
        <w:rPr/>
      </w:pPr>
      <w:r>
        <w:rPr>
          <w:sz w:val="22"/>
        </w:rPr>
        <w:t>działanie stosownie do wskazań Zebrania Ogólnego Mieszkańców Osiedla, Rady Miejskiej i Burmistrza Wielunia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5" w:leader="none"/>
        </w:tabs>
        <w:ind w:left="285" w:hanging="285"/>
        <w:rPr>
          <w:sz w:val="22"/>
        </w:rPr>
      </w:pPr>
      <w:r>
        <w:rPr>
          <w:sz w:val="22"/>
        </w:rPr>
        <w:t>występowanie wobec Zebrania Ogólnego Mieszkańców Osiedla z inicjatywami dotyczącymi udziału Mieszkańców w rozwiązywaniu problemów Osiedla  i realizacji zadań Samorządu Osiedla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5" w:leader="none"/>
        </w:tabs>
        <w:ind w:left="285" w:hanging="285"/>
        <w:rPr>
          <w:sz w:val="22"/>
        </w:rPr>
      </w:pPr>
      <w:r>
        <w:rPr>
          <w:sz w:val="22"/>
        </w:rPr>
        <w:t>wykonywanie uchwał Zebrania Ogólnego Mieszkańców Osiedla,</w:t>
      </w:r>
    </w:p>
    <w:p>
      <w:pPr>
        <w:pStyle w:val="TextBody"/>
        <w:tabs>
          <w:tab w:val="clear" w:pos="708"/>
          <w:tab w:val="left" w:pos="285" w:leader="none"/>
        </w:tabs>
        <w:ind w:left="285" w:hanging="285"/>
        <w:rPr>
          <w:b/>
          <w:b/>
          <w:sz w:val="22"/>
        </w:rPr>
      </w:pPr>
      <w:r>
        <w:rPr>
          <w:sz w:val="22"/>
        </w:rPr>
        <w:t>8.  współdziałanie z właściwymi organizacjami społecznymi w celu wspólnej realizacji zadań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8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Posiedzenia Zarządu Osiedla odbywają się w miarę potrzeby, lecz nie rzadziej niż raz na kwartał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Posiedzenia Zarządu Osiedla zwołuje i prowadzi jego Przewodniczący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 xml:space="preserve">Posiedzenie Zarządu Osiedla może być także zwołane na wniosek, co najmniej ½ składu Zarządu Osiedla.  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 xml:space="preserve">Zarząd Osiedla podejmuje swoje decyzje w formie uchwały zwykłą większością głosów.  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Zarząd Osiedla może opracowywać i podejmować decyzje, jeżeli w posiedzeniu uczestniczy, co najmniej 1/2 jego członków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W wypadku braku wymaganej liczby członków Zarządu Osiedla na posiedzeniu, Przewodniczący Zarządu Osiedla wyznacza niezwłocznie kolejny termin posiedzenia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Z posiedzenia Zarządu Osiedla sporządzany jest protokół, którego odpis przekazywany jest Burmistrzowi Wielunia w terminie do 7-miu dni po posiedzeniu.</w:t>
      </w:r>
    </w:p>
    <w:p>
      <w:pPr>
        <w:pStyle w:val="TextBody"/>
        <w:numPr>
          <w:ilvl w:val="0"/>
          <w:numId w:val="15"/>
        </w:numPr>
        <w:rPr/>
      </w:pPr>
      <w:r>
        <w:rPr>
          <w:sz w:val="22"/>
        </w:rPr>
        <w:t>Zarząd Osiedla może powierzyć prowadzenie konkretnych spraw Osiedla, wynikających z jego kompetencji poszczególnym swoim członkom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Członkowie Zarządu, o których mowa w ust. 8, mają obowiązek składania pisemnych sprawozdań Zarządowi Osiedla z podejmowanych przez siebie czynności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Zarząd Osiedla prowadzi dokumentację ze swojej działalności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Zarząd Osiedla kończący kadencję przekazuje całą dokumentację ze swojej działalności nowo wybranemu Zarządowi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9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o obowiązków Przewodniczącego Zarządu Osiedla należy w szczególności: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składanie Zebraniu Ogólnemu Mieszkańców Osiedla sprawozdań z działalności Zarządu Osiedla, w  szczególności z wykonania budżetu Osiedla,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kierowanie bieżącymi sprawami Samorządu Osiedla,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reprezentowanie Samorządu Osiedla na zewnątrz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4"/>
        </w:numPr>
        <w:rPr/>
      </w:pPr>
      <w:r>
        <w:rPr>
          <w:sz w:val="22"/>
        </w:rPr>
        <w:t>Przewodniczący Zarządu Osiedla uczestniczy w sesji Rady Miejskiej, o której jest zawiadamiany przez Przewodniczącego Rady Miejskiej na takich samych zasadach jak radny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Przewodniczący Zarządu Osiedla może zabierać głos na sesji Rady Miejskiej, w tym zgłaszać wnioski w imieniu Osiedla, bez prawa udziału w głosowaniu. 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Przewodniczący Zarządu Osiedla uczestniczy w posiedzeniach komisji Rady Miejskiej, na zaproszenie Burmistrza Wielunia lub Przewodniczącego Komisji, na których rozpatruje się sprawy dotyczące bezpośrednio Osiedla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Przewodniczącemu Zarządu Osiedla przysługuje na zasadach określonych w odrębnych przepisach, ochrona prawn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1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99" w:leader="none"/>
        </w:tabs>
        <w:ind w:left="399" w:hanging="456"/>
        <w:rPr>
          <w:sz w:val="22"/>
        </w:rPr>
      </w:pPr>
      <w:r>
        <w:rPr>
          <w:sz w:val="22"/>
        </w:rPr>
        <w:t xml:space="preserve">Przewodniczący oraz pozostali członkowie Zarządu Osiedla są bezpośrednio odpowiedzialni przed Zebraniem Ogólnym Mieszkańców Osiedla i mogą być przez Zebranie to odwołani przed upływem kadencji, jeżeli nie wykonują swoich obowiązków, naruszają postanowienia Statutu i uchwał Zebrania lub też dopuścili się czynu dyskwalifikującego w opinii środowiska.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99" w:leader="none"/>
        </w:tabs>
        <w:ind w:left="399" w:hanging="456"/>
        <w:rPr>
          <w:sz w:val="22"/>
        </w:rPr>
      </w:pPr>
      <w:r>
        <w:rPr>
          <w:sz w:val="22"/>
        </w:rPr>
        <w:t>Zasady i tryb odwołania Przewodniczącego i członków Zarządu Osiedla określa rozdział VI niniejszego Statutu.</w:t>
      </w:r>
    </w:p>
    <w:p>
      <w:pPr>
        <w:pStyle w:val="TextBody"/>
        <w:tabs>
          <w:tab w:val="clear" w:pos="708"/>
          <w:tab w:val="left" w:pos="399" w:leader="none"/>
        </w:tabs>
        <w:ind w:left="399" w:hanging="456"/>
        <w:jc w:val="center"/>
        <w:rPr>
          <w:b/>
          <w:b/>
          <w:sz w:val="22"/>
        </w:rPr>
      </w:pPr>
      <w:r>
        <w:rPr>
          <w:b/>
          <w:sz w:val="22"/>
        </w:rPr>
        <w:t>§ 22</w:t>
      </w:r>
    </w:p>
    <w:p>
      <w:pPr>
        <w:pStyle w:val="TextBody"/>
        <w:tabs>
          <w:tab w:val="clear" w:pos="708"/>
          <w:tab w:val="left" w:pos="399" w:leader="none"/>
        </w:tabs>
        <w:ind w:left="399" w:hanging="45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99" w:leader="none"/>
        </w:tabs>
        <w:ind w:left="399" w:hanging="456"/>
        <w:rPr>
          <w:sz w:val="22"/>
        </w:rPr>
      </w:pPr>
      <w:r>
        <w:rPr>
          <w:sz w:val="22"/>
        </w:rPr>
        <w:t xml:space="preserve">W przypadku odwołania albo też ustąpienia Przewodniczącego Zarządu Osiedla, albo też odwołania bądź ustąpienia całego Zarządu Osiedla, Burmistrz Wielunia zwołuje Zebranie Ogólne Mieszkańców Osiedla, celem dokonania wyboru na wakujące stanowiska.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99" w:leader="none"/>
        </w:tabs>
        <w:ind w:left="399" w:hanging="456"/>
        <w:rPr>
          <w:sz w:val="22"/>
        </w:rPr>
      </w:pPr>
      <w:r>
        <w:rPr>
          <w:sz w:val="22"/>
        </w:rPr>
        <w:t>Tryb wyboru Przewodniczącego i Członków Zarządu Osiedla  określa  Rozdział  V  niniejszego Statutu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b/>
          <w:sz w:val="22"/>
          <w:u w:val="single"/>
        </w:rPr>
        <w:t>Rozdział V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Tryb wyboru Przewodniczącego i Członków Zarządu Osiedla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3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99" w:leader="none"/>
        </w:tabs>
        <w:ind w:left="399" w:hanging="399"/>
        <w:rPr/>
      </w:pPr>
      <w:r>
        <w:rPr>
          <w:sz w:val="22"/>
        </w:rPr>
        <w:t>Wybory Przewodniczącego Zarządu Osiedla i pozostałych członków Zarządu Osiedla przeprowadza się na podstawie niniejszego Statut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99" w:leader="none"/>
        </w:tabs>
        <w:ind w:left="399" w:hanging="399"/>
        <w:rPr>
          <w:sz w:val="22"/>
        </w:rPr>
      </w:pPr>
      <w:r>
        <w:rPr>
          <w:sz w:val="22"/>
        </w:rPr>
        <w:t>Wybory Przewodniczącego Zarządu Osiedla i pozostałych Członków Zarządu Osiedla odbywają się nie później niż 3 miesiące od dnia wyborów nowej Rady Miejskiej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4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Zebranie Ogólne Mieszkańców Osiedla, na którym ma być wybrany Przewodniczący oraz pozostali Członkowie Zarządu Osiedla, zwołuje Burmistrz Wielunia. W tym celu Burmistrz Wielunia obiera miejsce, dzień i godzinę zebrania oraz wyznacza Przewodniczącego Zebrania. 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5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</w:rPr>
        <w:t>Wybory przeprowadza Komisja Skrutacyjna w składzie, co najmniej 3 osób wybrana z uczestników Zebrania.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Członkiem Komisji Skrutacyjnej nie może być osoba, która kandyduje na Przewodniczącego bądź członka Zarządu Osiedla.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Do zadań Komisji Skrutacyjnej należy: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1) przyjęcie zgłoszeń kandydatów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2) przygotowanie kart do głosowania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3) przeprowadzenie głosowania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4) ustalenie wyników głosowania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5) sporządzenie protokołu o wynikach wyborów.</w:t>
      </w:r>
    </w:p>
    <w:p>
      <w:pPr>
        <w:pStyle w:val="TextBody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Protokół Komisji Skrutacyjnej podpisują członkowie komisji  i Przewodniczący Zebrani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6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2"/>
        </w:numPr>
        <w:rPr>
          <w:sz w:val="22"/>
        </w:rPr>
      </w:pPr>
      <w:r>
        <w:rPr>
          <w:sz w:val="22"/>
        </w:rPr>
        <w:t>Wybory odbywają się przy nieograniczonej liczbie kandydatów zgłoszonych bezpośrednio przez uprawnionych uczestników zebrania.</w:t>
      </w:r>
    </w:p>
    <w:p>
      <w:pPr>
        <w:pStyle w:val="TextBody"/>
        <w:numPr>
          <w:ilvl w:val="0"/>
          <w:numId w:val="22"/>
        </w:numPr>
        <w:rPr>
          <w:sz w:val="22"/>
        </w:rPr>
      </w:pPr>
      <w:r>
        <w:rPr>
          <w:sz w:val="22"/>
        </w:rPr>
        <w:t>W pierwszej kolejności należy przeprowadzić wybór Przewodniczącego Zarządu Osiedla,  a następnie oddzielnie w drugiej kolejności wybór pozostałych członków Zarządu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7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sz w:val="22"/>
        </w:rPr>
        <w:t>Wyboru Przewodniczącego Zarządu i pozostałych członków Zarządu Osiedla dokonuje się w głosowaniu tajnym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8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6"/>
        </w:numPr>
        <w:rPr>
          <w:sz w:val="22"/>
        </w:rPr>
      </w:pPr>
      <w:r>
        <w:rPr>
          <w:sz w:val="22"/>
        </w:rPr>
        <w:t>Za wybranego na Przewodniczącego Zarządu Osiedla uważa się tego kandydata, który uzyskał bezwzględną większość oddanych głosów.</w:t>
      </w:r>
    </w:p>
    <w:p>
      <w:pPr>
        <w:pStyle w:val="TextBody"/>
        <w:numPr>
          <w:ilvl w:val="0"/>
          <w:numId w:val="26"/>
        </w:numPr>
        <w:rPr>
          <w:sz w:val="22"/>
        </w:rPr>
      </w:pPr>
      <w:r>
        <w:rPr>
          <w:sz w:val="22"/>
        </w:rPr>
        <w:t>W przypadku nie wybrania Przewodniczącego Zarządu Osiedla w I turze, do II tury przechodzą kandydaci, którzy uzyskali jednakową liczbę głosów w I turze.</w:t>
      </w:r>
    </w:p>
    <w:p>
      <w:pPr>
        <w:pStyle w:val="TextBody"/>
        <w:numPr>
          <w:ilvl w:val="0"/>
          <w:numId w:val="26"/>
        </w:numPr>
        <w:rPr>
          <w:sz w:val="22"/>
        </w:rPr>
      </w:pPr>
      <w:r>
        <w:rPr>
          <w:sz w:val="22"/>
        </w:rPr>
        <w:t>Za wybranych na Członków Zarządu Osiedla uważa się tych kandydatów, którzy uzyskali kolejno najwięcej ważnych głosów „za”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9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o przeprowadzeniu głosowania Zebranie Ogólne Mieszkańców Osiedla podejmuje uchwałę  w  sprawie    stwierdzenia    wyboru   Przewodniczącego   Zarządu   i   Członków   Zarządu  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W ciągu 7 dni od dnia wyborów, wyborca może wnieść na piśmie protest do Rady Miejskiej w sprawie naruszenia postanowień § 23 - § 29 niniejszego Statutu i żądać powtórzenia wyborów. Decyzja Rady Miejskiej w tej sprawie jest ostateczna.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VI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Zasady i tryb odwoływania Przewodniczącego i członków Zarządu Osiedla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1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Zebranie Ogólne Mieszkańców Osiedla może odwołać Przewodniczącego Zarządu Osiedla lub któregokolwiek z członków Zarządu Osiedla zgodnie z  § 21 niniejszego Statutu: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na wniosek 1/10 stałych mieszkańców Osiedla,</w:t>
      </w:r>
    </w:p>
    <w:p>
      <w:pPr>
        <w:pStyle w:val="TextBody"/>
        <w:numPr>
          <w:ilvl w:val="1"/>
          <w:numId w:val="4"/>
        </w:numPr>
        <w:rPr/>
      </w:pPr>
      <w:r>
        <w:rPr>
          <w:sz w:val="22"/>
        </w:rPr>
        <w:t>na umotywowany wniosek Burmistrza Wielunia lub Rady Miejskiej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Zebranie Ogólne Mieszkańców Osiedla, na którym, zgodnie z proponowanym porządkiem Zebrania, ma być przeprowadzone odwołanie Przewodniczącego lub któregokolwiek z członków Zarządu Osiedla zwołuje Burmistrz Wielunia. W tym celu Burmistrz Wielunia obiera miejsce, dzień i godzinę zebrania oraz wyznacza Przewodniczącego Zebrania.     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Zebranie Ogólne Mieszkańców Osiedla może odwołać Przewodniczącego Osiedla lub któregokolwiek z Członów Zarządu jedynie wtedy, kiedy temat odwołania tych osób został ujęty w ogłoszeniu o zwołaniu Zebrania, w proponowanym porządku Zebrania. 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Dla dokonania odwołania Przewodniczącego lub któregokolwiek z członków Zarządu Osiedla przez  Zebranie Ogólne Mieszkańców Osiedla, wymagana jest obecność na Zebraniu, co najmniej 1/10 stałych mieszkańców Osiedla uprawnionych do głosowania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O ile w pierwszym terminie nie uzyskano wymaganej liczby Mieszkańców Osiedla, odwołanie przeprowadza się w drugim terminie bez względu na liczbę obecnych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Odwołanie Przewodniczącego Zarządu lub któregokolwiek z Członków Zarządu Osiedla może być przeprowadzone przez Zebranie Ogólne Mieszkańców Osiedla po uprzednim przedstawieniu zarzutów w stosunku do osoby odwoływanej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Na wniosek osoby odwoływanej Zebranie Ogólne winno wysłuchać jej ustosunkowania się do przedstawionych zarzutów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2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1.  Głosowanie przeprowadza się oddzielnie odnośnie osoby Przewodniczącego Osiedla oraz   </w:t>
        <w:br/>
        <w:t xml:space="preserve">     oddzielnie odnośnie pozostałych członków Zarządu Osiedla.</w:t>
      </w:r>
    </w:p>
    <w:p>
      <w:pPr>
        <w:pStyle w:val="TextBody"/>
        <w:ind w:left="285" w:hanging="285"/>
        <w:rPr>
          <w:sz w:val="22"/>
        </w:rPr>
      </w:pPr>
      <w:r>
        <w:rPr>
          <w:sz w:val="22"/>
        </w:rPr>
        <w:t>2. Odwołanie dochodzi do skutku, jeżeli za odwołaniem głosowała ponad 1/2 uprawnionych do głosowania uczestników Zebrania Ogólnego Mieszkańców.</w:t>
      </w:r>
    </w:p>
    <w:p>
      <w:pPr>
        <w:pStyle w:val="TextBody"/>
        <w:numPr>
          <w:ilvl w:val="0"/>
          <w:numId w:val="22"/>
        </w:numPr>
        <w:rPr>
          <w:sz w:val="22"/>
        </w:rPr>
      </w:pPr>
      <w:r>
        <w:rPr>
          <w:sz w:val="22"/>
        </w:rPr>
        <w:t>Głosowanie w sprawie odwołania Przewodniczącego Zarządu Osiedla lub któregokolwiek z Członków Zarządu Osiedla jest tajne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3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"/>
        </w:numPr>
        <w:ind w:left="399" w:hanging="399"/>
        <w:rPr>
          <w:sz w:val="22"/>
        </w:rPr>
      </w:pPr>
      <w:r>
        <w:rPr>
          <w:sz w:val="22"/>
        </w:rPr>
        <w:t>Do przeprowadzenia głosowania powołuje się Komisję Skrutacyjną w składzie, co najmniej 3 osób wybranych z uczestników zebrania.</w:t>
      </w:r>
    </w:p>
    <w:p>
      <w:pPr>
        <w:pStyle w:val="TextBody"/>
        <w:numPr>
          <w:ilvl w:val="0"/>
          <w:numId w:val="2"/>
        </w:numPr>
        <w:ind w:left="399" w:hanging="399"/>
        <w:rPr>
          <w:sz w:val="22"/>
        </w:rPr>
      </w:pPr>
      <w:r>
        <w:rPr>
          <w:sz w:val="22"/>
        </w:rPr>
        <w:t>Do zadań Komisji Skrutacyjnej należy:</w:t>
      </w:r>
    </w:p>
    <w:p>
      <w:pPr>
        <w:pStyle w:val="TextBody"/>
        <w:numPr>
          <w:ilvl w:val="1"/>
          <w:numId w:val="4"/>
        </w:numPr>
        <w:ind w:left="399" w:hanging="0"/>
        <w:rPr>
          <w:sz w:val="22"/>
        </w:rPr>
      </w:pPr>
      <w:r>
        <w:rPr>
          <w:sz w:val="22"/>
        </w:rPr>
        <w:t>przygotowanie kart do głosowania,</w:t>
      </w:r>
    </w:p>
    <w:p>
      <w:pPr>
        <w:pStyle w:val="TextBody"/>
        <w:numPr>
          <w:ilvl w:val="1"/>
          <w:numId w:val="4"/>
        </w:numPr>
        <w:ind w:left="399" w:hanging="0"/>
        <w:rPr>
          <w:sz w:val="22"/>
        </w:rPr>
      </w:pPr>
      <w:r>
        <w:rPr>
          <w:sz w:val="22"/>
        </w:rPr>
        <w:t>przeprowadzenie głosowania,</w:t>
      </w:r>
    </w:p>
    <w:p>
      <w:pPr>
        <w:pStyle w:val="TextBody"/>
        <w:numPr>
          <w:ilvl w:val="1"/>
          <w:numId w:val="4"/>
        </w:numPr>
        <w:ind w:left="399" w:hanging="0"/>
        <w:rPr>
          <w:sz w:val="22"/>
        </w:rPr>
      </w:pPr>
      <w:r>
        <w:rPr>
          <w:sz w:val="22"/>
        </w:rPr>
        <w:t>ustalenie wyników głosowania,</w:t>
      </w:r>
    </w:p>
    <w:p>
      <w:pPr>
        <w:pStyle w:val="TextBody"/>
        <w:numPr>
          <w:ilvl w:val="1"/>
          <w:numId w:val="4"/>
        </w:numPr>
        <w:ind w:left="399" w:hanging="0"/>
        <w:rPr>
          <w:sz w:val="22"/>
        </w:rPr>
      </w:pPr>
      <w:r>
        <w:rPr>
          <w:sz w:val="22"/>
        </w:rPr>
        <w:t>sporządzenie protokołu o wynikach głosowania.</w:t>
      </w:r>
    </w:p>
    <w:p>
      <w:pPr>
        <w:pStyle w:val="TextBody"/>
        <w:numPr>
          <w:ilvl w:val="0"/>
          <w:numId w:val="2"/>
        </w:numPr>
        <w:ind w:left="399" w:hanging="399"/>
        <w:rPr>
          <w:sz w:val="22"/>
        </w:rPr>
      </w:pPr>
      <w:r>
        <w:rPr>
          <w:sz w:val="22"/>
        </w:rPr>
        <w:t>Protokół Komisji Skrutacyjnej podpisują członkowie komisji i Przewodniczący Zebrania.</w:t>
      </w:r>
    </w:p>
    <w:p>
      <w:pPr>
        <w:pStyle w:val="TextBody"/>
        <w:ind w:left="399" w:hanging="39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4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o ustaleniu wyniku głosowania Zebranie Ogólne Mieszkańców Osiedla podejmuje uchwałę w sprawie stwierdzenia odwołania Przewodniczącego Zarządu i członków Zarządu Osiedla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Rozdział VII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Gospodarka finansowa Osiedla i zasady korzystania z mienia</w:t>
      </w:r>
    </w:p>
    <w:p>
      <w:pPr>
        <w:pStyle w:val="TextBody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35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numPr>
          <w:ilvl w:val="0"/>
          <w:numId w:val="19"/>
        </w:numPr>
        <w:ind w:left="342" w:hanging="342"/>
        <w:rPr>
          <w:sz w:val="22"/>
        </w:rPr>
      </w:pPr>
      <w:r>
        <w:rPr>
          <w:sz w:val="22"/>
        </w:rPr>
        <w:t xml:space="preserve">Samorząd Osiedla dysponuje środkami finansowymi w ramach budżetu Gminy w oparciu o wyodrębnione dla niego środki budżetowe wynoszące 5.000 zł </w:t>
      </w:r>
      <w:r>
        <w:rPr>
          <w:i/>
          <w:sz w:val="22"/>
        </w:rPr>
        <w:t>(słownie złotych: pięć tysięcy).</w:t>
      </w:r>
    </w:p>
    <w:p>
      <w:pPr>
        <w:pStyle w:val="Normal"/>
        <w:numPr>
          <w:ilvl w:val="0"/>
          <w:numId w:val="19"/>
        </w:numPr>
        <w:autoSpaceDE w:val="false"/>
        <w:ind w:left="342" w:hanging="342"/>
        <w:jc w:val="both"/>
        <w:rPr>
          <w:sz w:val="22"/>
        </w:rPr>
      </w:pPr>
      <w:r>
        <w:rPr>
          <w:sz w:val="22"/>
        </w:rPr>
        <w:t>Przy realizacji dochodów i wydatków – Samorząd Osiedla obowiązany jest przestrzegać zasad gospodarki finansowej.</w:t>
      </w:r>
    </w:p>
    <w:p>
      <w:pPr>
        <w:pStyle w:val="TextBody"/>
        <w:numPr>
          <w:ilvl w:val="0"/>
          <w:numId w:val="19"/>
        </w:numPr>
        <w:ind w:left="342" w:hanging="342"/>
        <w:rPr>
          <w:sz w:val="22"/>
        </w:rPr>
      </w:pPr>
      <w:r>
        <w:rPr>
          <w:sz w:val="22"/>
        </w:rPr>
        <w:t>Samorządowi Osiedla może być powierzane zarządzanie i korzystanie ze składników mienia komunalnego stanowiącego własność Gminy Wieluń, związanego ściśle z Osiedlem, a przekazanego przez Radę Miejską odrębną uchwałą, zgodnie z § 9 niniejszego Statutu.</w:t>
      </w:r>
    </w:p>
    <w:p>
      <w:pPr>
        <w:pStyle w:val="Normal"/>
        <w:numPr>
          <w:ilvl w:val="0"/>
          <w:numId w:val="19"/>
        </w:numPr>
        <w:autoSpaceDE w:val="false"/>
        <w:ind w:left="342" w:hanging="342"/>
        <w:jc w:val="both"/>
        <w:rPr/>
      </w:pPr>
      <w:r>
        <w:rPr>
          <w:sz w:val="22"/>
          <w:szCs w:val="28"/>
        </w:rPr>
        <w:t>Samorząd Osiedla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19"/>
        </w:numPr>
        <w:autoSpaceDE w:val="false"/>
        <w:ind w:left="342" w:hanging="342"/>
        <w:jc w:val="both"/>
        <w:rPr>
          <w:sz w:val="22"/>
          <w:szCs w:val="28"/>
        </w:rPr>
      </w:pPr>
      <w:r>
        <w:rPr>
          <w:sz w:val="22"/>
          <w:szCs w:val="28"/>
        </w:rPr>
        <w:t>Samorząd Osiedla w terminie do 15 października opracowuje projekt rocznego planu rzeczowo-finansowego, który uchwala Zarząd Osiedla i niezwłocznie przekazuje go Burmistrzowi wraz z uchwałą Zarządu.</w:t>
      </w:r>
    </w:p>
    <w:p>
      <w:pPr>
        <w:pStyle w:val="Normal"/>
        <w:numPr>
          <w:ilvl w:val="0"/>
          <w:numId w:val="19"/>
        </w:numPr>
        <w:autoSpaceDE w:val="false"/>
        <w:ind w:left="720" w:hanging="342"/>
        <w:jc w:val="both"/>
        <w:rPr>
          <w:sz w:val="22"/>
        </w:rPr>
      </w:pPr>
      <w:r>
        <w:rPr>
          <w:sz w:val="22"/>
        </w:rPr>
        <w:t>Zadania ujęte w projekcie planu rzeczowo-finansowego Osiedla – uwzględnia się w projekcie budżetu Gminy.</w:t>
      </w:r>
    </w:p>
    <w:p>
      <w:pPr>
        <w:pStyle w:val="TextBody"/>
        <w:autoSpaceDE w:val="false"/>
        <w:ind w:left="720" w:hanging="34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36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amorząd Osiedla może przeznaczać środki finansowe będące w jego dyspozycji na realizacje zadań publicznych:</w:t>
      </w:r>
    </w:p>
    <w:p>
      <w:pPr>
        <w:pStyle w:val="Normal"/>
        <w:numPr>
          <w:ilvl w:val="1"/>
          <w:numId w:val="10"/>
        </w:numPr>
        <w:autoSpaceDE w:val="false"/>
        <w:ind w:left="855" w:hanging="513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w Osiedlu będących własnością Gminy Wieluń,</w:t>
      </w:r>
    </w:p>
    <w:p>
      <w:pPr>
        <w:pStyle w:val="Normal"/>
        <w:numPr>
          <w:ilvl w:val="1"/>
          <w:numId w:val="10"/>
        </w:numPr>
        <w:autoSpaceDE w:val="false"/>
        <w:ind w:left="855" w:hanging="513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trzymanie czystości i porządku w Osiedlu </w:t>
      </w:r>
      <w:r>
        <w:rPr>
          <w:sz w:val="22"/>
        </w:rPr>
        <w:t>na skwerach, placach zabaw i pozostałych terenach rekreacyjnych będących własnością Gminy Wieluń,</w:t>
      </w:r>
    </w:p>
    <w:p>
      <w:pPr>
        <w:pStyle w:val="Normal"/>
        <w:numPr>
          <w:ilvl w:val="1"/>
          <w:numId w:val="10"/>
        </w:numPr>
        <w:autoSpaceDE w:val="false"/>
        <w:ind w:left="855" w:hanging="513"/>
        <w:jc w:val="both"/>
        <w:rPr/>
      </w:pPr>
      <w:r>
        <w:rPr>
          <w:sz w:val="22"/>
        </w:rPr>
        <w:t>urządzanie placów zabaw na terenach będących własnością Gminy Wieluń</w:t>
      </w:r>
      <w:r>
        <w:rPr>
          <w:sz w:val="22"/>
          <w:szCs w:val="28"/>
        </w:rPr>
        <w:t>.</w:t>
      </w:r>
    </w:p>
    <w:p>
      <w:pPr>
        <w:pStyle w:val="TextBody"/>
        <w:ind w:left="855" w:hanging="513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Rozdział VIII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Zakres i formy kontroli oraz nadzoru nad działalnością organów Osiedla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7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Nadzór nad działalnością organów Osiedla sprawuje Rada Miejska.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Rada Miejska realizuje swoje uprawnienia nadzorcze poprzez Komisję Rewizyjną badającą działalność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8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Obsługę Osiedla w zakresie organizacyjnym oraz bezpośrednią kontrolę nad gospodarką finansową Osiedla prowadzi Burmistrz Wieluni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9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Burmistrz Wielunia jest  zobowiązany do czuwania nad tym, aby mienie Osiedla nie było narażone na szkody i uszczuplenie, a działalność organów Osiedla była zgodna z prawem i niniejszym Statutem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40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399" w:leader="none"/>
        </w:tabs>
        <w:ind w:left="399" w:hanging="399"/>
        <w:rPr>
          <w:sz w:val="22"/>
        </w:rPr>
      </w:pPr>
      <w:r>
        <w:rPr>
          <w:sz w:val="22"/>
        </w:rPr>
        <w:t>Burmistrz Wielunia, jeżeli uzna, że uchwały i decyzje organów Osiedla są nieuzasadnione lub sprzeczne z prawem wstrzymuje ich wykonanie i powiadamia o tym Zarząd Osiedla oraz Radę Miejską i uzasadnia swoje stanowisko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399" w:leader="none"/>
        </w:tabs>
        <w:ind w:left="399" w:hanging="399"/>
        <w:rPr>
          <w:sz w:val="22"/>
        </w:rPr>
      </w:pPr>
      <w:r>
        <w:rPr>
          <w:sz w:val="22"/>
        </w:rPr>
        <w:t>Zebranie Ogólne Mieszkańców Osiedla może wnieść do Rady Miejskiej sprzeciw w sprawach, o których mowa w ust. 1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0" w:leader="none"/>
        </w:tabs>
        <w:ind w:left="399" w:hanging="399"/>
        <w:rPr>
          <w:sz w:val="22"/>
        </w:rPr>
      </w:pPr>
      <w:r>
        <w:rPr>
          <w:sz w:val="22"/>
        </w:rPr>
        <w:t>Rozstrzygnięcie Rady Miejskiej w sprawach, o których mowa w ust. 2 jest ostateczne.</w:t>
      </w:r>
    </w:p>
    <w:p>
      <w:pPr>
        <w:pStyle w:val="TextBody"/>
        <w:ind w:left="399" w:hanging="399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Rozdział IX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Przepisy końcowe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41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Zmiana Statutu następuje w trybie właściwym dla jego uchwalenia.</w:t>
      </w:r>
    </w:p>
    <w:p>
      <w:pPr>
        <w:pStyle w:val="TextBody"/>
        <w:rPr>
          <w:sz w:val="22"/>
        </w:rPr>
      </w:pPr>
      <w:r>
        <w:rPr>
          <w:sz w:val="22"/>
        </w:rPr>
        <w:t xml:space="preserve">W przypadkach spornych lub wątpliwych interpretacji przepisów niniejszego Statutu dokonuje w sposób wiążący Burmistrz Wielunia. 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42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both"/>
        <w:rPr>
          <w:b/>
          <w:b/>
          <w:bCs/>
          <w:sz w:val="22"/>
        </w:rPr>
      </w:pPr>
      <w:r>
        <w:rPr>
          <w:sz w:val="22"/>
        </w:rPr>
        <w:t>Dotychczasowy Zarząd Osiedla zachowuje swoją liczebność do chwili wyboru Zarządu Osiedla na nową kadencję.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43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Statut podlega ogłoszeniu w Dzienniku Urzędowym Województwa Łódzkiego i wchodzi w życie po upływie 14 dni od ogłosze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TextBody"/>
        <w:numPr>
          <w:ilvl w:val="0"/>
          <w:numId w:val="6"/>
        </w:numPr>
        <w:rPr>
          <w:i/>
          <w:i/>
          <w:iCs/>
          <w:sz w:val="22"/>
        </w:rPr>
      </w:pPr>
      <w:r>
        <w:rPr>
          <w:i/>
          <w:iCs/>
          <w:sz w:val="22"/>
        </w:rPr>
        <w:t>Mapa przedstawiająca obszar Osiedl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688080</wp:posOffset>
              </wp:positionH>
              <wp:positionV relativeFrom="paragraph">
                <wp:posOffset>-456565</wp:posOffset>
              </wp:positionV>
              <wp:extent cx="2432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35.95pt;mso-position-vertical-relative:text;margin-left:290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4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39:00Z</dcterms:created>
  <dc:creator>Basia</dc:creator>
  <dc:description/>
  <dc:language>en-US</dc:language>
  <cp:lastModifiedBy>Basia</cp:lastModifiedBy>
  <cp:lastPrinted>2006-02-16T09:05:00Z</cp:lastPrinted>
  <dcterms:modified xsi:type="dcterms:W3CDTF">2006-02-16T08:21:00Z</dcterms:modified>
  <cp:revision>90</cp:revision>
  <dc:subject/>
  <dc:title>S T A T U T   O S I E D L A </dc:title>
</cp:coreProperties>
</file>