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7/07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ład Usług Komunalnych B.J.Pabich s.c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-220 Zduńska Wola, ul. Spacerowa 72/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1 103,46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4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8,68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siębiorstwo Budownictwa Inżynierii EKO-INŻYNIERI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-400 Ostrów Wielkopolski, ul. Bema 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8 422,29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9,92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siębiorstwo Robót Drogowych i Mostowych – Wieluń S.A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sz w:val="18"/>
                <w:szCs w:val="18"/>
              </w:rPr>
              <w:t>Kamionka 136, 98-335 Pątn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8 697,93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siębiorstwo Robót Drogowo-Mostowych w Kłobucku w prywatyzacji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-100 Kłobuck, ul. Wojska Polskiego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8 281,60zł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4,3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02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07-07-18T12:13:00Z</dcterms:modified>
  <cp:revision>3</cp:revision>
  <dc:subject/>
  <dc:title>oznaczenie sprawy </dc:title>
</cp:coreProperties>
</file>