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7/07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3.07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Zamawiający Gmina  Wieluń informuje, że w trybie przetargu nieograniczonego na „Budowę drogi gminnej we wsi Gaszyn – ul. Cicha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Robót Drogowych i Mostowych – Wieluń S.A. </w:t>
      </w:r>
    </w:p>
    <w:p>
      <w:pPr>
        <w:pStyle w:val="Normal"/>
        <w:rPr>
          <w:b/>
          <w:b/>
        </w:rPr>
      </w:pPr>
      <w:r>
        <w:rPr>
          <w:b/>
        </w:rPr>
        <w:t xml:space="preserve">Kamionka 136, 98-335 Pątnów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78 697,93zł </w:t>
      </w:r>
    </w:p>
    <w:p>
      <w:pPr>
        <w:pStyle w:val="Normal"/>
        <w:rPr/>
      </w:pPr>
      <w:r>
        <w:rPr/>
        <w:t xml:space="preserve">słownie: czterysta siedemdziesiąt osiem tysięcy sześćset dziewięćdziesiąt siedem złotych 93/100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w ocenie Komisji przetargowej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kład Usług Komunalnych B.J.Pabich s.c. 98-220 Zduńska Wola, ul. Spacerowa 72/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rzedsiębiorstwo Budownictwa Inżynierii EKO-INŻYNIERIA Sp. z o.o. 63-400 Ostrów Wielkopolski, ul. </w:t>
      </w:r>
    </w:p>
    <w:p>
      <w:pPr>
        <w:pStyle w:val="Normal"/>
        <w:rPr/>
      </w:pPr>
      <w:r>
        <w:rPr/>
        <w:t xml:space="preserve">    </w:t>
      </w:r>
      <w:r>
        <w:rPr/>
        <w:t>Bema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dsiębiorstwo Robót Drogowych i Mostowych – Wieluń S.A. Kamionka 136, 98-335 Pąt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Przedsiębiorstwo Robót Drogowo-Mostowych w Kłobucku w prywatyzacji, 42-100 Kłobuck, ul. Wojska </w:t>
      </w:r>
    </w:p>
    <w:p>
      <w:pPr>
        <w:pStyle w:val="Normal"/>
        <w:rPr/>
      </w:pPr>
      <w:r>
        <w:rPr/>
        <w:t xml:space="preserve">    </w:t>
      </w:r>
      <w:r>
        <w:rPr/>
        <w:t>Polskiego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6-03-07T13:06:00Z</cp:lastPrinted>
  <dcterms:modified xsi:type="dcterms:W3CDTF">2007-07-18T12:01:00Z</dcterms:modified>
  <cp:revision>13</cp:revision>
  <dc:subject/>
  <dc:title>IR-7040/127/04/05</dc:title>
</cp:coreProperties>
</file>