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P-341/34/07</w:t>
      </w:r>
      <w:r>
        <w:rPr>
          <w:sz w:val="22"/>
        </w:rPr>
        <w:tab/>
        <w:tab/>
        <w:tab/>
        <w:tab/>
        <w:tab/>
        <w:tab/>
        <w:tab/>
        <w:t xml:space="preserve">Wieluń, dnia 05.07.2007 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</w:rPr>
        <w:tab/>
        <w:t>„FAWID” Sp. z o.o.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98-300 Wieluń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chłowice 34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  <w:sz w:val="22"/>
          <w:szCs w:val="22"/>
        </w:rPr>
        <w:t xml:space="preserve">    </w:t>
      </w:r>
      <w:r>
        <w:rPr/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otyczy: </w:t>
      </w:r>
      <w:r>
        <w:rPr>
          <w:sz w:val="22"/>
          <w:szCs w:val="22"/>
          <w:u w:val="single"/>
        </w:rPr>
        <w:t xml:space="preserve">postępowania przetargowego w trybie przetargu nieograniczonego na zadanie pn </w:t>
      </w:r>
      <w:r>
        <w:rPr>
          <w:b/>
          <w:sz w:val="22"/>
          <w:szCs w:val="22"/>
          <w:u w:val="single"/>
        </w:rPr>
        <w:t>„Zagospodarowanie placu między ul. Narutowicza, Ewangelicka, Agustiańska, Nowy Rynek III etap”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Na podstawie art. 24 ust.2 pkt 3 ustawy z dnia 29 stycznia 2004r. Prawo zamówień publicznych (Dz.U. Nr 19 poz. 177 z późniejszymi zmianami) § 1 ust. 2 pkt 1 Rozporządzenia Prezesa Rady Ministrów w sprawie rodzajów dokumentów potwierdzających spełnianie warunków udziału w postępowaniu o udzielenie zamówienia publicznego, jakich może żądać zamawiający od wykonawcy (</w:t>
      </w:r>
      <w:r>
        <w:rPr>
          <w:iCs/>
          <w:color w:val="000000"/>
          <w:sz w:val="22"/>
          <w:szCs w:val="22"/>
        </w:rPr>
        <w:t>Dz. U. z dnia 24 maja 2006 r. Nr 87 poz. 605</w:t>
      </w:r>
      <w:r>
        <w:rPr>
          <w:sz w:val="22"/>
          <w:szCs w:val="22"/>
        </w:rPr>
        <w:t xml:space="preserve">) oraz pkt 6.1 b/ Specyfikacji istotnych warunków zamówienia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lucza się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z postępowania o zamówienie publiczne na zadanie pn.„</w:t>
      </w:r>
      <w:r>
        <w:rPr>
          <w:b/>
          <w:sz w:val="22"/>
          <w:szCs w:val="22"/>
          <w:u w:val="single"/>
        </w:rPr>
        <w:t xml:space="preserve"> Zagospodarowanie placu między ul. Narutowicza, Ewangelicka, Agustiańska, Nowy Rynek III etap</w:t>
      </w:r>
      <w:r>
        <w:rPr>
          <w:sz w:val="22"/>
          <w:szCs w:val="22"/>
        </w:rPr>
        <w:t xml:space="preserve">” wykonawcę </w:t>
      </w:r>
      <w:r>
        <w:rPr>
          <w:b/>
          <w:sz w:val="22"/>
        </w:rPr>
        <w:t>„FAWID” Sp. z o.o.</w:t>
      </w:r>
      <w:r>
        <w:rPr>
          <w:b/>
          <w:sz w:val="22"/>
          <w:szCs w:val="22"/>
        </w:rPr>
        <w:t xml:space="preserve"> 98-300 Wieluń, Rychłowice 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art.24 ust.4 ofertę uznaje się za odrzucon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amawiający zażądał w specyfikacji istotnych warunków zamówienia na potwierdzenie warunku 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t. 5.2.1.wykaz robót budowlanych wykonanych w okresie ostatnich pięciu lat przed dniem wszczęcia postępowania o udzielenie zamówienia, a jeżeli okres prowadzenia działalności jest krótszy – w tym okresie, zawierający następujące dane: nazwę i  adres budowy, termin realizacji robót, wartość zrealizowanych robót – załącznik nr 4 oraz dokumenty, że w/w roboty zostały wykonane należycie ( np. referencje) przez wykonawcę składającego ofert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r>
        <w:rPr>
          <w:b/>
          <w:sz w:val="22"/>
          <w:szCs w:val="22"/>
        </w:rPr>
        <w:t xml:space="preserve">„FAWID” Sp. z o.o. 98-300 Wieluń, Rychłowice 34 </w:t>
      </w:r>
      <w:r>
        <w:rPr>
          <w:sz w:val="22"/>
          <w:szCs w:val="22"/>
        </w:rPr>
        <w:t xml:space="preserve"> na potwierdzenie wykonania co najmniej jednej roboty budowlanej o odpowiadającej swoim rodzajem robotom budowlanym, które są przedmiotem niniejszego zamówienia tj. polegającej na wykonaniu robót w zakresie budowy oświetlenia ulicznego o wartości co  najmniej 25 000,00zł. w wykazie robót wymienił wykonawstwo oświetlenia plant wieluńkich na wartość 79 000,00 zł zrealizowane w 2003 roku. Wykonawca nie przedłożył w ofercie dokumentu na potwierdzenie, że wskazana robota budowlana została wykonana z należytą starannością przez wykonawcę składającego ofertę. Wykonawca załączył list referencyjny wystawiony na firmę „ELEKTRO” Popiołek Tadeusz, która była wykonawcą oświetlenia plant wieluńsk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nadto z referencji na modernizację ulicy Kaliskiej nie wynika, iż wykonawca wykonywał elementy małej architektury (zgodnie z warunkiem  wykonania robót w zakresie zagospodarowania tere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nawierzchnia parkingów, placów, chodniki  z  kostki brukowej, mała architektura/  o wartości co najmniej 200 000,00.zł – pkt. 5.2.1 siwz)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Uwzględniając powyższe wykonawca </w:t>
      </w:r>
      <w:r>
        <w:rPr>
          <w:b/>
          <w:sz w:val="22"/>
          <w:szCs w:val="22"/>
        </w:rPr>
        <w:t xml:space="preserve">„FAWID” Sp. z o.o. 98-300 Wieluń, Rychłowice 34 </w:t>
      </w:r>
      <w:r>
        <w:rPr>
          <w:sz w:val="22"/>
          <w:szCs w:val="22"/>
        </w:rPr>
        <w:t xml:space="preserve"> zostaje wykluczony z postępowania o zamówienie publiczne na zadanie pn. .</w:t>
      </w: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  <w:u w:val="single"/>
        </w:rPr>
        <w:t>Zagospodarowanie placu między ul. Narutowicza, Ewangelicka, Agustiańska, Nowy Rynek III etap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a jego oferta uznana za odrzuconą.</w:t>
      </w:r>
      <w:r>
        <w:rPr>
          <w:sz w:val="22"/>
          <w:szCs w:val="22"/>
          <w:u w:val="single"/>
        </w:rPr>
        <w:t xml:space="preserve">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hanging="720"/>
        <w:rPr/>
      </w:pPr>
      <w:r>
        <w:rPr>
          <w:sz w:val="22"/>
          <w:szCs w:val="22"/>
        </w:rPr>
        <w:t>Ponadto oferta podlega odrzuceniu na podstawie art. 89 ust. 1 pkt. 2. Ustawy z dnia 29 stycznia 2004r.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Prawo zamówień Publicznych. </w:t>
      </w:r>
    </w:p>
    <w:p>
      <w:pPr>
        <w:pStyle w:val="Tekstpodstawowywcity2"/>
        <w:spacing w:lineRule="auto" w:line="240" w:before="0" w:after="0"/>
        <w:ind w:left="720" w:hanging="720"/>
        <w:rPr/>
      </w:pPr>
      <w:r>
        <w:rPr>
          <w:sz w:val="22"/>
          <w:szCs w:val="22"/>
        </w:rPr>
        <w:t>Treść oferty nie odpowiada treści specyfikacji warunków zamówienia ponieważ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/ Zgodnie z wymogiem w specyfikacji istotnych warunków zamówienia (pkt. 6 ppkt 3 b/ tj. b)) wykonawca miał obowiązek załączyć w ofercie wypełniony druk „Oferta”, stanowiący załącznik nr 1 do specyfikacji. Treść oferty musiała odpowiadać treści wzoru formularza ofertowego -załącznik nr 1 do SIWZ, wszystkie wykropkowane pola miały być wypełnione. Wykonawca nie zwarł w ofercie informacji w jakiej formie wniesie zabezpieczenie należytego wykon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/ Zamawiający w specyfikacji istotnych warunków zamówienia (pkt. 6 ppkt. 3 d)) wymagał złożenia w ofercie kosztorysu ofertowego, na podstawie którego Wykonawca dokonał wyliczenia ceny ofertowej wraz z zestawieniami robocizny, materiałów i sprzętu.Kosztorys ofertowy winien być wydrukowany w opcji „Kalkulacja uproszczona” i obejmować podstawę wyceny, opis pozycji kosztorysowej, jednostkę obmiaru, ilość, cenę jednostkową i wartość pozycji. Zestawienia robocizny, materiałów i sprzętu muszą obejmować nazwę elementu, jednostki miary, ilości , ceny jednostkowe, wartości. Na stronie tytułowej kosztorysu należało umieścić stawkę roboczogodziny i zastosowane w kosztorysie narzu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rzedłożył kosztorys niezgodny ze specyfikacją istotnych warunków zamówienia, nie zawierający podstaw kalkulacji wyceny sporządzonej oferty cenowej.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05.06.2007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Wykonawcy przysługują środki ochrony prawnej, których procedury określono w specyfikacji istotnych warunków zamówienia w oparciu o przepisy ustawy Prawo zamówień publicznych zawarte w dziale VI środki ochrony prawnej   Dz. U. z 2004 r. Nr 19 poz. 177 z późniejszymi zmi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 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„MALTABUD” Sp.J. Bogdan Wełna i Zbigniew Wełna, ul. Wodna 11, 98-300 Wielu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5:36:00Z</dcterms:created>
  <dc:creator>Majtyka</dc:creator>
  <dc:description/>
  <cp:keywords/>
  <dc:language>en-US</dc:language>
  <cp:lastModifiedBy>rajskam</cp:lastModifiedBy>
  <cp:lastPrinted>2007-06-27T12:03:00Z</cp:lastPrinted>
  <dcterms:modified xsi:type="dcterms:W3CDTF">2007-07-05T06:01:00Z</dcterms:modified>
  <cp:revision>3</cp:revision>
  <dc:subject/>
  <dc:title>OR</dc:title>
</cp:coreProperties>
</file>