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1.06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Modernizację ulicy Malinowej w Wieluniu” 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84 383,51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osiemdziesiąt cztery  tysięce trzysta osiemdziesiąt trzy złote 51/1000 tj. 19234,90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  -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|</w:t>
      </w:r>
      <w:r>
        <w:rPr>
          <w:sz w:val="16"/>
        </w:rPr>
        <w:t xml:space="preserve"> </w:t>
        <w:tab/>
        <w:tab/>
        <w:t xml:space="preserve">poz. |__|__|__|__|__| 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3895843"/>
      <w:bookmarkStart w:id="1" w:name="__Fieldmark__0_3213895843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– nie dotyczy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 -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– 63 935,77zł</w:t>
        <w:tab/>
        <w:t xml:space="preserve">b) cena najdroższej oferty (z VAT) :  106 406,41-zł 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213895843"/>
      <w:bookmarkStart w:id="3" w:name="__Fieldmark__1_321389584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213895843"/>
      <w:bookmarkStart w:id="5" w:name="__Fieldmark__2_321389584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Przedsiębiorstwo Handlowo-Usługowe LARIX Janusz Sowa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 xml:space="preserve">Adres ul. Klonowa 11, 42-700 Lubliniec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15051900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Cena ofertowa wynosi: </w:t>
      </w:r>
      <w:r>
        <w:rPr>
          <w:b/>
          <w:sz w:val="16"/>
          <w:szCs w:val="16"/>
        </w:rPr>
        <w:t>63 935,77</w:t>
      </w:r>
      <w:r>
        <w:rPr>
          <w:sz w:val="16"/>
          <w:szCs w:val="16"/>
        </w:rPr>
        <w:t>. zł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  <w:szCs w:val="16"/>
        </w:rPr>
        <w:t>słownie: (sześćdziesiąt trzy tysiące dziewięćset trzydzieści pięć złotych 77/100.)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  <w:r>
        <w:rPr>
          <w:sz w:val="16"/>
          <w:szCs w:val="16"/>
        </w:rPr>
        <w:t>150519007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213895843"/>
      <w:bookmarkStart w:id="7" w:name="__Fieldmark__3_3213895843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213895843"/>
      <w:bookmarkStart w:id="9" w:name="__Fieldmark__4_3213895843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213895843"/>
      <w:bookmarkStart w:id="11" w:name="__Fieldmark__5_3213895843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213895843"/>
      <w:bookmarkStart w:id="13" w:name="__Fieldmark__6_3213895843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3213895843"/>
      <w:bookmarkStart w:id="15" w:name="__Fieldmark__7_3213895843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13895843"/>
      <w:bookmarkStart w:id="17" w:name="__Fieldmark__8_3213895843"/>
      <w:bookmarkEnd w:id="17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213895843"/>
      <w:bookmarkStart w:id="19" w:name="__Fieldmark__9_3213895843"/>
      <w:bookmarkEnd w:id="19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54:00Z</dcterms:created>
  <dc:creator>prygiela</dc:creator>
  <dc:description/>
  <cp:keywords/>
  <dc:language>en-US</dc:language>
  <cp:lastModifiedBy>rajskam</cp:lastModifiedBy>
  <cp:lastPrinted>2007-06-18T10:54:00Z</cp:lastPrinted>
  <dcterms:modified xsi:type="dcterms:W3CDTF">2007-06-18T09:02:00Z</dcterms:modified>
  <cp:revision>5</cp:revision>
  <dc:subject/>
  <dc:title>Ogłoszenie o wyniku postępowania</dc:title>
</cp:coreProperties>
</file>