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9/07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5.06.2007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Firma Handlowo-Usługowa „STĘPIEŃ”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Dąbrow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Torowa 24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Docieplenie świetlicy w Kadłubie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Firma Handlowo-Usługowa „STĘPIEŃ” Dąbrowa, ul. Torowa 24, 98-300 Wieluń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23 584,22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sto dwadzieścia trzy tysiące pięćset osiemdziesiąt cztery złote 22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po upływie okresu na wniesienie protestu, nie później niż  w terminie związania ofert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rajskam</cp:lastModifiedBy>
  <cp:lastPrinted>2007-06-12T13:00:00Z</cp:lastPrinted>
  <dcterms:modified xsi:type="dcterms:W3CDTF">2007-06-12T11:01:00Z</dcterms:modified>
  <cp:revision>11</cp:revision>
  <dc:subject/>
  <dc:title>IR-7040/127/04/05</dc:title>
</cp:coreProperties>
</file>