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5.06.2007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„</w:t>
      </w:r>
      <w:r>
        <w:rPr/>
        <w:t xml:space="preserve">Docieplenie świetlicy w Kadłubie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94 144,96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dziewięćdziesiąt cztery tysiące sto czterdzieści cztery złote 96/100 tj. 21 459,99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5251974"/>
      <w:bookmarkStart w:id="1" w:name="__Fieldmark__0_2275251974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123 584,22zł</w:t>
        <w:tab/>
        <w:t>b) cena najdroższej oferty (z VAT) : 123 584,22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5251974"/>
      <w:bookmarkStart w:id="3" w:name="__Fieldmark__1_2275251974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irma Handlowo-Usługowa „STĘPIEŃ”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ąbrowa, ul. Torowa 24,  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166959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123 584,22zł </w:t>
      </w:r>
      <w:r>
        <w:rPr>
          <w:sz w:val="16"/>
          <w:szCs w:val="16"/>
        </w:rPr>
        <w:t xml:space="preserve">słownie: sto dwadzieścia trzy tysiące pięćset osiemdziesiąt cztery złote 22/100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275251974"/>
      <w:bookmarkStart w:id="5" w:name="__Fieldmark__2_2275251974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275251974"/>
      <w:bookmarkStart w:id="7" w:name="__Fieldmark__3_2275251974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275251974"/>
      <w:bookmarkStart w:id="9" w:name="__Fieldmark__4_2275251974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275251974"/>
      <w:bookmarkStart w:id="11" w:name="__Fieldmark__5_2275251974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275251974"/>
      <w:bookmarkStart w:id="13" w:name="__Fieldmark__6_2275251974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75251974"/>
      <w:bookmarkStart w:id="15" w:name="__Fieldmark__7_2275251974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75251974"/>
      <w:bookmarkStart w:id="17" w:name="__Fieldmark__8_2275251974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6:25:00Z</dcterms:created>
  <dc:creator>prygiela</dc:creator>
  <dc:description/>
  <cp:keywords/>
  <dc:language>en-US</dc:language>
  <cp:lastModifiedBy>rajskam</cp:lastModifiedBy>
  <cp:lastPrinted>2006-01-31T08:48:00Z</cp:lastPrinted>
  <dcterms:modified xsi:type="dcterms:W3CDTF">2007-06-12T11:39:00Z</dcterms:modified>
  <cp:revision>7</cp:revision>
  <dc:subject/>
  <dc:title>Ogłoszenie o wyniku postępowania</dc:title>
</cp:coreProperties>
</file>