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2.06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74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Wykonanie projektu budowlanego przebudowy sieci wodociągowej we wsi Turów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6 639,34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wadzieścia sześć tysięcy sześćset trzydzieści dziewięć złotych 34/100 tj. 6 072,34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097005"/>
      <w:bookmarkStart w:id="1" w:name="__Fieldmark__0_1069097005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-</w:t>
        <w:tab/>
        <w:tab/>
        <w:t>b) liczba ofert odrzuconych :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- zł</w:t>
        <w:tab/>
        <w:t xml:space="preserve">b) cena najdroższej oferty (z VAT) : - 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097005"/>
      <w:bookmarkStart w:id="3" w:name="__Fieldmark__1_1069097005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69097005"/>
      <w:bookmarkStart w:id="5" w:name="__Fieldmark__2_1069097005"/>
      <w:bookmarkEnd w:id="5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</w:t>
      </w:r>
      <w:r>
        <w:rPr>
          <w:sz w:val="16"/>
        </w:rPr>
        <w:t>.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……………………………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b/>
          <w:sz w:val="16"/>
          <w:szCs w:val="16"/>
        </w:rPr>
        <w:t>……………………</w:t>
      </w:r>
      <w:r>
        <w:rPr>
          <w:b/>
          <w:sz w:val="16"/>
          <w:szCs w:val="16"/>
        </w:rPr>
        <w:t xml:space="preserve">.zł </w:t>
      </w:r>
      <w:r>
        <w:rPr>
          <w:sz w:val="16"/>
          <w:szCs w:val="16"/>
        </w:rPr>
        <w:t>słownie: 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069097005"/>
      <w:bookmarkStart w:id="7" w:name="__Fieldmark__3_106909700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069097005"/>
      <w:bookmarkStart w:id="9" w:name="__Fieldmark__4_106909700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069097005"/>
      <w:bookmarkStart w:id="11" w:name="__Fieldmark__5_106909700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069097005"/>
      <w:bookmarkStart w:id="13" w:name="__Fieldmark__6_106909700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1069097005"/>
      <w:bookmarkStart w:id="15" w:name="__Fieldmark__7_1069097005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69097005"/>
      <w:bookmarkStart w:id="17" w:name="__Fieldmark__8_1069097005"/>
      <w:bookmarkEnd w:id="17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69097005"/>
      <w:bookmarkStart w:id="19" w:name="__Fieldmark__9_1069097005"/>
      <w:bookmarkEnd w:id="19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</w:t>
      </w: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06:00Z</dcterms:created>
  <dc:creator>prygiela</dc:creator>
  <dc:description/>
  <cp:keywords/>
  <dc:language>en-US</dc:language>
  <cp:lastModifiedBy>rajskam</cp:lastModifiedBy>
  <cp:lastPrinted>2006-01-31T08:48:00Z</cp:lastPrinted>
  <dcterms:modified xsi:type="dcterms:W3CDTF">2007-06-11T13:28:00Z</dcterms:modified>
  <cp:revision>5</cp:revision>
  <dc:subject/>
  <dc:title>Ogłoszenie o wyniku postępowania</dc:title>
</cp:coreProperties>
</file>