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6.06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Adaptacja pomieszczeń Przedszkola Nr 2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320 870,34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trzysta dwadzieścia tysięcy osiemset siedemdziesiąt złotych 34/100 tj. 73 141,18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8_|_0_|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2_|_2_|_9_|_6_|_4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4648314"/>
      <w:bookmarkStart w:id="1" w:name="__Fieldmark__0_1434648314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>- dopuszczono składanie ofert częściowych; liczba zadań wynosi - 0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3</w:t>
        <w:tab/>
        <w:tab/>
        <w:t xml:space="preserve">b) liczba ofert odrzuconych :  2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8) Ceny ofert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 341 577,96- zł</w:t>
        <w:tab/>
        <w:t xml:space="preserve">b) cena najdroższej oferty (z VAT) :  418 395,05 -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4648314"/>
      <w:bookmarkStart w:id="3" w:name="__Fieldmark__1_1434648314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34648314"/>
      <w:bookmarkStart w:id="5" w:name="__Fieldmark__2_1434648314"/>
      <w:bookmarkEnd w:id="5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>FAWID” Sp. z o.o. 98-300 Wieluń, Rychłowice 34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125386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 341 577,96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  <w:szCs w:val="16"/>
        </w:rPr>
        <w:t>Słownie:  Trzysta czterdzieści jeden  tysięcy  pięćset siedemdziesiąt siedem złotych 95/100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434648314"/>
      <w:bookmarkStart w:id="7" w:name="__Fieldmark__3_143464831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434648314"/>
      <w:bookmarkStart w:id="9" w:name="__Fieldmark__4_143464831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434648314"/>
      <w:bookmarkStart w:id="11" w:name="__Fieldmark__5_143464831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434648314"/>
      <w:bookmarkStart w:id="13" w:name="__Fieldmark__6_143464831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1434648314"/>
      <w:bookmarkStart w:id="15" w:name="__Fieldmark__7_1434648314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34648314"/>
      <w:bookmarkStart w:id="17" w:name="__Fieldmark__8_1434648314"/>
      <w:bookmarkEnd w:id="17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434648314"/>
      <w:bookmarkStart w:id="19" w:name="__Fieldmark__9_1434648314"/>
      <w:bookmarkEnd w:id="19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n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1:00Z</dcterms:created>
  <dc:creator>prygiela</dc:creator>
  <dc:description/>
  <cp:keywords/>
  <dc:language>en-US</dc:language>
  <cp:lastModifiedBy>Arkadiusz Prygiel</cp:lastModifiedBy>
  <cp:lastPrinted>2007-06-06T10:58:00Z</cp:lastPrinted>
  <dcterms:modified xsi:type="dcterms:W3CDTF">2007-06-06T08:58:00Z</dcterms:modified>
  <cp:revision>12</cp:revision>
  <dc:subject/>
  <dc:title>Ogłoszenie o wyniku postępowania</dc:title>
</cp:coreProperties>
</file>