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5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6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</w:t>
      </w:r>
      <w:r>
        <w:rPr>
          <w:b/>
        </w:rPr>
        <w:t>Adaptację pomieszczeń po Przedszkolu Nr 2 W Wieluniu”</w:t>
      </w:r>
      <w:r>
        <w:rPr/>
        <w:t xml:space="preserve">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FAWID” Sp. z o.o. 98-300 Wieluń, Rychłowice 3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41 577,96 zł </w:t>
      </w:r>
    </w:p>
    <w:p>
      <w:pPr>
        <w:pStyle w:val="Normal"/>
        <w:rPr/>
      </w:pPr>
      <w:r>
        <w:rPr/>
        <w:t xml:space="preserve">słownie: trzysta czterdzieści jeden tysięcy pięćset siedemdziesiąt złotych 96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godnie z kryterium podanym w specyfikacji istotnych warunków zamówienia tj. cena 80% i gwarancja 20% po spełnieniu wszystkich warunków wybrana oferta jest najkorzystniejsz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dsiębiorstwo Usługowe „ADMA”  Piotr Czlapiński  ul. Okólna 1/15, 98-300 Wielu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.H.B. „ZAMBUD II” Bartłomiej Bieniek, 98-200 Sieradz, ul. Oksińskiego 6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„FAWID” Sp. z o.o. 98-300 Wieluń, Rychłowice 3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32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6-06T11:34:00Z</dcterms:modified>
  <cp:revision>3</cp:revision>
  <dc:subject/>
  <dc:title>IR-7040/127/04/05</dc:title>
</cp:coreProperties>
</file>