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06.06..2007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 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, 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  </w:t>
      </w:r>
      <w:r>
        <w:rPr>
          <w:b/>
          <w:sz w:val="16"/>
        </w:rPr>
        <w:t>PLAC KAZIMIERZA WIELKIEGO  1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886 – 02 - 59</w:t>
      </w:r>
      <w:r>
        <w:rPr>
          <w:sz w:val="16"/>
        </w:rPr>
        <w:tab/>
        <w:tab/>
        <w:tab/>
        <w:t>faks 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>
          <w:sz w:val="16"/>
        </w:rPr>
      </w:pPr>
      <w:r>
        <w:rPr/>
        <w:t xml:space="preserve"> </w:t>
      </w:r>
      <w:r>
        <w:rPr/>
        <w:t xml:space="preserve">Bieżące i zimowe utrzymanie dróg gminnych na terenie miasta i gminy Wieluń 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3) Wartość zamówienia przyjęta przy wszczęciu postępowania (bez VAT) : Zadanie nr 1 – 327 868,85zł (słownie trzysta dwadzieścia siedem tysięcy osiemset sześćdziesiąt osiem złotych 85/100 tj. 74736,46Euro; Zadanie nr 2 - 327 868,85zł (słownie trzysta dwadzieścia siedem tysięcy osiemset sześćdziesiąt osiem złotych 85/100 tj. 74736,46Euro Razem  655 737,70 zł (słownie: sześćset pięćdziesiąt pięć tysięcy siedemset trzydzieści siedem złotych 70/100)  tj. 149 472,92 EURO.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8_|_2_|</w:t>
        <w:tab/>
        <w:tab/>
        <w:t>rok wydania |</w:t>
      </w:r>
      <w:r>
        <w:rPr>
          <w:b/>
          <w:sz w:val="16"/>
        </w:rPr>
        <w:t>_2_|_0_|_0_|_7_|</w:t>
      </w:r>
      <w:r>
        <w:rPr>
          <w:sz w:val="16"/>
        </w:rPr>
        <w:t xml:space="preserve"> </w:t>
        <w:tab/>
        <w:tab/>
        <w:t>poz. |_2_|_3_|_5_|_3_|_9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8234974"/>
      <w:bookmarkStart w:id="1" w:name="__Fieldmark__0_1818234974"/>
      <w:bookmarkEnd w:id="1"/>
      <w:r>
        <w:rPr/>
      </w:r>
      <w:r>
        <w:rPr/>
        <w:fldChar w:fldCharType="end"/>
      </w:r>
      <w:r>
        <w:rPr>
          <w:sz w:val="16"/>
        </w:rPr>
        <w:t xml:space="preserve"> - dopuszczono składanie ofert częściowych; liczba zadań wynosi </w:t>
      </w:r>
      <w:r>
        <w:rPr>
          <w:b/>
          <w:sz w:val="16"/>
        </w:rPr>
        <w:t>_____2______</w:t>
      </w:r>
      <w:r>
        <w:rPr>
          <w:sz w:val="16"/>
        </w:rPr>
        <w:t xml:space="preserve">. 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6) Oznaczenie oferty częściowej: Zadanie Nr 1 – Bieżące i zimowe utrzymanie dróg gminnych we wschodniej części miasta i gminy Wieluń  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                                              </w:t>
      </w:r>
      <w:r>
        <w:rPr>
          <w:sz w:val="16"/>
        </w:rPr>
        <w:t>Zadanie Nr 2 – Bieżące i zimowe utrzymanie dróg gminnych w zachodniej części miasta i gminy Wieluń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2</w:t>
        <w:tab/>
        <w:tab/>
        <w:tab/>
        <w:t>b) liczba ofert odrzuconych : 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a) cena najtańszej oferty (z VAT) : ceny jednostkowe  </w:t>
        <w:tab/>
        <w:tab/>
        <w:tab/>
        <w:t>b) cena najdroższej oferty (z VAT) : ceny jednostkowe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                                                 </w:t>
      </w:r>
      <w:r>
        <w:rPr>
          <w:sz w:val="16"/>
        </w:rPr>
        <w:t>Zad.nr 1 – załącznik 1A-1E                                                                                 Zad.nr 1 – załącznik 1A-1E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ab/>
        <w:tab/>
        <w:tab/>
        <w:t xml:space="preserve">    Zad.nr 2 – załącznik 2A-2E                                                                                 Zad.nr 2 – załącznik 2A-2E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fldChar w:fldCharType="begin">
          <w:ffData>
            <w:name w:val="Wybór3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8234974"/>
      <w:bookmarkStart w:id="3" w:name="__Fieldmark__1_1818234974"/>
      <w:bookmarkEnd w:id="3"/>
      <w:r>
        <w:rPr/>
      </w:r>
      <w:r>
        <w:rPr/>
        <w:fldChar w:fldCharType="end"/>
      </w:r>
      <w:r>
        <w:rPr>
          <w:sz w:val="1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- wybrano ofertę </w:t>
        <w:tab/>
        <w:t>(9a)</w:t>
        <w:tab/>
        <w:tab/>
        <w:tab/>
        <w:t>lub</w:t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818234974"/>
      <w:bookmarkStart w:id="5" w:name="__Fieldmark__2_1818234974"/>
      <w:bookmarkEnd w:id="5"/>
      <w:r>
        <w:rPr/>
      </w:r>
      <w:r>
        <w:rPr/>
        <w:fldChar w:fldCharType="end"/>
      </w:r>
      <w:r>
        <w:rPr>
          <w:sz w:val="16"/>
        </w:rPr>
        <w:t xml:space="preserve"> - przetarg unieważniono (9b)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20"/>
        </w:rPr>
      </w:pPr>
      <w:r>
        <w:rPr>
          <w:b/>
          <w:sz w:val="20"/>
        </w:rPr>
        <w:t>Oferta nr 2 dla Zadania nr 1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20"/>
        </w:rPr>
      </w:pPr>
      <w:r>
        <w:rPr>
          <w:sz w:val="16"/>
        </w:rPr>
        <w:t>a) firma: Zakład Usług Leśnych i Komunalnych „ECHO” Jan Urbaniak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  7 |_3  |_0  _|_1 _|_5  _|_7  _|_ 5 _|_6  _|_4  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</w:rPr>
        <w:t>98-300 Wieluń, powiat Wieluń, woj. Łódź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</w:rPr>
        <w:t>ul. Fabryczna 47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f) numer kierunkowy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tel.  0-43 843 1128                     </w:t>
        <w:tab/>
        <w:tab/>
        <w:t>faks  0-43 843 1128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Cena wybranej oferty  (z VAT): ceny jednostkowe wg załączników 1A-1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20"/>
        </w:rPr>
        <w:t>Oferta nr 1 dla Zadania nr 2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20"/>
        </w:rPr>
      </w:pPr>
      <w:r>
        <w:rPr>
          <w:sz w:val="16"/>
        </w:rPr>
        <w:t xml:space="preserve">a) firma: Zakład Robót Wodociągowych Kanalizacyjnych i Drogowych Bernard Rogacki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  7 |_3  |_0  _|_1 _|_3  _|_8  _|_ 5 _|_0  _|_3  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</w:rPr>
        <w:t>98-300 Wieluń, powiat Wieluń, woj. Łódź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</w:rPr>
        <w:t>ul. Wodna 7b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f) numer kierunkowy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tel.  0-43 843 4043                     </w:t>
        <w:tab/>
        <w:tab/>
        <w:t>faks  0-43 843 4043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Cena wybranej oferty  (z VAT): ceny jednostkowe wg załączników 2A-2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  <w:t>.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9b) Postępowanie unieważniono z powodu: (art. 93 ust.1pkt. 4 )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1818234974"/>
      <w:bookmarkStart w:id="7" w:name="__Fieldmark__3_1818234974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1818234974"/>
      <w:bookmarkStart w:id="9" w:name="__Fieldmark__4_1818234974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1818234974"/>
      <w:bookmarkStart w:id="11" w:name="__Fieldmark__5_1818234974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1818234974"/>
      <w:bookmarkStart w:id="13" w:name="__Fieldmark__6_1818234974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>-</w:t>
      </w:r>
      <w:r>
        <w:rPr>
          <w:sz w:val="16"/>
        </w:rPr>
        <w:t xml:space="preserve">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4" w:name="__Fieldmark__7_1818234974"/>
      <w:bookmarkStart w:id="15" w:name="__Fieldmark__7_1818234974"/>
      <w:bookmarkEnd w:id="1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818234974"/>
      <w:bookmarkStart w:id="17" w:name="__Fieldmark__8_1818234974"/>
      <w:bookmarkEnd w:id="17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818234974"/>
      <w:bookmarkStart w:id="19" w:name="__Fieldmark__9_1818234974"/>
      <w:bookmarkEnd w:id="19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hanging="0"/>
        <w:jc w:val="center"/>
        <w:rPr>
          <w:b/>
          <w:b/>
          <w:sz w:val="20"/>
        </w:rPr>
      </w:pPr>
      <w:r>
        <w:rPr>
          <w:b/>
          <w:sz w:val="16"/>
          <w:vertAlign w:val="superscript"/>
        </w:rPr>
        <w:tab/>
        <w:tab/>
        <w:tab/>
        <w:tab/>
        <w:tab/>
        <w:tab/>
        <w:tab/>
        <w:tab/>
        <w:tab/>
        <w:tab/>
        <w:t>imię, nazwisko i podpis osoby upoważnio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27"/>
        <w:rPr>
          <w:b/>
          <w:b/>
          <w:sz w:val="20"/>
        </w:rPr>
      </w:pPr>
      <w:r>
        <w:rPr>
          <w:b/>
          <w:sz w:val="20"/>
        </w:rPr>
      </w:r>
      <w:bookmarkStart w:id="20" w:name="Instrukcja"/>
      <w:bookmarkStart w:id="21" w:name="Instrukcja"/>
      <w:bookmarkEnd w:id="21"/>
    </w:p>
    <w:p>
      <w:pPr>
        <w:pStyle w:val="Normal"/>
        <w:spacing w:before="0" w:after="12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1:09:00Z</dcterms:created>
  <dc:creator>rajskam</dc:creator>
  <dc:description/>
  <cp:keywords/>
  <dc:language>en-US</dc:language>
  <cp:lastModifiedBy>rajskam</cp:lastModifiedBy>
  <cp:lastPrinted>2006-03-24T14:36:00Z</cp:lastPrinted>
  <dcterms:modified xsi:type="dcterms:W3CDTF">2007-05-31T11:58:00Z</dcterms:modified>
  <cp:revision>6</cp:revision>
  <dc:subject/>
  <dc:title>Ogłoszenie o wyniku postępowania</dc:title>
</cp:coreProperties>
</file>