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8.05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>„</w:t>
      </w:r>
      <w:r>
        <w:rPr/>
        <w:t xml:space="preserve">Wykonanie docieplenia budynku mieszkalnego przy ul. Okólnej 4 w Wieluniu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259 595,45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dwieście pięćdziesiąt dziewięć tysięcy pięćset dziewięćdziesiąt pięć złotych 45/100 tj. 59 173,80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353780"/>
      <w:bookmarkStart w:id="1" w:name="__Fieldmark__0_372353780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251 341,01zł</w:t>
        <w:tab/>
        <w:t>b) cena najdroższej oferty (z VAT) : 251 404,50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353780"/>
      <w:bookmarkStart w:id="3" w:name="__Fieldmark__1_372353780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„</w:t>
      </w:r>
      <w:r>
        <w:rPr>
          <w:b/>
          <w:sz w:val="16"/>
          <w:szCs w:val="16"/>
        </w:rPr>
        <w:t xml:space="preserve">FAWID” Sp. z o.o.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ychłowice 34,  98-300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1253867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251 341,01zł </w:t>
      </w:r>
      <w:r>
        <w:rPr>
          <w:sz w:val="16"/>
          <w:szCs w:val="16"/>
        </w:rPr>
        <w:t xml:space="preserve">słownie: dwieście pięćdziesiąt jeden tysięcy trzysta czterdzieści jeden złotych 01/100  </w:t>
      </w: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72353780"/>
      <w:bookmarkStart w:id="5" w:name="__Fieldmark__2_372353780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72353780"/>
      <w:bookmarkStart w:id="7" w:name="__Fieldmark__3_372353780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72353780"/>
      <w:bookmarkStart w:id="9" w:name="__Fieldmark__4_372353780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72353780"/>
      <w:bookmarkStart w:id="11" w:name="__Fieldmark__5_372353780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72353780"/>
      <w:bookmarkStart w:id="13" w:name="__Fieldmark__6_372353780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2353780"/>
      <w:bookmarkStart w:id="15" w:name="__Fieldmark__7_372353780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72353780"/>
      <w:bookmarkStart w:id="17" w:name="__Fieldmark__8_372353780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6:25:00Z</dcterms:created>
  <dc:creator>prygiela</dc:creator>
  <dc:description/>
  <cp:keywords/>
  <dc:language>en-US</dc:language>
  <cp:lastModifiedBy>rajskam</cp:lastModifiedBy>
  <cp:lastPrinted>2006-01-31T08:48:00Z</cp:lastPrinted>
  <dcterms:modified xsi:type="dcterms:W3CDTF">2007-05-24T12:55:00Z</dcterms:modified>
  <cp:revision>7</cp:revision>
  <dc:subject/>
  <dc:title>Ogłoszenie o wyniku postępowania</dc:title>
</cp:coreProperties>
</file>