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6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8.05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„FAWID” Sp. z o.o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Rychłowice 34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docieplenia budynku mieszkalnego przy ul. Okólnej 4 w Wieluniu”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FAWID” Sp. z o.o. Rychłowice 34, 98-300 Wielu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51 341,01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dwieście pięćdziesiąt jeden tysięcy trzysta  czterdzieści jeden złotych 01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nie później niż  w terminie związania ofer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P.H.B. „ZAMBUD II” Bartłomiej Biniek, 98-200 Sieradz, ul. Oksińskiego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7-05-28T06:36:00Z</dcterms:modified>
  <cp:revision>13</cp:revision>
  <dc:subject/>
  <dc:title>IR-7040/127/04/05</dc:title>
</cp:coreProperties>
</file>